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1 декабря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44 727 28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53 130 396,44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 403 109,44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4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5 году составляет 28 156 287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Пункт 13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5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733 659,82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12-11T10:17:00Z</cp:lastPrinted>
  <dcterms:modified xsi:type="dcterms:W3CDTF">2015-12-11T10:39:00Z</dcterms:modified>
  <cp:revision>186</cp:revision>
  <dc:subject/>
  <dc:title>Исполнительному директору </dc:title>
</cp:coreProperties>
</file>