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 № 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18.12. 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Соглашения по передач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ия полномочий  по реш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ов местного значения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Ишня на период </w:t>
      </w:r>
    </w:p>
    <w:p>
      <w:pPr>
        <w:pStyle w:val="Normal"/>
        <w:rPr/>
      </w:pPr>
      <w:r>
        <w:rPr>
          <w:sz w:val="28"/>
          <w:szCs w:val="28"/>
        </w:rPr>
        <w:t>с 01.01.2014 года по 31.12.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 частью 4  ст.15 Федерального</w:t>
      </w:r>
      <w:r>
        <w:rPr/>
        <w:t xml:space="preserve">  </w:t>
      </w:r>
      <w:r>
        <w:rPr>
          <w:sz w:val="28"/>
          <w:szCs w:val="28"/>
        </w:rPr>
        <w:t xml:space="preserve">закона от 06.10.2003г. № 131-ФЗ «Об общих принципах организации местного самоуправления в Российской Федерации», руководствуясь Уставом  сельского поселения Ишня, муниципальный Совет сельского поселения Ишн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Соглашение по передаче осуществления полномочий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Ишня Ростовскому  муниципальному району  на период с 01.01.2014 года по 31.12.2014 года предусмотренных п.30 ч.1 ст. 14 Федерального</w:t>
      </w:r>
      <w:r>
        <w:rPr/>
        <w:t xml:space="preserve">  </w:t>
      </w:r>
      <w:r>
        <w:rPr>
          <w:sz w:val="28"/>
          <w:szCs w:val="28"/>
        </w:rPr>
        <w:t xml:space="preserve">закона от 06.10.2003 № 131-ФЗ «Об общих принципах организации местного самоуправления в Российской Федерации»  (поддержка молодых семей в приобретении  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строительстве) жил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ешение опубликовать в газете «Рост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ешение вступает  в силу  со дня его официального опубликования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                                                          сельского поселения Ишня:                                                          А.В. Ложкин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25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Ишня:                                             Н.С. Савельев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/>
          </w:tcPr>
          <w:p>
            <w:pPr>
              <w:pStyle w:val="Heading"/>
              <w:snapToGrid w:val="false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тверждено решением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униципального совета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льского поселения Ишня</w:t>
            </w:r>
          </w:p>
          <w:p>
            <w:pPr>
              <w:pStyle w:val="Heading"/>
              <w:ind w:right="-853" w:hanging="0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« 18 » 12. 2013 г. № 28</w:t>
            </w:r>
          </w:p>
        </w:tc>
        <w:tc>
          <w:tcPr>
            <w:tcW w:w="4787" w:type="dxa"/>
            <w:tcBorders/>
          </w:tcPr>
          <w:p>
            <w:pPr>
              <w:pStyle w:val="Heading"/>
              <w:snapToGrid w:val="false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тверждено решением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умы Ростовского муниципального района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« 26 »   12.   2013 г. №  137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"/>
        <w:ind w:right="-5" w:hanging="0"/>
        <w:rPr>
          <w:sz w:val="24"/>
          <w:szCs w:val="24"/>
        </w:rPr>
      </w:pPr>
      <w:r>
        <w:rPr>
          <w:sz w:val="24"/>
          <w:szCs w:val="24"/>
        </w:rPr>
        <w:t>СОГЛАШЕНИЕ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</w:rPr>
      </w:pPr>
      <w:r>
        <w:rPr>
          <w:b/>
        </w:rPr>
        <w:t>о передаче отдельных полномочий</w:t>
      </w:r>
    </w:p>
    <w:p>
      <w:pPr>
        <w:pStyle w:val="Normal"/>
        <w:ind w:right="600" w:hanging="0"/>
        <w:jc w:val="center"/>
        <w:rPr>
          <w:b/>
          <w:b/>
        </w:rPr>
      </w:pPr>
      <w:r>
        <w:rPr>
          <w:b/>
        </w:rPr>
        <w:t>сельского поселения Ишня Ростовскому муниципальному району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г. Ростов Ярославской области                                                                          16.12. 2013 г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7"/>
        <w:jc w:val="both"/>
        <w:rPr/>
      </w:pPr>
      <w:r>
        <w:rPr/>
        <w:t>Сельское поселение Ишня, в лице Главы  сельского  поселения Ишня Савельева Николая Сергеевича, действующей на основании Устава сельского поселения Ишня, именуемое в дальнейшем «Поселение», с одной стороны, и Ростовский муниципальный район, в лице Главы Ростовского муниципального района Гончарова Владимира Михайловича, действующего на основании Устава Ростовского муниципального района, именуемый в дальнейшем «Район», с другой стороны, вместе именуемые «Стороны», 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880" w:leader="none"/>
          <w:tab w:val="left" w:pos="3420" w:leader="none"/>
        </w:tabs>
        <w:jc w:val="center"/>
        <w:rPr>
          <w:b/>
          <w:b/>
        </w:rPr>
      </w:pPr>
      <w:r>
        <w:rPr>
          <w:b/>
        </w:rPr>
        <w:t>Предмет Соглаш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ом настоящего Соглашения является передача в соответствии с пунктом 30 части 1 статьи 14 Федерального закона от 06.10.2003 г. № 131-ФЗ «Об общих принципах организации местного самоуправления в Российской Федерации» Району полномочий Поселения (далее – полномочия) в сфере реализации подпрограмм поддержки молодых семей в приобретении (строительстве) жилья.</w:t>
      </w:r>
    </w:p>
    <w:p>
      <w:pPr>
        <w:pStyle w:val="ConsPlus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сполнения полномочий по настоящему Соглашению осуществляется в соответствии с действующим законодательством Российской Федерации, постановлением Правительства Ярославской области от 17.03.2011 № 171-п «Об утверждении положения</w:t>
      </w:r>
      <w:r>
        <w:rPr/>
        <w:t xml:space="preserve"> о</w:t>
      </w:r>
      <w:r>
        <w:rPr>
          <w:rFonts w:cs="Times New Roman" w:ascii="Times New Roman" w:hAnsi="Times New Roman"/>
          <w:sz w:val="24"/>
          <w:szCs w:val="24"/>
        </w:rPr>
        <w:t xml:space="preserve"> порядке предоставления молодым семьям социальных выплат на приобретение (строительство) жилья», нормативными правовыми актами местного самоуправления Рай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 рамках реализации данного Соглашения Район осуществляет следующие полномоч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ежеквартально производит расчеты нормативов стоимости 1 кв. метра общей площади жилого помещ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рганизует прием документов, утвержденных пунктом 2.1. раздела 2 Положения о порядке предоставления молодым семьям социальных выплат на приобретение (строительство) жилья, утвержденного постановлением Правительства Ярославской области от 17.03.2011 № 171-п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рганизует проверку сведений, содержащихся в документах, представленных молодой семьей, в 10-дневный срок с даты представления этих документов принимает решение о признании либо отказе в признании молодой семьи участницей подпрограмм и в 5-дневный срок с момента принятия решения уведомляет её об этом реш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формирует список молодых семей, изъявивших желание получить социальную выплату в планируемом году и предоставляет его исполнителю областной подпрограммы в порядке, установленном Положением о порядке предоставления молодым семьям социальных выплат на приобретение (строительство) жилья, утвержденным постановлением Правительства Ярославской области от 17.03.2011 № 171-п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оводит до сведения молодых семей – участников подпрограмм, изъявивших получить социальную выплату в соответствующем году, решение исполнителя областной подпрограммы по вопросу включения их в список молодых семей – претендентов на получение социальных выплат в соответствующем году, либо в список молодых семей, включенных в резерв на получение социальной выплаты в соответствующем году, а также не включенных ни в один из указанных спис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сле получения уведомления о лимитах бюджетных средств, предусмотренных на предоставление субсидий из областного, федерального бюджетов, бюджета Поселения, оповещает молодых семей – претендентов на получение социальной выплаты в соответствующем году о необходимости представления документов для получения свидетельства, разъясняет порядок и условия получения социальной выплаты, предоставляемой по этому свидетельств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рганизует работу по выдаче свидетельств на получение социальной выпла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а основании заявки банка, организует перечисление бюджетных средств на банковский счет, открытый владельцу свидетельств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 рамках реализации данного Соглашения Поселение осуществляет следующие полномоч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ередает в бюджет Района финансовые средства, необходимые для осуществления полномочий Поселения;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985" w:leader="none"/>
        </w:tabs>
        <w:autoSpaceDE w:val="false"/>
        <w:ind w:firstLine="709"/>
        <w:jc w:val="both"/>
        <w:rPr/>
      </w:pPr>
      <w:r>
        <w:rPr/>
        <w:t>- организует работу по признанию молодых семей, проживающих на территории Поселения, нуждающимися в улучшении жилищных услов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казывает содействие Району в разрешении вопросов, связанных с осуществлением им полномочий Посел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880" w:leader="none"/>
          <w:tab w:val="left" w:pos="3420" w:leader="none"/>
        </w:tabs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2.1. Поселение имеет прав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.1. вносить предложения о приостановке действия настоящего Соглашения в случае неисполнения Районом переданных полномоч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.2. получать от Района информацию о ходе реализации переданных ему полномоч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.3. осуществлять контроль за осуществлением переданных в соответствии с настоящим Соглашением полномочий в формах и порядке, установленных действующим федеральным законодательством и нормативными правовыми актами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>2.2. Поселение обязан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.1. перечислять Району межбюджетные трансферты в размере, указанном в пункте 3.1. настоящего Согла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.2. по запросу Района предоставлять сведения и документы необходимые для исполнения переданных полномочий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>2.3. Район имеет прав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3.1. запрашивать у Поселения сведения и документы необходимые для исполнения принятых полномоч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3.2. приостанавливать исполнение переданных полномочий в случае нарушения Поселением сроков и размеров перечисления межбюджетных трансфертов из бюджета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>2.4. Район обяза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4.1. обеспечить исполнение переданных ему по Соглашению полномочий в сроки и объемах, предусмотренных приложениями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4.2. осуществлять исполнение переданных полномочий во взаимодействии с органами государственной власти, органами местного самоуправления, правоохранительными органами Росто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firstLine="680"/>
        <w:rPr>
          <w:sz w:val="24"/>
          <w:szCs w:val="24"/>
        </w:rPr>
      </w:pPr>
      <w:r>
        <w:rPr>
          <w:sz w:val="24"/>
          <w:szCs w:val="24"/>
        </w:rPr>
        <w:t xml:space="preserve">3. Порядок предоставления финансовых средств </w:t>
      </w:r>
    </w:p>
    <w:p>
      <w:pPr>
        <w:pStyle w:val="Heading1"/>
        <w:spacing w:lineRule="auto" w:line="240"/>
        <w:ind w:firstLine="680"/>
        <w:rPr>
          <w:sz w:val="24"/>
          <w:szCs w:val="24"/>
        </w:rPr>
      </w:pPr>
      <w:r>
        <w:rPr>
          <w:sz w:val="24"/>
          <w:szCs w:val="24"/>
        </w:rPr>
        <w:t>(иных межбюджетных трансфертов)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. Финансовые средства, необходимые для исполнения полномочий, предусмотренных пунктом 1.1 настоящего Соглашения, предоставляются Поселением Району в форме иных межбюджетных трансфертов в размере 512578 ( пятьсот двенадцать тысяч пятьсот семьдесят восемь) рублей, и предусматриваются в соответствующем решении Поселения о бюджете на 2014 год и плановый период 2015 – 2016 г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 Объем финансовых средств, необходимый на исполнение переданных полномочий рассчитывается согласно пунктам 1.12. – 1.18. Положения о порядке предоставления молодым семьям социальных выплат на приобретение (строительство) жилья, утвержденного постановлением Правительства Ярославской области от 17.03.2011 № 171-п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 В случае недостатка или избытка средств, предусмотренных пунктом 3.1. настоящего Соглашения, в связи с увеличением (уменьшением) стоимости 1 кв. м общей площади жилья, изменением состава молодой семьи - претендента на получение социальной выплаты, объемы финансовых средств, предусмотренных пунктом 3.1. настоящего Соглашения, могут быть изменены по соглашению Стор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4. Район не вправе использовать финансовые средства, выделяемые на осуществление переданных полномочий на другие цел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5. В случае нецелевого использования межбюджетные трансферты подлежат возврату в бюджет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6. Финансовая, бухгалтерская, статистическая отчетность о деятельности оператора по реализации подпрограмм поддержки молодых семей в приобретении (строительстве) жилья формируется Районом в установленные сроки по установленным формам и предоставляется исполнителю областной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1.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 В случае расторжения настоящего Соглашения в связи с ненадлежащим исполнением переданных полномочий Районом Район обязан в месячный срок вернуть средства, предназначенные для осуществления переданных Поселением полномочий, в бюджет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3. Район не несет ответственности за достоверность и правильность сведений, содержащихся в документах предоставленных Посе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  <w:t xml:space="preserve">5. Срок действия </w:t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/>
        <w:t>5.1. Соглашение вступает в силу с 01 января 2014 года и действует по 31 декабря 2014 года.</w:t>
      </w:r>
    </w:p>
    <w:p>
      <w:pPr>
        <w:pStyle w:val="Normal"/>
        <w:ind w:firstLine="680"/>
        <w:jc w:val="both"/>
        <w:rPr/>
      </w:pPr>
      <w:r>
        <w:rPr/>
        <w:t>5.2. Действие настоящего Соглашения может быть прекращено досрочно:</w:t>
      </w:r>
    </w:p>
    <w:p>
      <w:pPr>
        <w:pStyle w:val="Normal"/>
        <w:ind w:firstLine="680"/>
        <w:jc w:val="both"/>
        <w:rPr/>
      </w:pPr>
      <w:r>
        <w:rPr/>
        <w:t>5.2.1. По соглашению сторон;</w:t>
      </w:r>
    </w:p>
    <w:p>
      <w:pPr>
        <w:pStyle w:val="Normal"/>
        <w:ind w:firstLine="680"/>
        <w:jc w:val="both"/>
        <w:rPr/>
      </w:pPr>
      <w:r>
        <w:rPr/>
        <w:t>5.2.2. В одностороннем порядке в случае:</w:t>
      </w:r>
    </w:p>
    <w:p>
      <w:pPr>
        <w:pStyle w:val="Normal"/>
        <w:ind w:firstLine="680"/>
        <w:jc w:val="both"/>
        <w:rPr/>
      </w:pPr>
      <w:r>
        <w:rPr/>
        <w:t>- изменения действующего законодательства;</w:t>
      </w:r>
    </w:p>
    <w:p>
      <w:pPr>
        <w:pStyle w:val="Normal"/>
        <w:ind w:firstLine="680"/>
        <w:jc w:val="both"/>
        <w:rPr/>
      </w:pPr>
      <w:r>
        <w:rPr/>
        <w:t>- неисполнения или ненадлежащего исполнения одной из Сторон своих обязательств в соответствии с Соглашением;</w:t>
      </w:r>
    </w:p>
    <w:p>
      <w:pPr>
        <w:pStyle w:val="Normal"/>
        <w:ind w:firstLine="680"/>
        <w:jc w:val="both"/>
        <w:rPr/>
      </w:pPr>
      <w:r>
        <w:rPr/>
        <w:t>- если осуществление полномочий становится невозможным либо при сложившихся условиях эти полномочия могут быть наиболее эффективно осуществлены Поселением самостоятельно.</w:t>
      </w:r>
    </w:p>
    <w:p>
      <w:pPr>
        <w:pStyle w:val="Normal"/>
        <w:ind w:firstLine="680"/>
        <w:jc w:val="both"/>
        <w:rPr/>
      </w:pPr>
      <w:r>
        <w:rPr/>
        <w:t>5.3. Уведомление о расторжении настоящего Соглашения в одностороннем порядке направляется второй Стороне не менее чем за месяц, при этом второй Стороне возмещаются все убытки, связанные с досрочным расторжением Соглашения.</w:t>
      </w:r>
    </w:p>
    <w:p>
      <w:pPr>
        <w:pStyle w:val="Normal"/>
        <w:ind w:firstLine="680"/>
        <w:jc w:val="both"/>
        <w:rPr/>
      </w:pPr>
      <w:r>
        <w:rPr/>
        <w:t>5.4. При наличии споров между Сторонами настоящее Соглашение может быть расторгнуто в судеб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6.1. По взаимному согласию Сторон или в соответствии с требованиями действующего законодательства в настоящее Соглашение могут быть внесены изменения и (или) дополнения путем подписания Сторонами дополнительных соглашений, являющихся неотъемлемой частью настоящего Соглашения.</w:t>
      </w:r>
    </w:p>
    <w:p>
      <w:pPr>
        <w:pStyle w:val="Normal"/>
        <w:ind w:firstLine="720"/>
        <w:jc w:val="both"/>
        <w:rPr/>
      </w:pPr>
      <w:r>
        <w:rPr/>
        <w:t>6.2. 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6.3. Настоящее Соглашение составлено в 2 (двух) экземплярах, по одному экземпляру для каждой из Сторон, имеющих равную юридическую сил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bCs/>
        </w:rPr>
      </w:pPr>
      <w:r>
        <w:rPr>
          <w:b/>
          <w:bCs/>
        </w:rPr>
        <w:t>7. Подписи сторон</w:t>
      </w:r>
    </w:p>
    <w:p>
      <w:pPr>
        <w:pStyle w:val="Normal"/>
        <w:ind w:firstLine="68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Глава сельского поселения Ишн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 Н.С. Савелье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Ростовского муниципальн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________________ В.М. Гонча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45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875"/>
        </w:tabs>
        <w:ind w:left="187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95"/>
        </w:tabs>
        <w:ind w:left="259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315"/>
        </w:tabs>
        <w:ind w:left="331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4035"/>
        </w:tabs>
        <w:ind w:left="403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755"/>
        </w:tabs>
        <w:ind w:left="475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/>
      <w:ind w:firstLine="68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19:00Z</dcterms:created>
  <dc:creator>сomp1</dc:creator>
  <dc:description/>
  <cp:keywords/>
  <dc:language>en-US</dc:language>
  <cp:lastModifiedBy>User</cp:lastModifiedBy>
  <cp:lastPrinted>2013-12-18T15:11:00Z</cp:lastPrinted>
  <dcterms:modified xsi:type="dcterms:W3CDTF">2013-12-26T12:59:00Z</dcterms:modified>
  <cp:revision>26</cp:revision>
  <dc:subject/>
  <dc:title/>
</cp:coreProperties>
</file>