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ЧЕТВЕРТО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24.10.2019                                                                                       № 28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полнительного согла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глашению по передаче части </w:t>
      </w:r>
    </w:p>
    <w:p>
      <w:pPr>
        <w:pStyle w:val="Normal"/>
        <w:rPr/>
      </w:pPr>
      <w:r>
        <w:rPr>
          <w:sz w:val="28"/>
          <w:szCs w:val="28"/>
        </w:rPr>
        <w:t xml:space="preserve">полномочий по исполнению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 от 12.1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4 ст. 15 Федерального закона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 дополнительное  соглашение к Соглашению  по передаче части полномочий сельского поселения Ишня по решению вопросов местного значения Ростовскому муниципальному району от 12.11.2018г., утвержденного  решением  Думы РМР от 29.11.2018г. №93 и решением муниципального Совета СП Ишня от 13.12.2018г. № 36 (осуществление  части полномочий по исполнению бюджета Поселения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Рост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spacing w:lineRule="auto" w:line="276"/>
              <w:ind w:right="-85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pacing w:lineRule="auto" w:line="276"/>
              <w:ind w:right="-85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spacing w:lineRule="auto" w:line="276"/>
              <w:ind w:right="-85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 поселения Ишня</w:t>
            </w:r>
          </w:p>
          <w:p>
            <w:pPr>
              <w:pStyle w:val="Normal"/>
              <w:widowControl w:val="false"/>
              <w:spacing w:lineRule="auto" w:line="276"/>
              <w:ind w:right="-85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от  24.10.     </w:t>
            </w:r>
            <w:r>
              <w:rPr>
                <w:sz w:val="28"/>
                <w:szCs w:val="28"/>
                <w:lang w:eastAsia="en-US"/>
              </w:rPr>
              <w:t xml:space="preserve">2019 г.  </w:t>
            </w:r>
            <w:r>
              <w:rPr>
                <w:sz w:val="28"/>
                <w:szCs w:val="28"/>
                <w:u w:val="single"/>
                <w:lang w:eastAsia="en-US"/>
              </w:rPr>
              <w:t>№  2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76"/>
              <w:ind w:right="-85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pacing w:lineRule="auto" w:line="276"/>
              <w:ind w:right="-85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умы Ростовского муниципального</w:t>
            </w:r>
          </w:p>
          <w:p>
            <w:pPr>
              <w:pStyle w:val="Normal"/>
              <w:widowControl w:val="false"/>
              <w:spacing w:lineRule="auto" w:line="276"/>
              <w:ind w:right="-85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района </w:t>
            </w:r>
          </w:p>
          <w:p>
            <w:pPr>
              <w:pStyle w:val="Normal"/>
              <w:widowControl w:val="false"/>
              <w:spacing w:lineRule="auto" w:line="276"/>
              <w:ind w:right="-85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 31.10. 2019 г.  № 92</w:t>
            </w:r>
          </w:p>
        </w:tc>
      </w:tr>
    </w:tbl>
    <w:p>
      <w:pPr>
        <w:pStyle w:val="Normal"/>
        <w:widowControl w:val="false"/>
        <w:ind w:right="-8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8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Е СОГЛА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глашению по передаче части полномочий по исполнению бюджета сельского поселения Ишня Ростовскому муниципальн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2.11.2018 г.</w:t>
      </w:r>
    </w:p>
    <w:p>
      <w:pPr>
        <w:pStyle w:val="Normal"/>
        <w:ind w:righ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. Ростов Ярославской области                                           01 октя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Сельское поселение Ишня, в лице  исполняющей обязанности Главы Администрации   сельского поселения Ишня Гагиной Анны Николаевны, действующего на основании распоряжения администрации  сельского поселения Ишня от 25.09.2019 №75-к, именуемое в дальнейшем «Поселение», с одной стороны, и Ростовский муниципальный район, в лице Главы Ростовского муниципального района Шокина Сергея Валерье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аздел 7. «Подписи сторон» Соглашения  по передаче части  полномочий по исполнению бюджета сельского поселения Ишня Ростовскому муниципальному району от 12.11.2018 года, изложить в следующей редакции:</w:t>
      </w:r>
    </w:p>
    <w:p>
      <w:pPr>
        <w:pStyle w:val="Style24"/>
        <w:numPr>
          <w:ilvl w:val="0"/>
          <w:numId w:val="3"/>
        </w:numPr>
        <w:jc w:val="center"/>
        <w:rPr/>
      </w:pPr>
      <w:r>
        <w:rPr/>
        <w:t>Реквизиты и подписи сторон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Поселение:               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Ишня Ярославской области                                                                            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609018920  КПП 760901001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ФК по Ярославской области  </w:t>
            </w:r>
          </w:p>
          <w:p>
            <w:pPr>
              <w:pStyle w:val="Style24"/>
              <w:ind w:left="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(Уф Адм.РМР ЯО, Администрация сельского поселения Ишня, 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845.01.097.2 )                                      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р/сч   </w:t>
            </w:r>
            <w:r>
              <w:rPr>
                <w:bCs/>
                <w:sz w:val="28"/>
                <w:szCs w:val="28"/>
              </w:rPr>
              <w:t>40204810245250007044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нии Ярославль,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Ярославль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888001                     </w:t>
            </w:r>
          </w:p>
          <w:p>
            <w:pPr>
              <w:pStyle w:val="Style24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78637412</w:t>
            </w:r>
            <w:r>
              <w:rPr>
                <w:lang w:eastAsia="en-US"/>
              </w:rPr>
              <w:t xml:space="preserve">                                                        </w:t>
            </w:r>
          </w:p>
        </w:tc>
        <w:tc>
          <w:tcPr>
            <w:tcW w:w="4784" w:type="dxa"/>
            <w:tcBorders/>
          </w:tcPr>
          <w:p>
            <w:pPr>
              <w:pStyle w:val="Style24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: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финансов администрации Ростовского муниципального района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атель: УФК по Ярославской области (Уф Адм.РМР ЯО)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 7609008048 КПП 760901001</w:t>
            </w:r>
          </w:p>
          <w:p>
            <w:pPr>
              <w:pStyle w:val="Style24"/>
              <w:ind w:left="0" w:hanging="0"/>
              <w:rPr/>
            </w:pPr>
            <w:r>
              <w:rPr>
                <w:sz w:val="28"/>
                <w:szCs w:val="28"/>
                <w:lang w:eastAsia="en-US"/>
              </w:rPr>
              <w:t>р/сч 40101810700000010010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нии Ярославль, 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Ярославль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888001    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дохода  82320240014050000150                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78637000</w:t>
            </w:r>
            <w:r>
              <w:rPr>
                <w:lang w:eastAsia="en-US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.о. Главы Администрации сельского поселения Ишня_______А.Н.Гаг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Глава Ростовского муниципального района _______________ С.В.Шоки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дополнительное соглашение составлено в 4 (четырёх) экземплярах, по одному экземпляру для каждой из Сторон, по одному - в представительные органы муниципальных образований, утвердивших настоящее дополнительное соглашение, имеющих равную юридическую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Настоящее дополнительное соглашение вступает в силу после его официального опубликования </w:t>
      </w:r>
      <w:r>
        <w:rPr>
          <w:rFonts w:eastAsia="Calibri"/>
          <w:sz w:val="28"/>
          <w:szCs w:val="28"/>
          <w:lang w:eastAsia="en-US"/>
        </w:rPr>
        <w:t>и распространяется на правоотношения, возникшие с 1 октября 2019 года.</w:t>
      </w:r>
    </w:p>
    <w:p>
      <w:pPr>
        <w:pStyle w:val="Style24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о всем остальном, что не предусмотрено настоящим дополнительным соглашением, Стороны будут  руководствоваться условиями Соглашения  по передаче части полномочий по исполнению бюджета сельского поселения Ишня Ростовскому муниципальному району от 12.11.2018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дополнительное Соглашение является неотъемлемой частью Соглашения по передаче части полномочий по исполнению бюджета сельского поселения Ишня Ростовскому муниципальному району от 12.11.2018 года.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/>
        <w:t>6.  Реквизиты и подписи сторон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748"/>
      </w:tblGrid>
      <w:tr>
        <w:trPr>
          <w:trHeight w:val="4673" w:hRule="atLeast"/>
        </w:trPr>
        <w:tc>
          <w:tcPr>
            <w:tcW w:w="4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Поселение:               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Ишня Ярославской области                                                                            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609018920  КПП 760901001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ФК по Ярославской области  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(Уф Адм.РМР ЯО, Администрация сельского поселения Ишня, 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845.01.097.2 )                                      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р/с   </w:t>
            </w:r>
            <w:r>
              <w:rPr>
                <w:bCs/>
                <w:sz w:val="28"/>
                <w:szCs w:val="28"/>
              </w:rPr>
              <w:t>40204810245250007044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нии Ярославль,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Ярославль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888001                     </w:t>
            </w:r>
          </w:p>
          <w:p>
            <w:pPr>
              <w:pStyle w:val="Style24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78637412</w:t>
            </w:r>
            <w:r>
              <w:rPr>
                <w:lang w:eastAsia="en-US"/>
              </w:rPr>
              <w:t xml:space="preserve">                                                        </w:t>
            </w:r>
          </w:p>
        </w:tc>
        <w:tc>
          <w:tcPr>
            <w:tcW w:w="4748" w:type="dxa"/>
            <w:tcBorders/>
          </w:tcPr>
          <w:p>
            <w:pPr>
              <w:pStyle w:val="Style24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: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финансов администрации Ростовского муниципального района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атель: УФК по Ярославской области (Уф Адм.РМР ЯО)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 7609008048 КПП 760901001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/с 40101810700000010010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нии Ярославль, 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Ярославль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888001    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дохода  82320240014050000150                </w:t>
            </w:r>
          </w:p>
          <w:p>
            <w:pPr>
              <w:pStyle w:val="Style24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78637000</w:t>
            </w:r>
            <w:r>
              <w:rPr>
                <w:lang w:eastAsia="en-US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880"/>
      </w:tblGrid>
      <w:tr>
        <w:trPr>
          <w:trHeight w:val="1577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.о. Главы Администрации сельского поселения  Ишня</w:t>
            </w:r>
          </w:p>
          <w:p>
            <w:pPr>
              <w:pStyle w:val="Normal"/>
              <w:spacing w:lineRule="auto" w:line="276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___________________  А.Н. Гагина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 xml:space="preserve">Глава Ростовского муниципального района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________________ С.В.Шо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794" w:footer="720" w:bottom="7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0" w:after="60"/>
    </w:pPr>
    <w:rPr>
      <w:sz w:val="21"/>
      <w:szCs w:val="21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0" w:before="0" w:after="1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35:00Z</dcterms:created>
  <dc:creator>CN=Дмитрий Селеверстов/OU=ЦА/O=МНС</dc:creator>
  <dc:description/>
  <cp:keywords/>
  <dc:language>en-US</dc:language>
  <cp:lastModifiedBy>Smirnova</cp:lastModifiedBy>
  <cp:lastPrinted>2019-10-02T11:43:00Z</cp:lastPrinted>
  <dcterms:modified xsi:type="dcterms:W3CDTF">2019-11-01T07:13:00Z</dcterms:modified>
  <cp:revision>211</cp:revision>
  <dc:subject>07.4.01.03. БланкФедеральной налоговой службы</dc:subject>
  <dc:title>СПРАВОЧНИК IP-ТЕЛЕФОНОВ</dc:title>
</cp:coreProperties>
</file>