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ЫЙ СОВЕТ СЕЛЬСКОГО ПОСЕЛЕНИЯ ИШН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ТРЕТЬЕГО  СОЗЫВА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>от  22 октября  2014</w:t>
        <w:tab/>
        <w:tab/>
        <w:tab/>
        <w:tab/>
        <w:tab/>
        <w:tab/>
        <w:t xml:space="preserve">              №  28</w:t>
      </w:r>
    </w:p>
    <w:p>
      <w:pPr>
        <w:pStyle w:val="Style17"/>
        <w:jc w:val="both"/>
        <w:rPr/>
      </w:pPr>
      <w:r>
        <w:rPr/>
        <w:t>р.пИшня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Об утверждении Дополнительного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глашения к Соглашению о </w:t>
      </w:r>
    </w:p>
    <w:p>
      <w:pPr>
        <w:pStyle w:val="Style17"/>
        <w:jc w:val="both"/>
        <w:rPr/>
      </w:pPr>
      <w:r>
        <w:rPr/>
        <w:t>передаче отдельных полномочий</w:t>
      </w:r>
    </w:p>
    <w:p>
      <w:pPr>
        <w:pStyle w:val="Style17"/>
        <w:jc w:val="both"/>
        <w:rPr/>
      </w:pPr>
      <w:r>
        <w:rPr/>
        <w:t>сельского поселения Ишня</w:t>
      </w:r>
    </w:p>
    <w:p>
      <w:pPr>
        <w:pStyle w:val="Style17"/>
        <w:jc w:val="both"/>
        <w:rPr/>
      </w:pPr>
      <w:r>
        <w:rPr/>
        <w:t>Ростовскому муниципальному району</w:t>
      </w:r>
    </w:p>
    <w:p>
      <w:pPr>
        <w:pStyle w:val="Style17"/>
        <w:jc w:val="both"/>
        <w:rPr/>
      </w:pPr>
      <w:r>
        <w:rPr/>
        <w:t>от  29.01.2014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</w:t>
      </w:r>
      <w:r>
        <w:rPr/>
        <w:t>В соответствии с частью 4 статьи 15  Федерального  закона от 06.10.2003 года №  131-ФЗ  «Об общих принципах организации  местного самоуправления в Российской Федерации», закона от 27.07.2010 № 190-ФЗ «О теплоснабжении», руководствуясь Уставом сельского поселения Ишня,  муниципальный Совет сельского поселения Ишня РЕШИЛ: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дополнительное соглашение к соглашению о передаче отдельных   полномочий  сельского поселения Ишня Ростовскому муниципальному району от 29.01.2014 года, утвержденного Решением муниципального Совета сельского поселения Ишня от 12.02.2014 года  № 1 и  решением Думы Ростовского  муниципального   района   от 30.01.2014 года  </w:t>
      </w:r>
    </w:p>
    <w:p>
      <w:pPr>
        <w:pStyle w:val="Style1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2.Опубликовать решение в газете  «Ростовский вестник»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3.Решение вступает в силу с момента его официального опубликов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Председатель муниципального  Совета</w:t>
      </w:r>
    </w:p>
    <w:p>
      <w:pPr>
        <w:pStyle w:val="Style17"/>
        <w:jc w:val="both"/>
        <w:rPr/>
      </w:pPr>
      <w:r>
        <w:rPr/>
        <w:t>сельского  поселения Ишня</w:t>
        <w:tab/>
        <w:tab/>
        <w:tab/>
        <w:tab/>
        <w:tab/>
        <w:tab/>
        <w:t xml:space="preserve">       А.В.Ложкин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  <w:tab/>
        <w:tab/>
        <w:t xml:space="preserve">                                    Н.С.Савельев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7"/>
      </w:tblGrid>
      <w:tr>
        <w:trPr/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6"/>
              <w:spacing w:before="0" w:after="0"/>
              <w:ind w:right="-85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«22» октября 2014г. № 28                                                   </w:t>
            </w:r>
          </w:p>
        </w:tc>
        <w:tc>
          <w:tcPr>
            <w:tcW w:w="4787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6"/>
              <w:spacing w:before="0" w:after="0"/>
              <w:ind w:right="-853" w:hanging="0"/>
              <w:rPr/>
            </w:pPr>
            <w:r>
              <w:rPr>
                <w:rFonts w:cs="Times New Roman" w:ascii="Times New Roman" w:hAnsi="Times New Roman"/>
              </w:rPr>
              <w:t xml:space="preserve">от « 23»  октября 2014г №  89                                 </w:t>
            </w:r>
          </w:p>
        </w:tc>
      </w:tr>
    </w:tbl>
    <w:p>
      <w:pPr>
        <w:pStyle w:val="Style16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9.01.2014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Ростов Ярославской области                                 « 16 »   октября 2014 год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1  соглашения изложить в следующей редакции: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Предметом настоящего Соглашения является передача Району отдельных полномочий Поселения (далее полномочия) в соответствии с подпунктом 6 части 1 статьи 6 Федерального закона от 27.07.2010г. №190 –ФЗ «О теплоснабжении» по разработке и утверждению схем теплоснабжения поселения;  полномочий по реализации мероприятия  региональной программы «Развитие водоснабжения, водоотведения и очистки сточных вод Ярославской области»; полномочий по реализации  мероприятий муниципальной целевой программы «Комплексная программа модернизации и реформирования жилищно-коммунального комплекса Ростовского муниципального района на 2011 – 2014 годы.», отдельных полномочий по тепло-, водоснабжению и водоотведению согласно п. 4 ч.1 ст. 14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>2</w:t>
      </w:r>
      <w:r>
        <w:rPr>
          <w:rFonts w:cs="Times New Roman" w:ascii="Times New Roman" w:hAnsi="Times New Roman"/>
          <w:sz w:val="28"/>
          <w:szCs w:val="28"/>
        </w:rPr>
        <w:t>.Пункт 3.1 соглаш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  24 460 024(двадцать четыре миллиона  четыреста шестьдесят тысяч двадцать четыре) рубля,  в том числе: на выполнение мероприятий в соответствии с муниципальной целевой программой «Энергосбережение и повышение энергоэффективности Ростовского муниципального района на 2011-2013 годы и на перспективу до 2015 года», разработка схем теплоснабжения сельского поселения Ишня  - 117 629 (сто семнадцать тысяч шестьсот двадцать девять тысяч) рублей;  на мероприятие в соответствии с региональной программой «Развитие водоснабжения, водоотведения и очистки сточных вод Ярославской области»:   «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» - 15019975 (пятнадцать  миллионов девятнадцать тысяч девятьсот семьдесят пять ) рублей; «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» - 3 158 900 (  три  миллиона сто пятьдесят восемь  тысяч девятьсот) рублей;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строительство газопровода низкого давления в д. Судино  2 874 300 (два миллиона восемьсот  девять тысяч) рублей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отдельных полномочий по тепло-, водоснабжению и водоотведению – 3 289 220 (три миллиона двести восемьдесят девять тысяч двести двадцать ) рублей и предусматриваются в соответствующем решении Поселения о бюджете на 2014 год и плановый период 2015 – 2016 г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о всем остальном, что не предусмотрено настоящим Дополнительным соглашением, Стороны будут руководствоваться условиями Соглашения о передаче полномоч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Ростовскому муниципальному району от 29.01.2014 г.(в редакции дополнительных соглашений от 21.02.2014г и 20.05.2014г.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29.01.2014года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9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28:00Z</dcterms:created>
  <dc:creator>User</dc:creator>
  <dc:description/>
  <cp:keywords/>
  <dc:language>en-US</dc:language>
  <cp:lastModifiedBy>User</cp:lastModifiedBy>
  <cp:lastPrinted>2014-10-13T15:22:00Z</cp:lastPrinted>
  <dcterms:modified xsi:type="dcterms:W3CDTF">2014-10-24T05:46:00Z</dcterms:modified>
  <cp:revision>28</cp:revision>
  <dc:subject/>
  <dc:title>Утверждено решением</dc:title>
</cp:coreProperties>
</file>