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7.08.2012                                                                № 102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79" w:hanging="0"/>
        <w:jc w:val="both"/>
        <w:rPr/>
      </w:pPr>
      <w:r>
        <w:rPr>
          <w:sz w:val="28"/>
          <w:szCs w:val="28"/>
        </w:rPr>
        <w:t>Об утверждении Положения о  порядке обеспечения доступа к информации о деятельности Администрации сельского поселения Ишня.</w:t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В соответствии с Федеральным законом </w:t>
      </w:r>
      <w:r>
        <w:rPr>
          <w:spacing w:val="9"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Федеральным законом </w:t>
      </w:r>
      <w:r>
        <w:rPr>
          <w:spacing w:val="3"/>
          <w:sz w:val="28"/>
          <w:szCs w:val="28"/>
        </w:rPr>
        <w:t xml:space="preserve">от 09.02.2009 </w:t>
      </w:r>
      <w:r>
        <w:rPr>
          <w:spacing w:val="4"/>
          <w:sz w:val="28"/>
          <w:szCs w:val="28"/>
        </w:rPr>
        <w:t xml:space="preserve">г. № 8- ФЗ «Об обеспечении доступа к информации о деятельности </w:t>
      </w:r>
      <w:r>
        <w:rPr>
          <w:spacing w:val="9"/>
          <w:sz w:val="28"/>
          <w:szCs w:val="28"/>
        </w:rPr>
        <w:t>государственных органов и органов местного самоуправления», на основании Устава сельского поселения Ишня</w:t>
      </w:r>
      <w:r>
        <w:rPr>
          <w:sz w:val="28"/>
          <w:szCs w:val="28"/>
        </w:rPr>
        <w:t xml:space="preserve">, в целях обеспечения доступа граждан, организаций, общественных объединений к информации о деятельности Администрации сельского поселения Ишня.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беспечения доступа к информации о деятельности Администрации сельского поселения Ишня Ростовского муниципального района Ярославской област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 и подлежит официальному опубликованию в газете «Ростовский вестник» и размещению на официальном сайте Администрации сельского поселения Ишня в сети «Интернет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 Администрации сельского поселения Ишн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«___» _______ 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беспечения доступа к информации о деятельности Администрации сельского поселения Ишня Ростовского муниципального района Ярославской област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 Настоящее Положение разработано в соответствии с  </w:t>
      </w:r>
      <w:r>
        <w:rPr>
          <w:sz w:val="28"/>
          <w:szCs w:val="28"/>
        </w:rPr>
        <w:t xml:space="preserve">Конституцией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pacing w:val="9"/>
          <w:sz w:val="28"/>
          <w:szCs w:val="28"/>
        </w:rPr>
        <w:t>Уставом сельского поселения Ишня</w:t>
      </w:r>
      <w:r>
        <w:rPr>
          <w:sz w:val="28"/>
          <w:szCs w:val="28"/>
        </w:rPr>
        <w:t>, в целях обеспечения доступа граждан, организаций, общественных объединений к информации о деятельности Администрации сельского поселения Ишн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Ростовского муниципального район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</w:t>
      </w:r>
      <w:r>
        <w:rPr>
          <w:sz w:val="28"/>
          <w:szCs w:val="28"/>
        </w:rPr>
        <w:t>Администрации сельского поселения Ишня Ростовского муниципального района Ярославской области (далее «Информаци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настоящем Положен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нформация о деятельности Администрации сельского поселения Ишня - информация (в том числе документированная), созданная в пределах своих полномочий Администрацией сельского поселения Ишня, либо поступившая в Администрацию сельского поселения Ишня. К информации о деятельности Администрации сельского поселения Ишня относятся постановления и распоряжения Главы сельского поселения Ишня, постановления и распоряжения Администрации сельского поселения Ишня, решения муниципального Совета сельского поселения Ишня, иные муниципальные правовые а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 Пользователь информацией - гражданин (физическое лицо), организация (юридическое лицо), общественное объединение, осуществляющие поиск «Информации». Пользователями информацией могут являться также государственные органы, органы местного самоуправления, осуществляющие поиск «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 Запрос - обращение пользователя за информацией в устной или письменной форме, в том числе в виде электронного документа, в Администрацию сельского поселения Ишня, либо к его должностному лицу  о предоставлении «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 Официальный сайт Администрации сельского поселения Ишня (далее - официальный сайт) - сайт в информационно- телекоммуникационной сети «Интернет») (далее - сеть «Интернет»), содержащий информацию о деятельности Администрации сельского поселения Ишня, электронный адрес которого включает доменное имя, права на которое принадлежат Администрации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Сфера действия настоящего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 Действие настоящего Положения распространяется на отношения, связанные с обеспечением доступа пользователей информацией к «Информ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 Если федеральными конституционными законами, федеральными законами, и принимаемыми в соответствии с ними иными нормативными правовыми актами Российской Федерации,  предусматриваются особенности предоставления отдельных видов «Информации», настоящее Положение применяется с учетом особенностей, предусмотренных этими федеральными конституционными законами, федеральными законами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 Если законами и иными нормативными правовыми актами Ярославской области, принятыми по предметам ее ведения, предусматриваются особенности предоставления отдельных видов «Информации», настоящее Положения применяется с учетом особенностей, предусмотренных этими законами и иными норматив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 Действие настоящего Положения распространяется на отношения, связанные с предоставлением Администрацией сельского поселения Ишн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  Действие настоящего Положения не распространяется на: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ношения, связанные с обеспечением доступа к персональным данным, обработка которых осуществляется Администрацией сельского поселения Ишн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рядок рассмотрения Администрацией сельского поселения Ишня обращений гражда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орядок предоставления Администрацией сельского поселения Ишня в иные государственные органы и органы местного самоуправления информации о своей деятельности, в связи с осуществлением указанными органами своих полномоч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нципы обеспечения доступа к «Информ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 Открытость и доступность «Информации», за исключением случаев, предусмотренных законодательств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 Достоверность «Информации» и своевременность ее предост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 Свобода поиска, получения, передачи и распространения «Информации» любым законным способ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«Информ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граничение доступа «Информация»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 к «Информации»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Способы обеспечения доступа к «Информации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 к «Информации» обеспечивается следующими способ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народование (опубликование) Администрацией сельского поселения Ишня информации о своей деятельности в средствах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Администрацией сельского поселения Ишня информации о своей деятельности в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змещение Администрацией сельского поселения Ишня информации о своей деятельности в помещениях, занимаемых Администрацией сельского поселения Ишня, и в иных отведенных для этих целей мес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знакомление пользователей информацией с «Информацией» в помещениях, занимаемых Администрацией сельского поселения Иш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Ростовского муниципального  района, на заседаниях муниципального Совета сельского поселения Иш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редоставление пользователям информацией по их запросу об «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проведение публичных слушаний, информационных встреч с населением сельского поселения Ишня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ма предоставления «Информ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 «Информация» может предоставляться в устной форме и в виде документированной информации, в том числе в виде электронного доку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   Форма предоставления «Информации» может определяться по запросу пользователя. При невозможности предоставления указанной информации в запрашиваемой форме, «Информация» предоставляется в том виде, в каком она имеется в Администрации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 «Информация» в устной форме предоставляется пользователям во время приема. Указанная информация предоставляется также по телефонам должностных лиц, уполномоченных Администрацией сельского поселения Ишня на ее предостав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 «Информация» может быть передана по сетям связи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рава пользователя информаци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информацией имеет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получать достоверную «Информацию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 отказаться от получения «Информ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 обосновывать необходимость получения запрашиваемой «Информации», доступ к которой не ограниче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жаловать в установленном порядке акты и (или) действия (бездействие) Администрации сельского поселения Ишня, их должностных лиц, нарушающие право на доступ к «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требовать в установленном законом порядке возмещения вреда, причиненного нарушением его права на доступ к «Информ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рганизация доступа к «Информ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 Доступ к «Информации» обеспечивается в пределах своих полномочий Администрацией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 Администрация сельского поселения Ишня в целях организации доступа к «Информации» определяет уполномоченных на это должностных лиц. Права и обязанности должностных лиц устанавливаются муниципальными правовыми актами, регулирующими деятельность Администрации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3  Организация доступа к «Информации» осуществляется с учетом требований Федерального закона от 09.02.2009 № 8-ФЗ в порядке, установленном Администрацией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 Администрация сельского поселения Ишня для размещения «Информации» используют сеть «Интернет», в которой имеют официальный сай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 На сайте указывается адрес электронной почты, по которому пользователем информацией может быть направлен запрос на получение необходим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5  Права неограниченного круга лиц на доступ к «Информации», указанной в части 9.1 настоящего Положения, обеспечиваются Администрацией сельского поселения Ишня в соответствии с требованиями Федерального закона от 09.02.2009 №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  В целях обеспечения права пользователей информацией на доступ к «Информации», указанной в 9.4 настоящего Положения, Администрация сельского поселения Ишня принимают меры по защите этой информации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 Требования к технологическим, программным и лингвистическим средствам обеспечения пользования официальным сайтом устанавливаются Администрацией сельского поселения Ишня в пределах своих полномо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8 Основные требования при обеспечении доступа к «Информации» 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достоверность предоставляемой «Информ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людение сроков и порядка предоставления «Информ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ъятие из предоставляемой «Информации» сведений, относящихся к информации ограниченного доступ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оздание Администрацией сельского поселения Ишня в пределах своих полномочий организационно-технических и других условий, необходимых для реализации права на доступ к «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 учет расходов, связанных с обеспечением доступа к «Информации», при планировании бюджетного финансирования Администрацией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оставление «Информ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 Обнародование (опубликование) «Информации» в средствах массовой информации осуществляется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 Официальное опубликование муниципальных правовых актов осуществляется в соответствии с действующим законодательством Российской Федерации, Ярославской области и Уставом сельского поселения Ишн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.3 «Информация» размещаемая в сети «Интернет» содерж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щую информацию об Администрации сельского поселения Ишн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и структуру Администрации сельского поселения Ишня, почтовый адрес, адрес электронной почты, номера телефонов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 полномочиях Администрацией сельского поселения Ишня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Главе сельского поселения Ишня, руководителях структурных подразделений Администрации сельского поселения Ишня (фамилии, имена, отчества, а также иные сведения о н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формацию о нормотворческой деятельности Администрации сельского поселения Ишн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ормативно-правовые акты Администрации сельского поселения Ишн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о-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ксты проектов муниципальных правовых актов, вынесенных на муниципальный Совет сельского поселения Иш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административные регламенты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сельского поселения Ишн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нормативных правовых актов и иных решений, принятых Администрацией сельского поселения Ишня,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участии Администрации сельского поселения Ишн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сельского поселения Ишня до сведения граждан и организаций в соответствии с федеральными законами, законами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ю о результатах проверок в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ксты официальных выступлений и заявлений руководителей и заместителей руководителей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татистическая информация о деятельности Администрации сельского поселения Ишня, характеризующая состояние и динамику развития экономической, социальной и иных сфер жизнедеятельности, регулирование которых отнесено к полномочиям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кадровом обеспечении Администрации сельского поселения Ишня, в том числе: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работе Администрации сельского поселения Ишня 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 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 Администрация сельского поселения Ишня наряду с информацией, указанной в пункте 10.3 настоящего Положения и относящейся к ее деятельности, может размещать в сети «Интернет» иную информацию о своей деятельности с учетом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pacing w:val="3"/>
          <w:sz w:val="28"/>
          <w:szCs w:val="28"/>
        </w:rPr>
        <w:t xml:space="preserve"> от 09.02.2009 </w:t>
      </w:r>
      <w:r>
        <w:rPr>
          <w:spacing w:val="4"/>
          <w:sz w:val="28"/>
          <w:szCs w:val="28"/>
        </w:rPr>
        <w:t>г. № 8- 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5 Перечень «Информации», размещаемой в сети «Интернет», утверждается  в порядке, определяемом Администрацией сельского поселения Иш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6 При утверждении перечня «Информации» определяются периодичность размещения информации в сети «Интернет»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7 Администрация сельского поселения Ишня в занимаемых ими помещениях и иных отведенных для этих целей местах размещают информационные стенды и  другие технические средства аналогичного назначения для ознакомления пользователей информацией с текущей «Информаци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должна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рядок работы Администрации сельского поселения Ишн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 условия и порядок получения «Информации» от Администрации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дминистрация сельского поселения Ишня размещают в занимаемых ими помещениях и иных отведенных для этих целей местах иные сведения, необходимые для оперативного информирования пользователей информ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8  Ознакомление с «Информацией» в занимаемых помещениях Администрацией сельского поселения Ишня, осуществляется по решению Администрации сельского поселения Ишня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9 Запрос «Информ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льзователь «Информацией» имеет право обращаться в Администрацию сельского поселения Ишн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 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ов местного самоуправления, в которые направляется запрос, либо фамилия и инициалы или должность соответствующего должностного л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составлении запроса в Администрацию сельского поселения Ишня используется государственный язык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рос, составленный в письменной форме, подлежит регистрации в течение трех дней со дня его поступления в Администрацию сельского поселения Ишня. Запрос, составленный в устной форме, подлежит регистрации в день его поступления с указанием даты и времени по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от 09.02.2009 № 8- ФЗ «Об обеспечении доступа к информации о деятельности государственных органов и органов местного самоуправления» срока для ответа на запр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Если запрос не относится к деятельности Администрации сельского поселения Ишня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Администрация сельского поселения Ишня не располагает сведениями о наличии запрашиваемой информации в другом государственном органе,  органе местного самоуправления, об этом также в течение семи дней со дня регистрации запроса сообщается направившему запрос пользователю информ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Администрация сельского поселения Ишня вправе уточнять содержание запроса в целях предоставления пользователю необходимой информации о деятельности Администрации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Изложенные выше требования к запросу в письменной форме и ответу на него применяются и к запросу, поступившему в Администрацию сельского поселения Ишня по сети «Интернет», а также к ответу на такой запр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0 Порядок предоставления «Информации» по запрос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«Информация» по запросу предоставляется в виде ответа на запрос, в котором содержится (прилагается) запрашиваемая информация либо содержится мотивированный отказ в предоставлении  указанной информации. В ответе на запрос указываются наименование, почтовый адрес Администрации сельского поселения Ишня, должность лица, подписавшего ответ, а также реквизиты ответа на запрос (регистрационный номер и да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вете на запрос используется государственный язык     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 запросе «Информации», опубликованной в средствах массовой информации либо размещенной в сети «Интернет», в ответе на запрос Администрация сельского поселения Ишн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Администрация сельского поселения Ишня обязана предоставить запрашиваемую информацию, за исключением информации ограниченного досту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вет на запрос подлежит обязательной регистрации Администрацией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1 «Информация» не предоставляется в случае, ес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одержание запроса не позволяет установить запрашиваемую «Информацию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рашиваемая информация не относится к деятельности Администрации сельского поселения Ишня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запрашиваемая информация относится к информации ограниченного доступ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прашиваемая информация ранее предоставлялась пользователю информ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запросе ставится вопрос о правовой оценке актов, принятых Администрацией сельского поселения Ишня, проведении анализа деятельности Администрации сельского поселения Ишня, подведомственных им организаций или проведении иной аналитической работы, непосредственно не связанной с защитой прав направившего запрос пользователя информ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запрашиваемая информация опубликована в средстве массовой информации или размещен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2 Пользователю информацией предоставляется на бесплатной основе «Информация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передаваемая в устной форм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змещаемая Администрацией сельского поселения Ишня в сети «Интернет», а также в отведенных для размещения «Информации» мес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трагивающая права и установленные законодательством Российской Федерации обязанности заинтересованного пользователя информаци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 иная установленная законом и муниципальными правовыми актами «Информац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3  Плата за предоставление «Информ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взимания платы за предоставление Информации устанавливается в соответствии с Федеральным законом от 09.02.2009 № 8- 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ства, полученные в качестве платы за предоставление Информации, подлежат зачислению в местный бюдж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дминистрация сельского поселения Ишня, предоставившая информацию, содержащую неточные сведения, обязана безвозмездно по письменному заявлению пользователя информацией, которое должно быть мотивировано, устранить имеющиеся неточ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ветственность за нарушение порядка доступа к «Информ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  Защита права на доступ к «Информ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ешения и действия (бездействие) Администрации сельского поселения Ишня, их должностных лиц, нарушающие право на доступ к «Информации», могут быть обжалованы в вышестоящий орган или вышестоящему должностному лицу либо в су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Если в результате неправомерного отказа в доступе к «Информации»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  Контроль и надзор за обеспечением досту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Контроль за обеспечением доступа к «Информации» осуществляет Глава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рядок осуществления контроля за обеспечением доступа к «Информации» устанавливается нормативно-правовыми актами Администрации сельского поселения Иш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дзор за исполнением Администрацией сельского поселения Ишня, ее должностными лицами настоящего Положения, осуществляют органы прокуратуры Российской Федерации в порядке, установленных Федеральным законом «О прокуратуре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 Должностные лица Администрации сельского поселения Ишня, муниципальные служащие, виновные в нарушении права на доступ к «Информации»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hyperlink" Target="consultantplus://offline/main?base=LAW;n=84602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12:00Z</dcterms:created>
  <dc:creator>FuckYouBill</dc:creator>
  <dc:description/>
  <cp:keywords/>
  <dc:language>en-US</dc:language>
  <cp:lastModifiedBy>User</cp:lastModifiedBy>
  <cp:lastPrinted>2012-08-28T08:08:00Z</cp:lastPrinted>
  <dcterms:modified xsi:type="dcterms:W3CDTF">2012-08-28T04:47:00Z</dcterms:modified>
  <cp:revision>32</cp:revision>
  <dc:subject/>
  <dc:title>Порядок обеспечения доступа к информации о деятельности органов местного самоуправления Лебяжского района</dc:title>
</cp:coreProperties>
</file>