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9 декабря 2012 года 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№ 160 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27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27.12.2011года, утвержденного  решением муниципального Совета сельского поселения Ишня от 29.12.2011г. №108 и решением  Думы Ростовского муниципального района от 26.01.2012г. №7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:   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51:00Z</dcterms:created>
  <dc:creator>сomp1</dc:creator>
  <dc:description/>
  <cp:keywords/>
  <dc:language>en-US</dc:language>
  <cp:lastModifiedBy>1</cp:lastModifiedBy>
  <cp:lastPrinted>2012-12-20T09:15:00Z</cp:lastPrinted>
  <dcterms:modified xsi:type="dcterms:W3CDTF">2012-12-24T11:36:00Z</dcterms:modified>
  <cp:revision>13</cp:revision>
  <dc:subject/>
  <dc:title/>
</cp:coreProperties>
</file>