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разъясняет: Увеличен размер административного штрафа за нарушение правил поведения граждан на железнодорожном транспорте, в т.ч. зацепинг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6.04.2022 № 93-ФЗ внесены изменения в статью 11.17 КоАП РФ (нарушение правил поведения граждан на железнодорожном, воздушном и водном транспорте).</w:t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осадка или высадка граждан на ходу поезда либо проезд на подножках, крышах вагонов или в других не приспособленных для проезда пассажиров местах, а равно самовольная без надобности остановка поезда либо самовольный проезд в грузовом поезде повлечет наложение штрафа от двух тысяч до четырех тысяч рублей (ранее - в размере ста рублей).</w:t>
      </w:r>
    </w:p>
    <w:p>
      <w:pPr>
        <w:pStyle w:val="Western"/>
        <w:spacing w:lineRule="auto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вступил в силу 16.04.2022.</w:t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4:41:00Z</dcterms:created>
  <dc:creator>User</dc:creator>
  <dc:description/>
  <cp:keywords/>
  <dc:language>en-US</dc:language>
  <cp:lastModifiedBy>Администратор</cp:lastModifiedBy>
  <cp:lastPrinted>2022-04-29T17:32:00Z</cp:lastPrinted>
  <dcterms:modified xsi:type="dcterms:W3CDTF">2022-04-29T14:57:00Z</dcterms:modified>
  <cp:revision>4</cp:revision>
  <dc:subject/>
  <dc:title>СОГЛАСЕН</dc:title>
</cp:coreProperties>
</file>