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7.10.2016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                                                       № 2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в новой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2.01.1996 № 7-ФЗ «О некоммерческих организациях», Федеральным законом от 8 мая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Уставом сельского поселения Ишня, Администрация сельского поселения Ишн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Устав муниципального учреждения «Транспортно-хозяйственная служба Администрации сельского поселения Ишня» в новой редакции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Директору муниципального учреждения «Транспортно-хозяйственная служба Администрации сельского поселения Ишня» Шаблыковой М.Е. зарегистрировать Устав учреждения в новой редакции, подготовить изменения в структуру и штатное расписание и представить на утверждение в Администрацию сельского поселения Ишня в срок до 01.12.2016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постановление в газете «Ростовский вестник» и разместить на официальном сайте Администрации сельского поселения Иш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 момента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Ишня                                               Н.С. Савельев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 постановлением </w:t>
      </w:r>
    </w:p>
    <w:p>
      <w:pPr>
        <w:pStyle w:val="Style17"/>
        <w:tabs>
          <w:tab w:val="clear" w:pos="708"/>
          <w:tab w:val="left" w:pos="56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и  сельского</w:t>
      </w:r>
    </w:p>
    <w:p>
      <w:pPr>
        <w:pStyle w:val="Style17"/>
        <w:tabs>
          <w:tab w:val="clear" w:pos="708"/>
          <w:tab w:val="left" w:pos="56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Ишня от </w:t>
      </w:r>
    </w:p>
    <w:p>
      <w:pPr>
        <w:pStyle w:val="Style17"/>
        <w:tabs>
          <w:tab w:val="clear" w:pos="708"/>
          <w:tab w:val="left" w:pos="5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7.10.2016               № 297</w:t>
      </w:r>
    </w:p>
    <w:p>
      <w:pPr>
        <w:pStyle w:val="Style17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 С Т А В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МУНИЦИПАЛЬНОГО</w:t>
      </w:r>
      <w:r>
        <w:rPr>
          <w:rFonts w:cs="Times New Roman" w:ascii="Times New Roman" w:hAnsi="Times New Roman"/>
          <w:b/>
          <w:color w:val="FF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 xml:space="preserve"> УЧРЕЖ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Транспортно-хозяйственная служб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Администрации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Ишня»</w:t>
      </w:r>
    </w:p>
    <w:p>
      <w:pPr>
        <w:pStyle w:val="Style17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         </w:t>
      </w:r>
      <w:r>
        <w:rPr>
          <w:rFonts w:cs="Times New Roman" w:ascii="Times New Roman" w:hAnsi="Times New Roman"/>
          <w:b/>
          <w:sz w:val="40"/>
          <w:szCs w:val="40"/>
        </w:rPr>
        <w:t xml:space="preserve">                  </w:t>
      </w:r>
    </w:p>
    <w:p>
      <w:pPr>
        <w:pStyle w:val="Style17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016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. Муниципальное 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чреждение «Транспортно-хозяйственная служба Администрации сельского поселения Ишня» (далее - учреждение) создано в соответствии с Гражданским кодексом Российской Федерации, Бюджетным кодексом Российской Федерации, Федеральным законом от 12 января 1996года №7-ФЗ «О некоммерческих организациях» и постановлением Администрации сельского поселения Ишня от 24.11.2011г.№ 156 «О создании муниципального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чреждения «Транспортно-хозяйственная служба Администрации сельского поселения Ишня».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0" w:leader="none"/>
        </w:tabs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Тип учреждения 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ённое учреждение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Официальное наименование  учреждения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– Муниципальное  учреждение «Транспортно-хозяйственная служба Администрации сельского поселения Ишня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ное – МУ «ТХС Администрации с.п. Ишня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4.Функции и полномочия учредителя учреждения осуществляет Администрация сельского поселения Ишня (далее – Учредитель)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Функции и полномочия собственника имущества учреждения в установленном порядке осуществляет Учредитель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Учреждение является некоммерческой организацией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 является юридическим лицом, имеет самостоятельный баланс, лицевые счета, печать со своим наименованием, штампы.</w:t>
      </w:r>
    </w:p>
    <w:p>
      <w:pPr>
        <w:pStyle w:val="Normal"/>
        <w:shd w:fill="FFFFFF" w:val="clear"/>
        <w:ind w:right="23" w:firstLine="709"/>
        <w:jc w:val="both"/>
        <w:rPr/>
      </w:pPr>
      <w:r>
        <w:rPr>
          <w:sz w:val="28"/>
          <w:szCs w:val="28"/>
        </w:rPr>
        <w:t>1.7. Учреждение выступает истцом и ответчиком в суде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 Учреждение  не отвечает по обязательствам Учредите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Учреждение отвечает по своим обязательствам в пределах лимита бюджетных обязательств. При их недостаточности субсидиарную ответственность по его обязательствам несёт Учредитель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Устав, а также изменения, вносимые в Устав учреждения, утверждаются Учредителем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Учреждение создается на неограниченный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Место нахождения учреждения: 152120, Ярославская область, Ростовский район, р.п. Ишня, ул. Молодёжная, д. 7, кв. 3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3.Юридический адрес учреждения: 152120, Ярославская область, Ростовский район, р.п. Ишня, ул. Молодёжная, д. 7, кв. 32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>2.ЦЕЛИ, ПРЕДМЕТ И ВИДЫ ДЕЯТЕЛЬ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1. Учреждение осуществляет свою деятельность в соответствии с предметом и целями деятельности, определёнными действующим законодательством Российской Федерации, Ярославской области, Администрации сельского поселения Ишня и настоящим Уставом</w:t>
      </w:r>
      <w:r>
        <w:rPr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>Предметом деятельности казённого учреждения является выполнение работ (оказание услуг) в целях обеспечения реализации полномочий Учредителя в соответствии с действующим законодательством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2.3. Учреждение осуществляет деятельность, определенную настоящим Уставом, в целях: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ого и технического обеспечения деятельности  Администрации сельского поселения Ишня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развития  и улучшения работы социальной и хозяйственной инфраструктуры  сельского поселения Ишня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благоустройства территории сельского поселения Ишня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я полномочий в жилищной сфере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первичных мер пожарной безопасности в границах сельского поселения, а также обеспечения безопасности людей на водных объектах;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ыполнение работ, связанных с осуществлением Учредителем полномочий по распоряжению и контролю за земельными участками, находящимися в собственности сельского поселения Иш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4. Для достижения поставленных целей учреждение  осуществляет</w:t>
      </w:r>
      <w:r>
        <w:rPr>
          <w:sz w:val="28"/>
          <w:szCs w:val="28"/>
        </w:rPr>
        <w:t xml:space="preserve"> основные виды деятельност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4.1. организация благоустройства территории сельского поселения Ишня (включая освещение улиц, озеленение территории, размещение и содержание малых архитектурных форм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4.2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рганизация и осуществление технической эксплуатации зданий и сооружений Администрации сельского поселения Ишня, поддержание их в надлежащем санитарно-техническом состоянии, оснащение зданий необходимым оборудованием, мебелью и инвентарём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2.4.3.техническое обслуживание и организация эксплуатации автотранспорта. Организация автотранспортного обслуживания руководства и сотрудников Администрации сельского поселения Ишня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2.4.4. осуществление необходимых мероприятий по улучшению эксплуатации, ремонту и сохранности транспортных средств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 xml:space="preserve">2.4.5.поддержание в надлежащем санитарном состоянии территории населенных пунктов сельского поселения Ишня; 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6. содержание мест захоронения, в соответствии с санитарными и экологическими требованиями</w:t>
      </w:r>
      <w:r>
        <w:rPr>
          <w:color w:val="0070C0"/>
          <w:sz w:val="28"/>
          <w:szCs w:val="28"/>
        </w:rPr>
        <w:t>;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7. организация деятельности общественных и муниципальных кладбищ на территории населенных пунктов сельского поселения Ишня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2.4.8. организация дорожной деятельности в отношении автомобильных дорог местного значения в границах населенных пунктов сельского поселения Ишня и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м иных полномочий в области использования автомобильных дорог и осуществления дорожной деятельности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2.4.9. осуществление контроля за сохранностью автомобильных дорог местного значения в границах населенных пунктов сельского поселения Ишня;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10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2.4.11. организация содержания и капитального ремонта жилых помещений муниципального жилищного фонда сельского поселения Ишня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2.4.12. осуществление контроля за содержанием и использованием муниципального жилищного фонда сельского поселения Ишня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2.4.13. ведение учета и осуществление контроля за сохранностью освободившихся жилых помещений муниципального жилищного фонда сельского поселения Ишня;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14. участие в реализации муниципальных программ сельского поселения Ишня в рамках основных целей учреждения;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15. обеспечение первичных мер пожарной безопасности в границах населенных пунктов, осуществление мероприятий по обеспечению безопасности людей на водных объектах;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16.осуществление закупок товаров, работ, услуг для обеспечения муниципальных нужд;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17.техническое обеспечение проведения процедур по закупочной деятельности;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18.рассмотрение заявлений и обращений граждан и юридических лиц по вопросам, относящимся к компетенции учрежд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5.Учреждение осуществляет операции с бюджетными средствами через лицевые счета, открытые ему в соответствии с действующим законодательство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учреждения осуществляется за счет средств бюджета сельского поселения Ишня и на основании бюджетной смет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и оплата учреждением муниципальных контрактов, иных договоров, подлежащих исполнению за счет бюджетных средств, производятся в пределах доведенных учреждению лимитов бюджетных обязательств и с учетом принятых и неисполненных обязатель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Учреждение может осуществлять следующие виды приносящей доход деятельност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уги (работы), оказываемые (выполняемые) по договорам с гражданами и юридическими лицами за плату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Доходы, полученные от указанной деятельности, поступают в доход бюджета сельского поселения  Ишня на соответствующий финансовый год. 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8. При осуществлении приносящей доход деятельности  учреждение руководствуется законодательством Российской Федерации, Ярославской области и нормативно-правовыми актами Администрации сельского поселения Ишня. 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е устанавливает цены и тарифы на все виды производимых работ, услуг в соответствии с порядком, установленным Учредителем, за исключением цен и тарифов на товары (работы, услуги), по которым право утверждения цен и тарифов предоставлено государственным органам Ярославской облас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9.Право учреждения осуществлять деятельность, на которую в соответствии с законодательством требуется специальное разрешение - лицензия, возникает у учреждения с момента получения соответствующего документа или в указанный в лицензии срок и прекращается по истечении срока действия лицензии, если иное не установлено законодательство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е при изменении типа, вправе осуществлять предусмотренные уставом виды деятельности на основании лицензии, а также свидетельства о государственной аккредитации, иных разрешительных документов, выданных учреждению, до окончания срока действия этих документов.</w:t>
      </w:r>
    </w:p>
    <w:p>
      <w:pPr>
        <w:pStyle w:val="Normal"/>
        <w:widowControl/>
        <w:tabs>
          <w:tab w:val="clear" w:pos="708"/>
          <w:tab w:val="left" w:pos="900" w:leader="none"/>
          <w:tab w:val="left" w:pos="1080" w:leader="none"/>
        </w:tabs>
        <w:ind w:left="709" w:right="-6" w:hanging="0"/>
        <w:jc w:val="both"/>
        <w:rPr/>
      </w:pPr>
      <w:r>
        <w:rPr>
          <w:sz w:val="28"/>
          <w:szCs w:val="28"/>
        </w:rPr>
        <w:t>2.10.Учреждение не вправе осуществлять виды деятельности, не предусмотренные настоящим Уставом.</w:t>
      </w:r>
    </w:p>
    <w:p>
      <w:pPr>
        <w:pStyle w:val="Consplusnonformat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МПЕТЕНЦИЯ УЧРЕДИТЕЛ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1"/>
          <w:sz w:val="24"/>
          <w:szCs w:val="28"/>
        </w:rPr>
      </w:pPr>
      <w:r>
        <w:rPr>
          <w:rFonts w:cs="Times New Roman"/>
          <w:color w:val="000000"/>
          <w:spacing w:val="1"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3.1.Учредитель самостоятельно в установленном порядке осуществляет следующие полномочия в отношении  учрежде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определяет порядок составления, утверждения и ведения бюджетной сметы  учреж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определяет порядок составления и утверждения отчёта о результатах деятельности учреждения и об использовании закреплённого за ним имуще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осуществляет контроль за деятельностью учреждения в установленном действующим законодательств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 утверждает структуру и штатную численность  учреж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согласовывает прием на работу главного бухгалтера и заместителей руководителя  учреждения, заключение, изменение и прекращение трудовых договоров с ни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готовит  постановления Администрации сельского поселения Ишня о создании, изменении типа, реорганизации или ликвидации учреждения и осуществляет мероприятия, связанные с созданием, изменением типа, реорганизацией или ликвидацией учреждения, предусмотренные указанным постановлением  Администрации и положениями действующего законодательства Российской Федерации и Ярославской обла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- назначает на должность и освобождает от должности директора  учреждения, а также заключает и прекращает трудовой договор с ним в порядке, установленном законодательством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ет создание филиалов;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нимает решение о закреплении имущества, находящегося в собственности сельского поселения Ишня, на праве оперативного управления за  учреждени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нимает решение об изъятии у учреждения излишнего, неиспользуемого или используемого им не по назначению имущества, находящегося в собственности сельского поселения Ишн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аёт учреждению согласие на отчуждение или распоряжение имуществом, закреплённым за ним на праве оперативного управления, в том числе на списание имущества в порядке, установленном Администрацией сельского поселения Иш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екращает трудовые отношения с директором  учреждения в случаях совершения сделок с имуществом, находящимся в оперативном управлении  учреждения, с нарушением требований законодательства; не использования имущества учреждения по целевому назначению в соответствии с видами деятельности, установленными Уставом  учреждения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осуществляет контроль за сохранностью и использованием по назначению имущества, закреплённого за учреждением на праве оперативного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осуществляет иные полномочия, предусмотренные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МПЕТЕНЦИЯ И ОБЯЗАННОСТИ  РУКОВОДИТЕЛ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23" w:leader="none"/>
        </w:tabs>
        <w:ind w:firstLine="709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РЕЖДЕНИЯ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23" w:leader="none"/>
        </w:tabs>
        <w:ind w:firstLine="709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 xml:space="preserve">Единоличным исполнительным органом  учреждения является его директор. </w:t>
      </w:r>
      <w:r>
        <w:rPr>
          <w:rFonts w:cs="Times New Roman" w:ascii="Times New Roman" w:hAnsi="Times New Roman"/>
          <w:color w:val="000000"/>
          <w:sz w:val="28"/>
          <w:szCs w:val="28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color w:val="000000"/>
          <w:sz w:val="28"/>
          <w:szCs w:val="28"/>
        </w:rPr>
        <w:t>чреждения осуществляет свою деятельность на основании заключенного с Учредителем срочного трудового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4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К компетенции директора</w:t>
      </w:r>
      <w:r>
        <w:rPr>
          <w:sz w:val="28"/>
          <w:szCs w:val="28"/>
        </w:rPr>
        <w:t xml:space="preserve"> у</w:t>
      </w:r>
      <w:r>
        <w:rPr>
          <w:color w:val="000000"/>
          <w:sz w:val="28"/>
          <w:szCs w:val="28"/>
        </w:rPr>
        <w:t>чреждения относятся вопросы осуществления текущего руководства деятельностью</w:t>
      </w:r>
      <w:r>
        <w:rPr>
          <w:sz w:val="28"/>
          <w:szCs w:val="28"/>
        </w:rPr>
        <w:t xml:space="preserve"> у</w:t>
      </w:r>
      <w:r>
        <w:rPr>
          <w:color w:val="000000"/>
          <w:sz w:val="28"/>
          <w:szCs w:val="28"/>
        </w:rPr>
        <w:t>чреждения, за исключением вопросов, отнесённых законодательством или Уставом к компетенции Учред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Директор осуществляет руководство текущей деятельностью  учреждения на основании законов и иных правовых актов Российской Федерации, Ярославской области, Администрации  сельского поселения Ишня, настоящего Устава, трудового договора. Директор  подотчётен в своей деятельности Учредителю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Директор  учреждения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йствует без доверенности от имени  учреждения, представляет его интересы в органах государственной власти и местного самоуправления, коммерческих и некоммерческих организациях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оряжается имуществом учреждения в соответствии с действующим законодательством и настоящим Уставом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структуру  учреждения и штатное расписание, положения о филиалах  учреждения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установленном действующим законодательством порядке осуществляет приём на работу и увольнение работников учреждения, утверждает должностные инструкции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даёт приказы и даёт указания, обязательные для всех работников  учреждени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ает вопросы оплаты труда работников учреждения в соответствии с действующим законодательством и утвержденным Положением об оплате труд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ется распорядителем финансов, имеет право первой подпис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бухгалтерский учёт и отчётность, контроль финансово-хозяйственной деятель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сходование бюджетных средств по целевому назначению в соответствии с действующим законодательств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отребность, приобретает и распределяет выделенные материальные ресурс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еделах своей компетенции несёт ответственность за организацию защиты сведений, составляющих государственную тайн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установленном действующим законодательством порядке обеспечивает составление и представление всей необходимой информации и документации, связанной с деятельностью 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иные полномочия в соответствии с действующим законодательств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1 Директор  учреждения обязан: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вечать за нарушение договорных, кредитных, расчетных обязательств, правил хозяйствования, установленных действующим законодательством;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рациональное использование оборудования, инвентаря и материалов;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организацию труда работников учреждения и повышение их квалификации;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вечать за качество выполнения работ перед Учредителем;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и контролировать соблюдение правил и норм охраны труда, противопожарной безопасности, санитарно-гигиенического и противоэпидемиологического режима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- обеспечивать составление и утверждение отчета о результатах деятельности  учреждения и об использовании имущества в соответствии с установленными требованиями;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ходить аттестацию в порядке, установленными федеральными законами, нормативными правовыми актами сельского поселения Ишня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-обеспечивать раскрытие информации об учреждении и его деятель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вать постоянную работу над повышением качества предоставляемых  учреждением муниципальных и иных услуг, выполнением рабо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Директор несёт персональную ответственность з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надлежащее выполнение возложенных на него обязанност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установленного режима секрет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 обеспечение сохранности денежных средств, материальных ценностей и имущества  учрежд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едставление и (или) представление в Администрацию  недостоверных и (или) неполных сведений об имуществе, являющемся собственностью сельского поселения Ишня  и находящемся в оперативном управлении </w:t>
      </w:r>
      <w:r>
        <w:rPr>
          <w:rFonts w:cs="Times New Roman" w:ascii="Times New Roman" w:hAnsi="Times New Roman"/>
          <w:sz w:val="28"/>
          <w:szCs w:val="28"/>
        </w:rPr>
        <w:t xml:space="preserve"> учреждения.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</w:t>
      </w:r>
      <w:r>
        <w:rPr>
          <w:rFonts w:cs="Times New Roman" w:ascii="Times New Roman" w:hAnsi="Times New Roman"/>
          <w:sz w:val="28"/>
          <w:szCs w:val="28"/>
        </w:rPr>
        <w:t xml:space="preserve"> Директор несёт полную материальную ответственность за прямой действительный ущерб, причинённый  учреждению, в том числе в случаях неправомерного использования имущества, при списании либо ином отчуждении имущества учреждения, не соответствующих законода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В случаях, предусмотренных законодательством, директор возмещает  учреждению убытки, причинённые его виновными действиями (бездействием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ФИЛИАЛЫ  УЧРЕЖД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Филиалы не являются юридическими лицами, действуют на основании утверждаемых  учреждением положений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лиалы наделяются  учреждением имуществом, которое учитывается как на их отдельных балансах, так и на балансе  учрежд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Руководители филиалов назначаются директором  учреждения по согласованию с Учредителем и действуют на основании доверенности, выдаваемой  учреждением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Филиалы осуществляют деятельность от имени учреждения. Ответственность за деятельность филиалов несёт  учреждение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ИМУЩЕСТВО И ФИНАНС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Имущество учреждения является собственностью сельского поселения Ишня и закрепляется за ним на праве оперативного управления распоряжением Администрации сельского поселения Ишн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участок, необходимый для выполнения учреждением своих уставных задач, предоставляется ему на праве постоянного (бессрочного) пользования в порядке, предусмотренном действующим законодательством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Источниками формирования имущества  учреждения являются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о, закреплённое за ним на праве оперативного управлени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е ассигновани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источники, не запрещённые действующим  законодательством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Источниками формирования финансовых ресурсов  учреждения являются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е ассигновани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звозмездные и благотворительные взносы, пожертвования физических и юридических лиц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источники, не запрещённые действующим  законодательством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Учреждение использует имущество, закреплённое за ним в установленном порядке исключительно для осуществления целей и видов деятельности, предусмотренных настоящим Уставом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При осуществлении права оперативного управления имуществом  учреждение обязано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 использовать имущество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сохранность и использование имущества строго по целевому назначению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ть ухудшения технического состояния имущества (это требование не распространяется на ухудшения, связанные с  нормативным износом этого имущества в процессе эксплуатации)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текущий и капитальный ремонт имущества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слять амортизационные отчисления на изнашиваемую часть имущества при калькулировании стоимости работ по хозяйственным договорам, услугам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  Учреждение ведёт налоговый учёт, оперативный бухгалтерский учёт и статистическую отчётность результатов хозяйственной и иной деятельности в порядке, установленном действующим законодательств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7. Учреждение не вправе выступать учредителем (участником) юридических лиц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Имущество учреждения, закреплённое за ним на праве оперативного управления, может быть изъято полностью или частично собственником имущества в случаях, предусмотренных действующим законодательством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Контроль за использованием по назначению и сохранностью имущества, закреплённого за учреждением на праве оперативного управления, осуществляет Учредитель в установленном законодательством порядке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РЕОРГАНИЗАЦИЯ,  ЛИКВИДАЦИЯ 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МЕНЕНИЕ ТИПА  УЧРЕЖД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sz w:val="28"/>
          <w:szCs w:val="28"/>
        </w:rPr>
        <w:t>7.1. Учреждение</w:t>
      </w:r>
      <w:r>
        <w:rPr>
          <w:color w:val="000000"/>
          <w:sz w:val="28"/>
          <w:szCs w:val="28"/>
        </w:rPr>
        <w:t xml:space="preserve"> может быть реорганизовано в случаях и в порядке,  предусмотренном Гражданским кодексом Российской Федерации и иными федеральными законам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Решение о реорганизации и проведение реорганизации  учреждения осуществляется в порядке, установленном Администрацией сельского поселения Ишн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При реорганизации учреждения кредитор не вправе требовать досрочного исполнения соответствующего обязательства, а также прекращения обязательства и возмещения связанных с этим убыт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7.2. Изменение типа учреждения в целях создания муниципального бюджетного учреждения сельского поселения Ишня осуществляется в порядке, установленном нормативно- правовыми актами Ярославской области и сельского поселения Ишня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3. Изменение типа учреждения в целях создания муниципального автономного учреждения сельского поселения Ишня осуществляется в порядке</w:t>
      </w:r>
      <w:r>
        <w:rPr>
          <w:rFonts w:eastAsia="Calibri" w:cs="Times New Roman" w:ascii="Times New Roman" w:hAnsi="Times New Roman"/>
          <w:sz w:val="28"/>
          <w:szCs w:val="28"/>
        </w:rPr>
        <w:t>, установленном Федеральным законом от 3 ноября 2006 года № 174-ФЗ «Об автономных учреждениях»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4.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я учреждения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порядке, установленном законодательством Российской Федерации. Учредитель, в соответствии с принятым решением о ликвидации  учреждения, назначает ликвидационную комиссию в соответствии с действующим законодательством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момента назначения ликвидационной комиссии к ней переходят полномочия по управлению делами  учреждения. 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5. Реорганизация или л</w:t>
      </w:r>
      <w:r>
        <w:rPr>
          <w:sz w:val="28"/>
          <w:szCs w:val="28"/>
        </w:rPr>
        <w:t>иквидация учреждения считается завершённой с момента внесения соответствующей записи в единый государственный реестр юридических лиц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sz w:val="28"/>
          <w:szCs w:val="28"/>
        </w:rPr>
        <w:t>7.6. При ликвидации и реорганизации учреждения увольняемым работникам гарантируется соблюдение их прав в соответствии с действующим законодательством Российской Федерации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sz w:val="28"/>
          <w:szCs w:val="28"/>
        </w:rPr>
        <w:t>7.7. При прекращении деятельности  учреждения (кроме ликвидации) все документы (управленческие, финансово-хозяйственные, по личному составу и другие) передаются правопреемнику (правопреемникам). При ликвидации учреждения документы постоянного хранения, имеющие научно-историческое значение, документы по личному составу передаются на хранение в архив. Передача и упорядочение документов осуществляются силами и за счёт средств учреждения в соответствии с требованиями архивных органов.</w:t>
      </w:r>
    </w:p>
    <w:p>
      <w:pPr>
        <w:pStyle w:val="Consplusnormal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ЗАКЛЮЧИТЕЛЬНЫЕ  ПОЛОЖЕНИЯ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</w:t>
      </w:r>
      <w:r>
        <w:rPr>
          <w:sz w:val="28"/>
          <w:szCs w:val="28"/>
        </w:rPr>
        <w:t>8.1.</w:t>
      </w:r>
      <w:r>
        <w:rPr/>
        <w:t xml:space="preserve"> </w:t>
      </w:r>
      <w:r>
        <w:rPr>
          <w:sz w:val="28"/>
          <w:szCs w:val="28"/>
        </w:rPr>
        <w:t>Устав вступает в действие с момента государственной рег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2.Устав может быть изменен и дополнен по решению Учредителя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8.3. Изменения и дополнения подлежат обязательной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4. Решение вопросов, неоговорённых в Уставе  производится в соответствии с законодательством 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0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16:00Z</dcterms:created>
  <dc:creator>1</dc:creator>
  <dc:description/>
  <cp:keywords/>
  <dc:language>en-US</dc:language>
  <cp:lastModifiedBy>Smirnova</cp:lastModifiedBy>
  <cp:lastPrinted>2016-10-26T15:37:00Z</cp:lastPrinted>
  <dcterms:modified xsi:type="dcterms:W3CDTF">2016-10-27T13:13:00Z</dcterms:modified>
  <cp:revision>46</cp:revision>
  <dc:subject/>
  <dc:title>АДМИНИСТРАЦИЯ </dc:title>
</cp:coreProperties>
</file>