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t xml:space="preserve"> 22.10.2024 г.                                                                             № 298 </w:t>
      </w:r>
    </w:p>
    <w:p>
      <w:pPr>
        <w:pStyle w:val="Normal"/>
        <w:rPr/>
      </w:pPr>
      <w:r>
        <w:rPr>
          <w:sz w:val="28"/>
          <w:szCs w:val="28"/>
        </w:rPr>
        <w:t>р. 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шня на 2025 год и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26-2027 годов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24.10.2023 №193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23.05.2024 № 116 «Об утверждении плана мероприятий по подготовке проекта бюджета сельского поселения Ишня на 2025 год и плановый период 2026-2027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добрить прогноз социально-экономического развития сельского поселения Ишня на 2024год и плановый период 2025-2026 годов согласно приложению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25 год и плановый период 2026-2027 год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постановление в газете «Ростовский вестник» и разместить на официальном сайте администрации сельского поселения Ишн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Контроль за исполнением постановления оставляю за собой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Постановление вступает в силу с момента опубликов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   А.В. Ложкин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2.10.2024г. № 2024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5 - 2027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21"/>
        <w:gridCol w:w="1268"/>
        <w:gridCol w:w="1406"/>
        <w:gridCol w:w="1438"/>
        <w:gridCol w:w="1208"/>
        <w:gridCol w:w="1208"/>
        <w:gridCol w:w="1208"/>
        <w:gridCol w:w="1208"/>
        <w:gridCol w:w="1209"/>
        <w:gridCol w:w="1209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ущего года 2024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 2025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2 (2026)год планового период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ноз 3 (2027) год планового периода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в среднем за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 ( общая площадь территории сельского поселения Ишня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овершенствованным покрытием (цементобетонное, асфальтобетонн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(павильо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нктов общественного питания /столовых, кафе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есторанов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Число спортивных сооруж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дошкольных образовательных учреждениях ( яслях, детских садах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( школа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овательные учреждения ( школы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первичного медицинского обслужи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-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ийся в собственности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Число граждан пользующихся льготами по оплате жилья и коммунальных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>
          <w:trHeight w:val="93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ения в месяц ( в среднем по обла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не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на платные услуги населе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налоговых и неналоговых платежей с территории поселения в бюджет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77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 ЭКОНОМИЧЕСКОГО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32"/>
          <w:szCs w:val="32"/>
        </w:rPr>
        <w:t xml:space="preserve">РАЗВИТИЯ СЕЛЬСКОГО ПОСЕЛЕНИЯ ИШНЯ НА 2025 ГОД </w:t>
      </w:r>
      <w:r>
        <w:rPr>
          <w:sz w:val="44"/>
          <w:szCs w:val="44"/>
        </w:rPr>
        <w:t xml:space="preserve">и плановый период  </w:t>
      </w:r>
      <w:r>
        <w:rPr>
          <w:sz w:val="36"/>
          <w:szCs w:val="36"/>
        </w:rPr>
        <w:t>2026 – 2027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6-2027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4 году   составляет  6776  человек.  В последующие 2025-2027 г  численность населения останется  в пределах от 6776 до 7125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5 -2027 г.  увеличится до 39 км за  счет асфальтирования  улиц  в  населенных  пунктах. Так же планируется на 2025-2027 г увеличить протяженность освещенных улиц до 50 к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 пунктов  общественного  питания, учреждения культуры , число спортивных учреждений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2025-2027 г. остаются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мест  в дошкольных учреждениях остается неизменно, а фактическая 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265-285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. составляет 881 чел.  В 2025-2027 г. численность может составить около 905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5-2027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20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оду составил 108,8%,  в том числе на продовольственные  товары – 109,2%, на  непродовольственные – 104,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4 г  составляет  15144 руб. Рост прожиточного минимума  в 2025-2027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4 г. составила 7,8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в бюджет поселения  составит  16 695 тыс.руб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07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5-2027 г. планируется  дальнейшее  увеличение  поступлений налоговых и  неналоговых  платежей от 13643 тыс. руб. до 16084 тыс. руб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1:00Z</dcterms:created>
  <dc:creator>1</dc:creator>
  <dc:description/>
  <cp:keywords/>
  <dc:language>en-US</dc:language>
  <cp:lastModifiedBy>Smirnova</cp:lastModifiedBy>
  <cp:lastPrinted>2023-11-01T10:24:00Z</cp:lastPrinted>
  <dcterms:modified xsi:type="dcterms:W3CDTF">2024-10-25T06:54:00Z</dcterms:modified>
  <cp:revision>24</cp:revision>
  <dc:subject/>
  <dc:title/>
</cp:coreProperties>
</file>