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32"/>
          <w:szCs w:val="32"/>
        </w:rPr>
        <w:t xml:space="preserve">АДМИНИСТРАЦИЯ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.04.2014г.                               № 4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организации профилактики и туш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сных и торфяных пожаров в пожароопасны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2014 года на территории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Лесным кодексом Российской Федерации, Федеральным законом от 21.11.1994 № 69 – ФЗ «О пожарной безопасности», постановлением администрации Ярославской области от 11.04.2007 № 99-а «Об организации профилактики и тушения лесных и торфяных пожаров на территории Ярославской области», в целях организации профилактики и тушения лесных и торфяных пожаров на территории сельского поселения Ишня Администрация сельского поселения Ишн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 период высокой пожарной опасности создать оперативный штаб по борьбе с лесными и торфяными пожарами и утвердить его состав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Специалисту Администрации сельского поселения по ГО ЧС Кадулиной  А.М.: 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провести заседание КЧС и ОПБ, утвердить оперативный  план борьбы с лесными и торфяными пожарами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организовать взаимодействие с сельскохозяйственными предприятиями по проведению работ по опахиванию населенных пун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регулярно проводить разъяснительную работу среди населения путем собраний жителей сельских населенных пунктов о недопустимости проведения несанкционированных палов сухой травы, выполнения правил пожарной безопасности и необходимости проведения очистки территорий объектов и населенных пунктов от мусора и сухостоя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опубликовать в газете «Ростовский вестник» и на сайте Администрации сельского поселения Иш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Постановление вступает в силу с момента подпис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 по ЖКХ и благоустройству территории сельского поселения Сабанова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Н.С. 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 30.04.2014  №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тивного штаба по борьбе с торфяными пожа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банов Н.В.         – заместитель Главы Администрации сельского поселения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Ишня по ЖКХ и благоустройству территории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льков Е.А.        – начальник ФГКУ «4ОФПС по Ярославской области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етник Е.А.      – начальник отдела бухгалтерского учета и отчетности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главный бухгалтер Администрации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дулина  А.М. – специалист ГО ЧС Администрации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обанова Г.Н.     – ведущий специалист Администрации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одина Ю.А.       – ведущий специалист Администрации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47:00Z</dcterms:created>
  <dc:creator>Иванов</dc:creator>
  <dc:description/>
  <cp:keywords/>
  <dc:language>en-US</dc:language>
  <cp:lastModifiedBy>Хвостикова</cp:lastModifiedBy>
  <cp:lastPrinted>2014-04-18T14:31:00Z</cp:lastPrinted>
  <dcterms:modified xsi:type="dcterms:W3CDTF">2014-04-30T05:47:00Z</dcterms:modified>
  <cp:revision>27</cp:revision>
  <dc:subject/>
  <dc:title>Приложение к постановлению</dc:title>
</cp:coreProperties>
</file>