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/>
      </w:pPr>
      <w:r>
        <w:rPr>
          <w:sz w:val="28"/>
          <w:szCs w:val="28"/>
        </w:rPr>
        <w:t xml:space="preserve">от   22.10.2014                                    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                                                               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6.1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16.12.2013года, утвержденного  решением муниципального Совета сельского поселения Ишня от 18.12.2013г. № 28 и решением  Думы Ростовского муниципального района от 26.12.2013г. №137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     А.В.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22»  10.2014  2014 г. №  2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23»  октября 2014г № 9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/>
      </w:pPr>
      <w:r>
        <w:rPr>
          <w:b/>
        </w:rPr>
        <w:t>сельского поселения Ишня Ростовскому муниципальному району от 16.12.2013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                       от 16.10. 2014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сельского поселения Ишня Савельевав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ункт 3.1. Соглашения  о передаче отдельных полномочий сельского поселения Ишня Ростовскому муниципальному району от 16.12.2013года, утвержденного  решением  Думы РМР от 26.12.2013г. №137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 327 808,16 рублей (один миллион триста двадцать семь тысяч восемьсот восемь рублей 16 копеек), и предусматриваются в соответствующем решении Поселения о бюджете на 2014 год и плановый период 2015 – 2016 годов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тдельных полномочий  сельского поселения Ишня Ростовскому муниципальному району от 16 декабря 201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дополнительное соглашение является неотъемлемой частью Соглашения о передаче отдельных полномочий  сельского поселения Ишня Ростовскому муниципальному району от 16 декабря 2013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ы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муниципального совета по вопросу: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Дополнительного соглашения к Соглашению о передаче </w:t>
      </w:r>
    </w:p>
    <w:p>
      <w:pPr>
        <w:pStyle w:val="Normal"/>
        <w:rPr/>
      </w:pPr>
      <w:r>
        <w:rPr>
          <w:sz w:val="28"/>
          <w:szCs w:val="28"/>
        </w:rPr>
        <w:t xml:space="preserve">отдельных полномочий сельского 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6.12.2013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Ярославской области от 23.12.2013 № 81-з «Об областном бюджете на 2014 год и плановый период 2015 – 2016 годов» и  </w:t>
      </w:r>
    </w:p>
    <w:p>
      <w:pPr>
        <w:pStyle w:val="Normal"/>
        <w:numPr>
          <w:ilvl w:val="0"/>
          <w:numId w:val="0"/>
        </w:numPr>
        <w:autoSpaceDE w:val="false"/>
        <w:ind w:firstLine="11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П « Государственная поддержка молодых семей в строительстве (приобретении) жилья» при уточнении областного бюджета на 2014 год Ростовскому муниципальному району предусмотрена субсидия на обеспечение жильем молодых семей  для сельского поселения Ишня в сумме 512953,26 руб. за счет средств областного бюджета и 301901,64руб. за счет средств федерального бюджета. Размер субсидии из бюджетов других уровней в бюджет поселения составляет 814854,9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юджете поселения предусмотрено софинансирование в размере 512953,26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сумма межбюджетного трансферта 1327808,1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поселения просит Вас рассмотреть вопрос заключения дополнительного соглашения к Соглашению от 16.12.2013г.  о передаче отдельных полномочий от сельского поселения Ишня Ростовскому муниципальному району, утвержденного  решением  Думы РМР №137 от 26.12.2013г. и  решением муниципального Совета сельского поселения Ишня №28  от 18.12.2013г. в части увеличения суммы межбюджетного трансферта на выполнение  данных полномочий на 815230,1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1:00Z</dcterms:created>
  <dc:creator>сomp1</dc:creator>
  <dc:description/>
  <cp:keywords/>
  <dc:language>en-US</dc:language>
  <cp:lastModifiedBy>User</cp:lastModifiedBy>
  <cp:lastPrinted>2013-10-01T08:48:00Z</cp:lastPrinted>
  <dcterms:modified xsi:type="dcterms:W3CDTF">2014-10-24T05:47:00Z</dcterms:modified>
  <cp:revision>19</cp:revision>
  <dc:subject/>
  <dc:title/>
</cp:coreProperties>
</file>