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40" w:leader="none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>от  18.12.2013                                                              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п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я  полномочий по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ов местного значения на период</w:t>
      </w:r>
    </w:p>
    <w:p>
      <w:pPr>
        <w:pStyle w:val="Normal"/>
        <w:rPr/>
      </w:pPr>
      <w:r>
        <w:rPr>
          <w:sz w:val="28"/>
          <w:szCs w:val="28"/>
        </w:rPr>
        <w:t xml:space="preserve">с 01.01.2014 г. по 31.12. 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 4 ст. 15 Федерального закона от 06.10.2003 года №131-ФЗ «Об общих принципах организации местного самоуправления в Российской Федерации», руководствуясь Уставом сельского поселения Иш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Соглашение по передаче осуществления полномочий от сельского поселения Ишня Ростовскому муниципальному району, по формированию и размещению муниципальных заказов, предусмотренных п.3. ч.1.ст.17 Федерального закона от 06.10.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решения возложить на комиссию по экономической политике и бюджету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  <w:tab/>
        <w:tab/>
        <w:tab/>
        <w:tab/>
        <w:tab/>
        <w:tab/>
        <w:t xml:space="preserve">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  Н.С. Савелье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                                                      Утвержден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                                                          Решением Ду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совета                                    Ростовского муниципаль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1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н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71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9 от 18.12.2013г.                                          №   136  от  26.12. 2013г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71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171" w:leader="none"/>
        </w:tabs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полномочий по решению вопросов местного зна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.Ростов Ярославской области           </w:t>
        <w:tab/>
        <w:tab/>
        <w:tab/>
        <w:t xml:space="preserve">    «  16  » декабря   2013г.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Ишня, именуемое в дальнейшем «Поселение», в лице Главы сельского поселения Ишня Савельева Николая Сергеевича, действующего на основании Устава сельского поселения Ишня, с одной сторон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8"/>
        </w:rPr>
        <w:t xml:space="preserve"> и Ростовский муниципальный район, именуемый в дальнейшем «Район»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с другой стороны, вместе именуемые "Стороны", руководствуясь ч. 4 статьи 15 Федерального закона от 6 октября 2003 г. N 131-ФЗ "Об общих принципах организации местного самоуправления в Российской Федерации", Уставом  Ростовского муниципального района, заключили настоящее Соглашение о нижеследующем: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едмет Соглаш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ередача «Поселением»  «Району» полномочий по формированию и размещению муниципальных заказов (п.3 ч.1 ст.17 </w:t>
      </w:r>
      <w:r>
        <w:rPr>
          <w:rFonts w:cs="Times New Roman" w:ascii="Times New Roman" w:hAnsi="Times New Roman"/>
          <w:sz w:val="28"/>
        </w:rPr>
        <w:t>Федерального закона от 6 октября 2003 г.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настоящим соглашением отдел муниципального заказа  «Района»: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разрабатывает аукционную, конкурсную, котировочную документацию;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пределяет условия торгов, запроса котировок  их изменение;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рганизует и проводит процедуру торгов и запрос котировок в электронной форме;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обеспечивает иные, связанные с проведением торгов и запроса котировок, функции.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казанных целях отдел муниципального заказа «Района»  имеет право: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запрашивать у «Поселения» и получать от него документы, сведения, необходимые для осуществления процедуры торгов и запроса котировок в электронной форме;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в соответствии с законодательством Российской Федерации, Ярославской области и настоящим Соглашением реализовывать иные права при проведении торгов и запроса котировок в электронной форме.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оселение» определяет начальную цену контракта, разрабатывает и утверждает документацию, необходимую  для проведения  торгов и запроса котировок в электронной форме, предоставляет по запросу отдела муниципального заказа «Района» документы, сведения, необходимые для осуществления процедуры торгов.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«Поселение» имеет право: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запрашивать и получать от отдела муниципального заказа «Района» документы и иную информацию, связанную с проведением торгов и запроса котировок в электронной форме;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существлять иные права, предусмотренные законодательством Российской Федерации, Ярославской области и настоящим Соглашением.</w:t>
      </w:r>
    </w:p>
    <w:p>
      <w:pPr>
        <w:pStyle w:val="ConsPlusNormal"/>
        <w:widowControl/>
        <w:tabs>
          <w:tab w:val="clear" w:pos="709"/>
          <w:tab w:val="left" w:pos="61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орядок определения ежегодного объема межбюджетных трансфертов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ередача осуществления полномочий по предмету настоящего Соглашения осуществляется за счет  межбюджетных трансфертов, предоставляемых ежегодно из бюджета «Поселения» в бюджет «Района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бъем межбюджетных трансфертов на 2014 год составляет 141610 (Сто сорок одна тысяча шестьсот десять) рублей, в том числе расходы на содержание аппарата управления, из них на приобретение основных средств и расходных материалов в  сумме 141610 (Сто сорок одна тысяча шестьсот десять)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тороны ежегодно определяют объем межбюджетных трансфертов, необходимых для осуществления передаваемых полномочий, в порядке согласно Приложению №1, являющемуся неотъемлемой частью настоящего Соглаш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Формирование, перечисление и учет межбюджетных трансфертов, предоставляемых из бюджета «Поселения» бюджету «Района» на реализацию полномочий, указанных в пункте 1 настоящего Соглашения, осуществляется в соответствии с бюджетным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Права и обязанности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«Поселение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. Перечисляет в бюджет «Района» 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Приложением № 1 к  настоящему Соглаш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.2. Осуществляет контроль за исполнением органами местного самоуправления «Района» переданных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органами местного самоуправления «Района»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Район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 Осуществляет переданные «Поселением» полномочия в соответствии с пунктом 1 настоящего Соглашения и действующим законодательством в пределах выделенных на эти цели финансовых средст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 Рассматривает представленные органами местного самоуправления «Поселения» требования об устранении выявленных нарушений со стороны органов местного самоуправления «Района» по реализации переданных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органам местного самоуправления «Поселения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3. Ежеквартально, не позднее 10 числа месяца, следующего за отчетным периодом, представляет отчет об использовании финансовых средств для исполнения переданных по настоящему Соглашению полномоч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 случае невозможности надлежащего исполнения переданных полномочий «Район» сообщает об этом в письменной форме Поселению в течение 5 рабочих  дней. «Поселение» рассматривает такое сообщение в течение трех рабочих дней с момента его поступления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Ответственность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Установление факта ненадлежащего осуществления «Районом» переданных ему полномочий является основанием для возврата перечисленных межбюджетных трансфертов, за вычетом фактических расходов, подтвержденных документально, в трех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0,1% от суммы межбюджетных трансфертов   за отчетный год, выделяемых из бюджета «Поселения» на осуществление указанных полномоч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«Район» в лице органов местного самоуправления несет ответственность за осуществление переданных ему полномочий в той части, в которой их исполнение обеспеченно финансовыми средств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В случае неисполнения «Поселением» вытекающих из настоящего Соглашения обязательств по финансированию осуществления переданных полномочий «Район»  вправе требовать уплаты неустойки в размере 0,1% от суммы межбюджетных трансфертов  за отчетный год, а также возмещения понесенных убытков в части, не покрытой неустойко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Срок действия, основания и порядок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кращения действия Соглашения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Настоящее Соглашение вступает в силу с 1 января 2014 г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Срок действия настоящего Соглашения устанавливается до 31 декабря 2014 г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Действие настоящего Соглашения может быть прекращено досроч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1. По соглашению «Сторон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2. В одностороннем порядке в случа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нения действующего законодательства Российской Федерации и (или) законодательства Ярославской обла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исполнения или ненадлежащего исполнения одной из «Сторон» своих обязательств в соответствии с настоящим Соглашение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«Поселением» самостоятельн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Заключительные положения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Настоящее Соглашение составлено в двух экземплярах, имеющих одинаковую юридическую силу, по одному для каждой из «Сторон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Внесение изменений и дополнений в настоящее Соглашение осуществляется путем подписания «Сторонами» дополнительных соглаш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По вопросам, не урегулированным настоящим Соглашением, «Стороны» руководствуются действующим законодательств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22"/>
      </w:tblGrid>
      <w:tr>
        <w:trPr>
          <w:trHeight w:val="38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Администрация   сельского поселения Ишня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152120, Ярославская область, Ростовский район р.п. Ишня,ул. Молодёжная, д.7, кв.32     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УФК по Ярославской области, УФ Адм. РМР ЯО 02713004440 (Администрация сельского поселения  Ишня) л/с845.01.097.2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 7609018920,  КПП 76090100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/счет 402 048 104 000 000 000 52  в ГРКЦ ГУ Банка России по Ярославской обл., г. Ярославль, БИК 04788800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АТО- 78237552000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я  Ростовского муниципального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52151, Ярославская область, г. Ростов,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етская площадь, д. 15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/с 401 018 107 000 000 100 10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Н 7609003843, КПП 760901001, БИК- 047888001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ГРКЦ ГУ Банка России по Ярославской области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5431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Реквизит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65" w:leader="none"/>
          <w:tab w:val="right" w:pos="9355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65" w:leader="none"/>
          <w:tab w:val="right" w:pos="935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одписи сторо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65" w:leader="none"/>
          <w:tab w:val="right" w:pos="935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                  Глава Ростов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Н.С.Савельев</w:t>
        <w:tab/>
        <w:tab/>
        <w:t xml:space="preserve">      ____________В.М. Гончар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65" w:leader="none"/>
          <w:tab w:val="right" w:pos="935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65" w:leader="none"/>
          <w:tab w:val="right" w:pos="935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65" w:leader="none"/>
          <w:tab w:val="right" w:pos="9355" w:leader="none"/>
        </w:tabs>
        <w:outlineLvl w:val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63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80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к соглашению  от________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рядок (методика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я объема межбюджетных трансфертов из бюджета Поселения бюджету Района на осуществление полномочий по исполнению бюджета поселения в части размещения заказов на поставку товаров, выполнение работ, оказание услу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ъем межбюджетных трансфертов, рассчитывается на основании следующей формулы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 мун.зак.= Н * Кз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. мун.зак.- размер межбюджетных трансферт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Н – норматив расходов  на 1 заказ </w:t>
      </w:r>
    </w:p>
    <w:p>
      <w:pPr>
        <w:pStyle w:val="Normal"/>
        <w:rPr>
          <w:sz w:val="28"/>
        </w:rPr>
      </w:pPr>
      <w:r>
        <w:rPr>
          <w:sz w:val="28"/>
        </w:rPr>
        <w:t>Кз – количество заказ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485" w:leader="none"/>
        </w:tabs>
        <w:rPr>
          <w:sz w:val="28"/>
        </w:rPr>
      </w:pPr>
      <w:r>
        <w:rPr>
          <w:sz w:val="28"/>
        </w:rPr>
        <w:t xml:space="preserve">Размер межбюджетных трансфертов зависит от возможности доходной части бюджета поселе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азмер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осуществление полномочий по исполнению бюджета поселения в части размещения заказов на поставку товаров, выполнение работ, оказание услуг передаваемые бюджету района из бюджета поселения в 2014год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65" w:leader="none"/>
          <w:tab w:val="right" w:pos="9355" w:leader="none"/>
        </w:tabs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мер межбюджетных трансфер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мма(руб.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046*3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1610=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63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4963" w:firstLine="709"/>
        <w:outlineLvl w:val="0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20" w:leader="none"/>
          <w:tab w:val="left" w:pos="6465" w:leader="none"/>
          <w:tab w:val="right" w:pos="9355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20" w:leader="none"/>
          <w:tab w:val="left" w:pos="6465" w:leader="none"/>
          <w:tab w:val="right" w:pos="9355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20" w:leader="none"/>
          <w:tab w:val="left" w:pos="6465" w:leader="none"/>
          <w:tab w:val="right" w:pos="9355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20" w:leader="none"/>
          <w:tab w:val="left" w:pos="6465" w:leader="none"/>
          <w:tab w:val="right" w:pos="935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20" w:leader="none"/>
          <w:tab w:val="left" w:pos="6465" w:leader="none"/>
          <w:tab w:val="right" w:pos="935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20" w:leader="none"/>
          <w:tab w:val="left" w:pos="6465" w:leader="none"/>
          <w:tab w:val="right" w:pos="935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20" w:leader="none"/>
          <w:tab w:val="left" w:pos="6465" w:leader="none"/>
          <w:tab w:val="right" w:pos="9355" w:leader="none"/>
        </w:tabs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ind w:right="-3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6:00Z</dcterms:created>
  <dc:creator>ConsultantPlus</dc:creator>
  <dc:description/>
  <cp:keywords/>
  <dc:language>en-US</dc:language>
  <cp:lastModifiedBy>User</cp:lastModifiedBy>
  <cp:lastPrinted>2013-12-18T15:14:00Z</cp:lastPrinted>
  <dcterms:modified xsi:type="dcterms:W3CDTF">2013-12-26T13:04:00Z</dcterms:modified>
  <cp:revision>18</cp:revision>
  <dc:subject/>
  <dc:title>СОГЛАШЕНИЕ МЕЖДУ ОРГАНОМ МЕСТНОГО САМОУПРАВЛЕНИЯ ПОСЕЛЕНИЯ</dc:title>
</cp:coreProperties>
</file>