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11 декаб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8 306 716,1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48 306 716,18 рублей 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6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7год и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7 год-   26 435 000  рублей  и на 2018год – 26 792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7 год  в сумме  26 435 000  рублей , в том числе условно утвержденные расходы на  2017 год  66087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8 год в сумме  26 792 000 рублей, в том числе условно утвержденные расходы  1 339 6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7-2018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6году  и плановом периоде 2017-2018 годов  формируются в соответствии со статьями 61.5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6 году  и плановом периоде 2017 и 2018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6 году и плановом периоде 2017-2018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6 год и  плановый  период 2017-2018 годов бюджетных  ассигнований на  исполнение  публичных  нормативных  обязательств в сумме 32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6-2018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6 году составляет 29 934 716,18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6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44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 : на 2016 год – 13630438,18 рублей;  на 2017 год -7 705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7 705 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6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6 год и плановый период 2017-2018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6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2-10T16:29:00Z</cp:lastPrinted>
  <dcterms:modified xsi:type="dcterms:W3CDTF">2015-12-11T10:43:00Z</dcterms:modified>
  <cp:revision>103</cp:revision>
  <dc:subject/>
  <dc:title>Исполнительному директору </dc:title>
</cp:coreProperties>
</file>