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ЧЕТВЕРТО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 24.10.2019                                                                                               №   2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полнительного соглашения </w:t>
      </w:r>
    </w:p>
    <w:p>
      <w:pPr>
        <w:pStyle w:val="Normal"/>
        <w:rPr/>
      </w:pPr>
      <w:r>
        <w:rPr>
          <w:sz w:val="28"/>
          <w:szCs w:val="28"/>
        </w:rPr>
        <w:t xml:space="preserve">к Соглашению о передаче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я части полномочий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Ишня Ярославской области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ов местного значения от 09.04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4 ст. 15 Федерального закона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дополнительное  соглашение к Соглашению  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ов местного значения от 09.04.2019 г., утвержденного  решением  Думы РМР от 18.04.2019 г. №32 и решением муниципального Совета СП Ишня от 11.04.2019 г. № 13 (осуществления полномочий в части определения поставщиков (подрядчиков, исполнителей) для заказчиков в соответствии с федеральным законом № 44-ФЗ «О контрактной системе в сфере закупок товаров, работ, услуг для обеспечения государственных и муниципальных нужд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Рост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муниципального Совет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6"/>
      </w:tblGrid>
      <w:tr>
        <w:trPr/>
        <w:tc>
          <w:tcPr>
            <w:tcW w:w="4248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  <w:u w:val="single"/>
              </w:rPr>
              <w:t>от 24.10.</w:t>
            </w:r>
            <w:r>
              <w:rPr>
                <w:b w:val="false"/>
                <w:sz w:val="27"/>
                <w:szCs w:val="27"/>
              </w:rPr>
              <w:t xml:space="preserve"> 2019 г.  </w:t>
            </w:r>
            <w:r>
              <w:rPr>
                <w:b w:val="false"/>
                <w:sz w:val="27"/>
                <w:szCs w:val="27"/>
                <w:u w:val="single"/>
              </w:rPr>
              <w:t>№ 29</w:t>
            </w:r>
          </w:p>
        </w:tc>
        <w:tc>
          <w:tcPr>
            <w:tcW w:w="5326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т 31.  10. 2019 г. №    9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" w:hanging="0"/>
        <w:rPr>
          <w:sz w:val="27"/>
          <w:szCs w:val="27"/>
        </w:rPr>
      </w:pPr>
      <w:r>
        <w:rPr>
          <w:sz w:val="27"/>
          <w:szCs w:val="27"/>
        </w:rPr>
        <w:t xml:space="preserve">Дополнительное соглашение </w:t>
      </w:r>
    </w:p>
    <w:p>
      <w:pPr>
        <w:pStyle w:val="Heading"/>
        <w:ind w:right="-5" w:hanging="0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>к соглашению 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ов местного значения от 09.04.2019 г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г. Ростов Ярославской области                                                   01  октября 2019 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Cs w:val="26"/>
        </w:rPr>
        <w:t>Сельское поселение Ишня, в лице  исполняющей обязанности Главы Администрации   сельского поселения Ишня Гагиной Анны Николаевны, действующего на основании распоряжения администрации  сельского поселения Ишня от 25.09.2019 №75-к, именуемое в дальнейшем «Поселение», с одной стороны, и Ростовский муниципальный район, в лице Главы Ростовского муниципального района Шокина Сергея Валерье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частями 1, 9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заключили настоящее дополнительное Соглашение о нижеследующем:</w:t>
      </w:r>
    </w:p>
    <w:p>
      <w:pPr>
        <w:pStyle w:val="Normal"/>
        <w:ind w:firstLine="69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Раздел 7. «Реквизиты и подписи сторон» Соглашения  о передаче Ростовскому муниципальному району Ярославской области осуществления части  полномочий сельского поселения Ишня Ярославской области по решению вопросов местного значения от 09.04.2019 года, изложить в следующей редакции: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7.  Реквизиты и подписи сторо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357" w:top="567" w:footer="720" w:bottom="776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Администрация   сельского поселения Ишня      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152120, Ярославская область, Ростовский район  р.п. Ишня,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ул. Молодёжная, д.7, кв.32      </w:t>
      </w:r>
    </w:p>
    <w:p>
      <w:pPr>
        <w:pStyle w:val="Normal"/>
        <w:spacing w:lineRule="auto" w:line="276"/>
        <w:rPr/>
      </w:pPr>
      <w:r>
        <w:rPr>
          <w:szCs w:val="26"/>
          <w:lang w:eastAsia="en-US"/>
        </w:rPr>
        <w:t xml:space="preserve">УФК по Ярославской области (УФ Адм. РМР ЯО, 02713004440, Администрация сельского поселения  Ишня  л/сч 845.01.097.2) 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>ИНН 7609018920,  КПП 760901001 р/счет 402 048 102 452 500 070 44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в ОТДЕЛЕНИИ ЯРОСЛАВЛЬ               г. Ярославль </w:t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  <w:t>БИК 047888001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>ОКТМО 78637412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Администрация  Ростовского муниципального  района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Cs w:val="26"/>
        </w:rPr>
        <w:t>152151, Ярославская область, г. Ростов, Советская площадь, д. 15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Администратор доходов – 801 –Администрация Ростовского муниципального района Ярославской области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ИНН 7609003843 КПП 760901001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УФК по Ярославской обл. (Администрация РМР ЯО)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 xml:space="preserve">л/сч 04713001490 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р/сч 40101810700000010010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Cs w:val="26"/>
        </w:rPr>
        <w:t>в ОТДЕЛЕНИЕ ЯРОСЛАВЛЬ Г. ЯРОСЛАВЛЬ   БИК 047888001</w:t>
      </w:r>
    </w:p>
    <w:p>
      <w:pPr>
        <w:pStyle w:val="Normal"/>
        <w:spacing w:lineRule="auto" w:line="276"/>
        <w:rPr>
          <w:rStyle w:val="Wmicallto"/>
          <w:szCs w:val="26"/>
        </w:rPr>
      </w:pPr>
      <w:r>
        <w:rPr>
          <w:szCs w:val="26"/>
          <w:lang w:eastAsia="en-US"/>
        </w:rPr>
        <w:t>ОКТМО 78637412</w:t>
      </w:r>
    </w:p>
    <w:p>
      <w:pPr>
        <w:pStyle w:val="Normal"/>
        <w:spacing w:lineRule="auto" w:line="276"/>
        <w:rPr>
          <w:rStyle w:val="Wmicallto"/>
          <w:szCs w:val="26"/>
        </w:rPr>
      </w:pPr>
      <w:r>
        <w:rPr>
          <w:szCs w:val="26"/>
          <w:lang w:eastAsia="en-US"/>
        </w:rPr>
        <w:t xml:space="preserve">ОГРН </w:t>
      </w:r>
      <w:r>
        <w:rPr>
          <w:szCs w:val="26"/>
        </w:rPr>
        <w:t xml:space="preserve"> </w:t>
      </w:r>
      <w:r>
        <w:rPr>
          <w:rStyle w:val="Wmicallto"/>
          <w:szCs w:val="26"/>
        </w:rPr>
        <w:t>1057601587031</w:t>
      </w:r>
    </w:p>
    <w:p>
      <w:pPr>
        <w:pStyle w:val="Normal"/>
        <w:tabs>
          <w:tab w:val="clear" w:pos="708"/>
          <w:tab w:val="left" w:pos="3135" w:leader="none"/>
        </w:tabs>
        <w:rPr>
          <w:rStyle w:val="Wmicallto"/>
          <w:szCs w:val="26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  <w:lang w:eastAsia="en-US"/>
        </w:rPr>
        <w:t xml:space="preserve">И.о. Главы Администрации сельского поселения Ишня  _____________________А.Н.Гагина   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ОКТМО 1027601074401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ОГРН 1027601074401</w:t>
      </w:r>
    </w:p>
    <w:p>
      <w:pPr>
        <w:pStyle w:val="ConsPlusNonformat"/>
        <w:widowControl/>
        <w:tabs>
          <w:tab w:val="clear" w:pos="708"/>
          <w:tab w:val="left" w:pos="5431" w:leader="none"/>
        </w:tabs>
        <w:spacing w:lineRule="auto" w:line="276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од дохода  80120240014050000150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  <w:lang w:eastAsia="en-US"/>
        </w:rPr>
        <w:t>Глава Ростовского муниципального района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____________________С.В.Шокин</w:t>
      </w:r>
    </w:p>
    <w:p>
      <w:pPr>
        <w:sectPr>
          <w:type w:val="continuous"/>
          <w:pgSz w:w="11906" w:h="16838"/>
          <w:pgMar w:left="1701" w:right="851" w:gutter="0" w:header="357" w:top="567" w:footer="720" w:bottom="776"/>
          <w:cols w:num="2" w:space="720" w:equalWidth="true" w:sep="false"/>
          <w:formProt w:val="false"/>
          <w:titlePg/>
          <w:textDirection w:val="lrTb"/>
          <w:docGrid w:type="default" w:linePitch="354" w:charSpace="0"/>
        </w:sectPr>
      </w:pPr>
    </w:p>
    <w:tbl>
      <w:tblPr>
        <w:tblW w:w="9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917"/>
      </w:tblGrid>
      <w:tr>
        <w:trPr>
          <w:trHeight w:val="244" w:hRule="atLeast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1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5431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                                                          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2. Настоящее дополнительное соглашение составлено в 4 (четырёх) экземплярах, по одному экземпляру для каждой из Сторон, по одному - в представительные органы муниципальных образований, утвердивших настоящее дополнительное соглашение, имеющих равную юридическую силу.</w:t>
      </w:r>
    </w:p>
    <w:p>
      <w:pPr>
        <w:pStyle w:val="Style25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3. Настоящее дополнительное соглашение вступает в силу после его официального опубликования </w:t>
      </w:r>
      <w:r>
        <w:rPr>
          <w:rFonts w:eastAsia="Calibri"/>
          <w:sz w:val="26"/>
          <w:szCs w:val="26"/>
          <w:lang w:eastAsia="en-US"/>
        </w:rPr>
        <w:t>и распространяется на правоотношения, возникшие с 1 октября 2019 года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 xml:space="preserve">               </w:t>
      </w:r>
      <w:r>
        <w:rPr>
          <w:szCs w:val="26"/>
        </w:rPr>
        <w:t xml:space="preserve">4. Во всем остальном, что не предусмотрено настоящим дополнительным соглашением, Стороны будут  руководствоваться условиями Соглашения  о передаче Ростовскому муниципальному району Ярославской области  осуществления части  полномочий сельского поселения Ишня Ярославской области по решению вопросов местного значения от 09.04.2019 года.  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6"/>
        </w:rPr>
        <w:t xml:space="preserve">              </w:t>
      </w:r>
      <w:r>
        <w:rPr>
          <w:szCs w:val="26"/>
        </w:rPr>
        <w:t xml:space="preserve">5. Настоящее дополнительное Соглашение является неотъемлемой частью Соглашения о передаче Ростовскому муниципальному району Ярославской области  осуществления части  полномочий сельского поселения Ишня Ярославской области по решению вопросов местного значения от 09.04.2019 года.     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6.  Реквизиты и подписи сторон</w:t>
      </w:r>
    </w:p>
    <w:p>
      <w:pPr>
        <w:sectPr>
          <w:type w:val="continuous"/>
          <w:pgSz w:w="11906" w:h="16838"/>
          <w:pgMar w:left="1701" w:right="851" w:gutter="0" w:header="357" w:top="567" w:footer="720" w:bottom="776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Администрация   сельского поселения Ишня      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152120, Ярославская область, Ростовский район  р.п. Ишня, ул. Молодёжная, д.7, кв.32     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 </w:t>
      </w:r>
      <w:r>
        <w:rPr>
          <w:szCs w:val="26"/>
          <w:lang w:eastAsia="en-US"/>
        </w:rPr>
        <w:t xml:space="preserve">УФК по Ярославской области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(УФ Адм. РМР ЯО, 02713004440, Администрация сельского поселения  Ишня  л/сч 845.01.097.2)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>ИНН 7609018920,  КПП 760901001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>р/счет 402 048 102 452 500 070 44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в ОТДЕЛЕНИИ ЯРОСЛАВЛЬ               г. Ярославль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>БИК 047888001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ОКТМО 78637412  </w:t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  <w:lang w:eastAsia="en-US"/>
        </w:rPr>
        <w:t xml:space="preserve">ОГРН </w:t>
      </w:r>
      <w:r>
        <w:rPr>
          <w:szCs w:val="26"/>
        </w:rPr>
        <w:t xml:space="preserve"> </w:t>
      </w:r>
      <w:r>
        <w:rPr>
          <w:rStyle w:val="Wmicallto"/>
          <w:szCs w:val="26"/>
        </w:rPr>
        <w:t>1057601587031</w:t>
      </w:r>
    </w:p>
    <w:p>
      <w:pPr>
        <w:pStyle w:val="Normal"/>
        <w:rPr/>
      </w:pPr>
      <w:r>
        <w:rPr>
          <w:szCs w:val="26"/>
          <w:lang w:eastAsia="en-US"/>
        </w:rPr>
        <w:t xml:space="preserve">И.о. Главы Администрации сельского поселения Ишня  _____________________А.Н.Гагина   </w:t>
      </w:r>
      <w:r>
        <w:rPr>
          <w:szCs w:val="26"/>
        </w:rPr>
        <w:t>Администрация  Ростовского муниципального  района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 xml:space="preserve">152151, Ярославская область, г. Ростов, 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Советская площадь, д. 15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Администратор доходов – 801 –Администрация Ростовского муниципального района Ярославской области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ИНН 7609003843 КПП 760901001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УФК по Ярославской обл. (Администрация РМР ЯО)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л/сч 04713001490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р/сч 40101810700000010010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в ОТДЕЛЕНИЕ ЯРОСЛАВЛЬ Г. ЯРОСЛАВЛЬ  БИК 047888001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ОКТМО 78637000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ОГРН 1027601074401</w:t>
      </w:r>
    </w:p>
    <w:p>
      <w:pPr>
        <w:pStyle w:val="Normal"/>
        <w:tabs>
          <w:tab w:val="clear" w:pos="708"/>
          <w:tab w:val="left" w:pos="3135" w:leader="none"/>
        </w:tabs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код дохода  80120240014050000150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Cs w:val="26"/>
          <w:lang w:eastAsia="en-US"/>
        </w:rPr>
        <w:t xml:space="preserve">Глава Ростовского муниципального 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йона_________________С.В.Шокин</w:t>
      </w:r>
    </w:p>
    <w:p>
      <w:pPr>
        <w:sectPr>
          <w:type w:val="continuous"/>
          <w:pgSz w:w="11906" w:h="16838"/>
          <w:pgMar w:left="1701" w:right="851" w:gutter="0" w:header="357" w:top="567" w:footer="720" w:bottom="776"/>
          <w:cols w:num="2" w:space="720" w:equalWidth="true" w:sep="false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rPr>
          <w:szCs w:val="26"/>
          <w:lang w:eastAsia="en-US"/>
        </w:rPr>
      </w:pPr>
      <w:r>
        <w:rPr>
          <w:szCs w:val="26"/>
          <w:lang w:eastAsia="en-US"/>
        </w:rPr>
      </w:r>
    </w:p>
    <w:sectPr>
      <w:type w:val="continuous"/>
      <w:pgSz w:w="11906" w:h="16838"/>
      <w:pgMar w:left="1701" w:right="851" w:gutter="0" w:header="357" w:top="567" w:footer="720" w:bottom="776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micallto">
    <w:name w:val="wmi-callto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35:00Z</dcterms:created>
  <dc:creator>CN=Дмитрий Селеверстов/OU=ЦА/O=МНС</dc:creator>
  <dc:description/>
  <cp:keywords/>
  <dc:language>en-US</dc:language>
  <cp:lastModifiedBy>Smirnova</cp:lastModifiedBy>
  <cp:lastPrinted>2019-09-26T10:02:00Z</cp:lastPrinted>
  <dcterms:modified xsi:type="dcterms:W3CDTF">2019-11-01T07:14:00Z</dcterms:modified>
  <cp:revision>211</cp:revision>
  <dc:subject>07.4.01.03. БланкФедеральной налоговой службы</dc:subject>
  <dc:title>СПРАВОЧНИК IP-ТЕЛЕФОНОВ</dc:title>
</cp:coreProperties>
</file>