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СЕЛЬСКОГО ПОСЕЛЕНИЯ ИШ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8.2012                                                                   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 утверждении  положения  о порядке применения взысканий за несоблюдение ограничений  и  запретов,  требований  о предотвращении или об урегулировании конфликта  интересов  и   неисполнение обязанностей,  установленных  в  целях противодействия коррупции</w:t>
      </w:r>
      <w:r>
        <w:rPr/>
        <w:t xml:space="preserve"> </w:t>
      </w:r>
      <w:r>
        <w:rPr>
          <w:sz w:val="28"/>
          <w:szCs w:val="28"/>
        </w:rPr>
        <w:t>федеральными зако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02.03.2007г. № 25-ФЗ «О муниципальной службе в Российской Федерации»; Федеральным законом от 25.12.2008 № 273-ФЗ «О противодействии коррупции»; Уставом сельского поселения Ишня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оложение о порядке применения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</w:t>
      </w:r>
      <w:r>
        <w:rPr>
          <w:bCs/>
          <w:sz w:val="28"/>
          <w:szCs w:val="28"/>
        </w:rPr>
        <w:t>федеральными законам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на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shny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, в газете Ростовский вестник и вступает в силу с даты публик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Ишня    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 xml:space="preserve">Приложение к постановлению сельского поселения  Ишня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 2012 №____</w:t>
      </w:r>
    </w:p>
    <w:p>
      <w:pPr>
        <w:pStyle w:val="Normal"/>
        <w:ind w:left="595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применения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и закон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м Положением определяется порядок применения взысканий, предусмотренный статьёй 27.1. Федерального закона от 02.03.2007 № 25-ФЗ «О муниципальной службе в Российской Федерации» (далее – Федеральный закон № 25-ФЗ), в отношении муниципальных служащих Администрации сельского поселения  Ишня и её структурных подразд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й служащий подлежит увольнению с муниципальной службы в связи с утратой доверия в случае совершения правонарушений, установленных статьями 14.1 и 15 Федерального закона № 25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зыскания, предусмотренные статьями 14.1, 15 и 27 Федерального закона № 25-ФЗ применяются представителем нанимателя (работодателем), на основании: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а) доклада о результатах проверки, проведенной кадровой службой Администрации сельского поселения  Ишня;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б) рекомендации комиссии по соблюдению требований к служебному поведению муниципальных служащих и урегулированию конфликта интересов Администрации сельского поселения  Ишня, если доклад о результатах проверки направлялся в комиссию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ъяснений муниципального служащего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ых материалов.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именения и снятия дисциплинарного взыск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До применения дисциплинарного взыскания представитель нанимателя должен затребовать от муниципального служащего объяснение в письменной форме. В случае отказа муниципального служащего дать такое объяснение составляется соответствующий акт. Отказ муниципального служащего от дачи объяснения в письменной форме не является препятствием для применения дисциплинарного взыск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еред применением дисциплинарного взыскания проводится служебная провер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ри применении дисциплинарного взыскания учитываются тяжесть совершенного муниципальным служащим дисциплинарного проступка, степень его вины, обстоятельства, при которых совершен дисциплинарный проступок, и предшествующие результаты исполнения муниципальным служащим своих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Взыскания, предусмотренные статьей 27.1 Федерального закона № 25-ФЗ применяются не позднее одного месяца со дня поступления информации о совершении муниципальным служащим коррупционного правонарушения, не считая временной  нетрудоспособности муниципального служащего, пребывания его в отпуске, других случаев его отсутствия на работе по уважительным причинам, времени проведения служебной провер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 Дисциплинарное взыскание не может быть применено не позднее шести месяцев со дня совершения дисциплинарного проступка, а по результатам проверки финансово-хозяйственной деятельности или аудиторской проверки - позднее двух лет со дня совершения дисциплинарного проступка. В указанные сроки не включается время производства по уголовному дел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Копия акта о применении к муниципальному служащему дисциплинарного взыскания с указанием оснований его применения вручается муниципальному служащему под расписку в течение пяти дней со дня издания соответствующего а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 Муниципальный служащий вправе обжаловать дисциплинарное взыскание в письменной форме обратившись в уполномоченный государственный орган, комиссию по рассмотрению индивидуальных трудовых споров или в суд.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8. В распоряжении о применении к муниципальному служащему взыскания, в случае совершения им коррупционного правонарушения в качестве основания применения указывается часть 1 или 2 статьи 27.1 Федерального закона № 25-ФЗ.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 xml:space="preserve">9. Копия распоряжения о применении к муниципальному служащему взыскания с указанием оснований его применения вручается муниципальному служащему под расписку в течение трех со дня издания соответствующего акта. 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муниципального служащего ознакомиться с указанным распоряжением составляется соответствующий ак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За каждый дисциплинарный проступок может быть применено только одно дисциплинарное взыскание.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11. Если в течение одного года со дня применения взыскания муниципальный служащий не был подвергнут новому взысканию, предусмотренному пунктами 1 и 2 части 1 статьи 27 Федерального закона № 25-ФЗ, он считается не имеющим взыскания.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нанимателя вправе снять с муниципального служащего взыскание до истечения года со дня его применения по собственной инициативе, по письменному заявлению гражданского служащего или по ходатайству его непосредственного руководителя.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12. Решение о наложении взыскания может быть обжаловано муниципальным служащим в государственной инспекции труда или в суд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оведения служебной проверк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Служебная проверка проводится по решению представителя нанимателя или по письменному заявлению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и проведении служебной проверки должны быть полностью, объективно и всесторонне устано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факт совершения муниципальным служащим дисциплинарного проступ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ина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ичины и условия, способствовавшие совершению муниципальным служащим дисциплинарного проступ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характер и размер вреда, причиненного муниципальным служащим в результате дисциплинарного проступ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бстоятельства, послужившие основанием для письменного заявления муниципального служащего о проведении служебной провер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редставитель нанимателя, назначивший служебную проверку, обязан контролировать своевременность и правильность ее про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. Проведение служебной проверки поручается отделу по управлению дела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В проведении служебной проверки не может участвовать муниципальный служащий, прямо или косвенно заинтересованный в ее результатах. В этих случаях он обязан обратиться к представителю нанимателя, назначившему служебную проверку, с письменным заявлением об освобождении его от участия в проведении этой проверки. При несоблюдении указанного требования результаты служебной проверки считаются недействительны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Служебная проверка должна быть завершена не позднее чем через один месяц со дня принятия решения о ее проведении. Результаты служебной проверки сообщаются представителю нанимателя, назначившему служебную проверку, в форме письменного заклю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Муниципальный служащий, в отношении которого проводится служебная проверка, может быть временно отстранен от замещаемой должности муниципальной службы на время проведения служебной проверки с сохранением на этот период денежного содержания по замещаемой должности муниципальной службы. Временное отстранение муниципального служащего от замещаемой должности муниципальной службы производится представителем нанимателя, назначившим служебную провер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Муниципальный служащий, в отношении которого проводится служебная проверка, имее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давать устные или письменные объяснения, представлять заявления, ходатайства и и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жаловать решения и действия (бездействие) муниципальных служащих, проводящих служебную проверку, представителю нанимателя, назначившему служебную проверк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ознакомиться по окончании служебной проверки с письменным заключением и другими материалами по результатам служебной проверки, если это не противоречит требованиям неразглашения сведений, составляющих государственную и иную охраняемую федеральным законом тай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В письменном заключении по результатам служебной проверки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факты и обстоятельства, установленные по результатам служебной провер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редложение о применении к муниципальному служащему дисциплинарного взыскания или о неприменении к нему дисциплинарного взыск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0. Письменное заключение по результатам служебной проверки подписывается начальником отдела по управлению делами и другими участниками служебной проверки и приобщается к личному делу муниципального служащего, в отношении которого проводилась служебная провер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вольнение в связи с утратой довер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Муниципальный служащий подлежит увольнению в связи с утратой доверия в случа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епринятия муниципальным служащим мер по предотвращению и (или) урегулированию конфликта интересов, стороной которого он явля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епредставления муниципальным служащи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участия муниципального служащего на платной основе в деятельности органа управления коммерческой организацией, за исключением случаев, установленных федеральным зако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существления муниципальным служащим предпринимательск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вхождения муниципального служащего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едставитель нанимателя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подлежит увольнению в связи с утратой доверия также в случае непринятия представителем нанимателя мер по предотвращению и (или) урегулированию конфликта интересов, стороной которого является подчиненный ему муниципальный служащ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67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18:00Z</dcterms:created>
  <dc:creator>Yurist</dc:creator>
  <dc:description/>
  <cp:keywords/>
  <dc:language>en-US</dc:language>
  <cp:lastModifiedBy>User</cp:lastModifiedBy>
  <cp:lastPrinted>2012-08-28T08:11:00Z</cp:lastPrinted>
  <dcterms:modified xsi:type="dcterms:W3CDTF">2012-08-28T04:48:00Z</dcterms:modified>
  <cp:revision>11</cp:revision>
  <dc:subject/>
  <dc:title>Об утверждении положения о порядке применения 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dc:title>
</cp:coreProperties>
</file>