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7.04.2015                                                         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 муниципальной услуги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своение, изменение, аннулирование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 объектам адресаци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, Федеральным законом от 27.07.2010 № 210-ФЗ «Об организации предоставления государственных и муниципальных услуг», руководствуясь Уставо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Ишня,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е т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   административный     регламент  предоставления муниципальной    услуги    «Присвоение, изменение, аннулирование адресов объектам адресации» согласно приложению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Администрации сельского поселения Ишня от 22.06.2012 «Об утверждении административного регламента предоставления муниципальной услуги «Присвоение почтового адреса объекту капитального строительства (в т.ч. незавершенного строительства) считать утратившим силу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публикаци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 постановления оставляю за собой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Н.С.Савельев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 xml:space="preserve">к постановлению Администрации сельского поселения Ишня  от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7.04.2015  №  50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 муниципальной услуги</w:t>
      </w:r>
    </w:p>
    <w:p>
      <w:pPr>
        <w:pStyle w:val="Style16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исвоение, изменение, аннулирование 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ов объектам адресации»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Присвоение, изменение, аннулирование адресов объектам адресации» разработан в целях повышения качества предоставления и доступности муниципальной услуги, создания комфортных условий получателей муниципальной услуги и определяет сроки и последовательность действий (административных процедур)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1.2 Описание заявителей: </w:t>
      </w:r>
    </w:p>
    <w:p>
      <w:pPr>
        <w:pStyle w:val="ConsPlusNormal1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и муниципальной услуги (далее – заявитель), имеющими намерение получить постановление о присвоении адреса объекту адресации, изменить имеющийся адрес объекта, аннулировать адрес объекта адресации,  выступают: индивидуальные предприниматели; физические лица; юридические лица (организации всех форм собственности) в лице руководителя организации либо представителя по доверенности. 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орядок информирования о порядке предоставления муниципальной услуги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я и почтовый адрес Администрации сельского поселения Ишня: 152120 Ярославская область, Ростовский район, р.п. Ишня, ул. Молодёжная, д.7, кв.32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сельского поселения Ишня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- четверг с 8-00 до 17-00,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8-00 до 16-00,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-00 до 12-48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ой.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 xml:space="preserve">Прием по вопросам предоставления услуги ведется отделом по управлению делами Администрации сельского поселения Ишня адресу:       Ярославская область, Ростовский район, р.п. Ишня, ул. Школьная, д.8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недельник - четверг с 8-00 до 17-00, в пятницу – с 8-00 до 16-00, обеденный перерыв: с 12-00 до 12-48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  8(48536)2-98-40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Адрес электронной почты Администрации  сельского поселения Ишня: 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ация о предоставлении муниципальной услуги размещается на официальном сайте сельского поселения Ишня в сети Интернет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n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1.3.5. Консультации по вопросам предоставления муниципальной услуги, в том числе о ходе предоставления муниципальной услуги,  производятся заместителем Главы Администрации - начальником отдела по управлению делами Администрации сельского поселения Ишня.</w:t>
        <w:tab/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 xml:space="preserve">Консультации предоставляются в устной форме при личном обращении либо посредством телефонной связи. При консультировании заместитель Главы Администрации – начальник отдела по управлению делами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 xml:space="preserve">Если заместитель Главы Администрации – начальник отдела по управлению делами 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получения информации.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в устной форме при личном обращении осуществляется в       пределах 10 минут. Время ожидания в очереди не должно превышать 30 минут.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консультировании по телефону заместитель Главы Администрации – начальник отдела по управлению делами  должен назвать свою фамилию, имя, отчество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предоставлению муниципальной услуги «Присвоение, изменение, аннулирование адресов объектам адресации» представлена на блок-схеме последовательности административных процедур предоставлении муниципальной услуги (Приложение № 1).</w:t>
        <w:tab/>
        <w:t xml:space="preserve">    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 «Присвоение, изменение, аннулирование адресов объектам адресации»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ую услугу представляет отдел по управлению делами Администрации сельского поселения Ишн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нечным результатом предоставления муниципальной услуги является выдача постановления Администрации сельского поселения Ишня о присвоении (изменении, аннулировании) адреса  или отказ в выдаче с указанием причин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оставление муниципальной услуги осуществляется в соответствии с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, принятой всенародным голосованием 12.12.1993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 от 30.11.1994  № 51- ФЗ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ым кодексом Российской Федерации от 25.09.2001 № 136-ФЗ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 законом от 27.07.2006 № 152- ФЗ «О персональных данных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7.07.2010 № 210- ФЗ «Об организации предоставления государственных и муниципальных услуг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9.11.2014 № 1221 «Об утверждении Правил присвоения, изменения и аннулирования адресов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дача заявления: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 хозяйственного ведения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 оперативного управления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 пожизненно наследуемого владения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 постоянного (бессрочного) пользования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Заявление составляется лицами, указанными в пункте 2.5.1. настоящего регламента (далее – заявитель), по форме, утвержденной Приказом Минфина России от 11.12.2014 № 146н 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С заявлением вправе обратиться представители заявителя, действующие в силу полномочий, основанных на оформленной в  установленном законодательством Российской Федерации порядке доверенности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Заявление направляется заявителем (представителем заявителя) в Администрацию сельского поселения Ишн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диный портал) или региональных порталов государственных и муниципальных услуг (функций) (далее – региональный портал)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ет представляться в Администрацию сельского поселения Ишня  заявителем либо представителем заявителя лично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Заявление подписывается заявителем либо представителем заявителя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заявления представителем заявителя к такому заявлению прилагается доверенность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6.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К заявлению прилагаются следующие документы: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становление Администрации сельского поселения Ишня о переводе жилого помещения в нежилое или нежилого помещение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);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документ, подтверждающий согласие на обработку персональных данных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меститель Главы Администрации – начальник отдела по управлению делами запрашивает документы, указанные в пункте 2.6. настоящего Регламента , в органах государственной власти, органах местного самоуправления или в подведомственных им организациях, в распоряжении которых находятся указанные документы (их копии, сведения, содержащиеся в них)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ункте 2.6. настоящего Регламента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2.6. настоящего Регламента, представляемые в Администрацию сельского поселения Ишня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Если заявление и документы, указанные в пункте 2.6. настоящего Регламента, представляются заявителем (представителем заявителя) в Администрацию сельского поселения Ишня лично, заместитель Главы Администрации – начальник отдела по управлению делами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ление и документы представлены посредством почтового отправления или в форме электронного документа, то расписка направляется не позднее рабочего дня, следующего за днем поступления документов в Администрацию сельского поселения Ишня по указанному в заявлении почтовому адресу или адресу электронной почт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является бесплатной для заявителей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2.10. Сроки предоставления муниципальной услуги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Срок предоставления муниципальной услуги, либо решение об отказе в оказании муниципальной услуги не должно превышать 18 дней.   Время ожидания приема заявителем для сдачи и получения постановления о присвоении (уточнении) адреса (при наличии всех необходимых документов), получения консультаций о процедуре предоставления муниципальной услуги не должно превышать 30 минут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иема у специалиста, осуществляющего выдачу и прием документов,  не должна превышать 20 минут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Перечень оснований для приостановления предоставления муниципальной услуги,   либо отказа в предоставлении муниципальной услуги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отказывает в предоставлении муниципальной услуги по присвоению объекту адресации адреса или аннулировании его адреса при: 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1) отсутствие документов, указанных в пункте 2.6. регламента либо несоответствия представленных документов по форме и (или) содержанию нормам действующего законод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случае если объект является временным строением (торгово-остановочный комплекс и д.р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 случае если объект является линейным объектом (железнодорожные пути, тупики и их обслуживающие объекты,     инженерные коммуникации, линии электропередач, дороги и их обслуживающие объекты и др.) 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4) в случае обращения неправомочного лица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 поселения Ишня отказывает в приеме и  рассмотрении документов в случае ненадлежащего оформления заявления (при отсутствии сведений о застройщике, подписи заявителя); не подлежат рассмотрению запросы, содержащие ненормативную лексику и оскорбительные высказывания; несоответствия приложенных к заявлению документов,  указанным в заявлении до момента предоставления заявителем дополнительных сведений и документов, без которых запрос не может быть исполнен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Решение об отказе в присвоении объекту адресации адреса или аннулировании его адреса выдается по форме, утвержденной Приказом Министерства финансов РФ от 11.12.2014 № 146н.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2.13. Требования к местам предоставления муниципальной услуги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возможность доступа к местам общественного пользования (туалетам)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граждан с            информационными материалами, оборудуются информационными стендами, письменными  столами (стойками) и стульями.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Места ожидания должны иметь условия, удобные для граждан и оптимальные для работы работников Администрации. Места ожидания оборудуются  стульями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лужебном кабинете заместителя Главы Администрации – начальника отдела по управлению делами сельского поселения Ишня. Места приема оборудуются стульями и должны  соответствовать установленным санитарным, противопожарным и иным нормам и  правилам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 (процедур)</w:t>
      </w:r>
    </w:p>
    <w:p>
      <w:pPr>
        <w:pStyle w:val="HTML1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«Присвоение, изменение, аннулирование адресов объектам адресации»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, первичная проверка и регистрация  заявления и приложенных к нему документ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проверка заявления и приложенных к нему документ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выдача постановления либо мотивированного отказа в подготовке постано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Прием, первичная проверка и регистрация  заявления и приложенных к нем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 в Администрацию сельского поселения Ишня  с заявлением  (Приложение 2) в соответствии с пунктом 2.6  регламента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тственным за выполнение административной процедуры является заместитель Главы Администрации – начальник отдела по управлению делами сельского поселения Иш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, необходимые для получения постановления о присвоении адреса  объекту адресации, изменение адреса объекта, аннулирование адреса объекта адресации представляются в одном экземпляре.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заполняется в письменной форме  (рукописно или машинописно) или в форме электронного документа. При отсутствии у заявителя заполненного заявления или неправильном заполнении специалист помогает заявителю заполнить заявление. В случае заполнения заявления рукописным способом записи в заявлении производятся разборчиво, синей, фиолетовой или черной пастой (чернилами)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начальник отдела по управлению делами Администрации сельского поселения Ишня проверяет надлежащее оформление заявления и соответствие приложенных к нему документов документам, указанным в заявлении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лучае ненадлежащего оформления заявления, несоответствия приложенных к заявлению документов документам, указанным в заявлении, заместитель Главы Администрации – начальник отдела по управлению делами Администрации сельского поселения Ишня   возвращает документы заявителю и разъясняет ему причины возврата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длежащего оформления заявления и соответствия, приложенных к нему документов  документам, указанным в заявлении, специалист  отвечающий за регистрацию входящей корреспонденции в установленном порядке регистрирует заявление, ставит отметку о принятии документов к рассмотрению на оригинале заявления и назначает день, в который заявителю необходимо явиться за получением результата предоставления муниципальной услуги (через 18 дней со дня регистрации заявл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, отвечающий за регистрацию входящей корреспонденции в день регистрации заявления и приложенных к нему документов, передает его на подпись Главе сельского поселения  Ишня. Глава сельского поселения Ишня визирует заявление и направляет его на рассмотрение  заместителю Главы Администрации - начальнику отдела по управлению делами Администрации сельского  поселения Иш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3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и проверка заявления и приложенных к нему докумен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ветственными за выполнение административной процедуры являются заместитель Главы Администрации - начальник отдела по управлению делами  администрации  сельского поселения  Иш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ь Главы Администрации – начальник отдела по управлению делами в течение одного часа рассматривает заявление и приложенные к нему документы, проводит проверку наличие всех документов, необходимых для оказания муниципальной услуги, и по результатам проверки принимает решение о подготовке проекта постановления либо мотивированного отказ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готовка и выдача постановления либо мотивированного отказа в подготовке постановления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ное постановление и прилагаемые к нему документы представляются Главе сельского поселения Ишня  для подписа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муниципальной услуги заместитель Главы Администрации – начальник отдела по управлению делами готовит проект мотивированного отказа в предоставлении муниципальной услуги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остановления или отказа в предоставлении муниципальной услуги осуществляются не позднее установленного восемнадцатидневного срока рассмотрения заявления о присвоении, изменении, аннулировании адреса объекту адресации.</w:t>
      </w:r>
    </w:p>
    <w:p>
      <w:pPr>
        <w:pStyle w:val="ConsPlusNormal1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 начальник отдела по управлению делами помещает представленные заявителем документы в дело.</w:t>
      </w:r>
    </w:p>
    <w:p>
      <w:pPr>
        <w:pStyle w:val="ConsPlusNormal1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отдела по управлению делами Администрации сельского поселения выдает постановление заявителю.</w:t>
      </w:r>
    </w:p>
    <w:p>
      <w:pPr>
        <w:pStyle w:val="ConsPlusNormal1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 Главой сельского поселения Ишня непосредственно в ходе  предоставления муниципальной услуги. При необходимости Глава сельского поселения Ишн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 xml:space="preserve">В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4.4. Контроль за соблюдением законодательства о градостроительной                   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разделом 5 административного регламента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</w:t>
      </w:r>
    </w:p>
    <w:p>
      <w:pPr>
        <w:pStyle w:val="Normal"/>
        <w:tabs>
          <w:tab w:val="left" w:pos="708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5.3. Заявитель вправе по письменному заявлению получить в 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для рассмотрения в досудебном (внесудебном) порядке направляется  на имя Главы  сельского поселения Ишня (152120, Ярославская область, Ростовский район, р.п. Ишня, ул. Молодежная д.7, кв.32.). 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07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административному регламенту «Присвоение, изменение,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ие адресов объектам адрес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исвоении  адреса объекту адрес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3600" cy="6743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743880"/>
                          <a:chOff x="0" y="0"/>
                          <a:chExt cx="5943600" cy="67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28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3423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272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о присвоении (изменении, аннулировании) адреса объекту адрес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аявлению прилагаются документы согласно перечня, установленного п. 2 настояще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1371600"/>
                            <a:ext cx="3427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й с приложением документов о присвоении адреса (часы приема: понедельник - четверг с 8.00 до 17.00, пятница с 8 до 16.00, обеденный перерыв с 12.00 до 12.4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171160"/>
                            <a:ext cx="34257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 необходимых документов, прилагаемых к заявлению, и правильности оформления представленных документов- 3 рабочих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857680"/>
                            <a:ext cx="342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бор и изучение архивных, проектных и прочих материалов, необходимых для установления и оформления адресных документов- 5 рабочих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543480"/>
                            <a:ext cx="3428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территории на местности, где расположены объекты адресации, взаимное согласование устанавливаемых и существенных адресов близлежащих объектов недвижимости- 3 рабочих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457880"/>
                            <a:ext cx="3428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адреса объекта адресации  в адресном реестре- 1 рабочий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5028480"/>
                            <a:ext cx="342576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утверждение постановления о присвоении (изменении, аннулировании) адреса объекту адресации- 5 рабочих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5600880"/>
                            <a:ext cx="348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постановления о присвоении (изменении, аннулировании)  адреса объекту адресации в адресный реестр- 1 рабочий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171480"/>
                            <a:ext cx="3428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2520"/>
                            <a:ext cx="2056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своении (изменении, аннулировании) адреса объекту адрес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13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720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57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0581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3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90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3434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915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4864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058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514600"/>
                            <a:ext cx="1486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4290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31pt" coordorigin="0,0" coordsize="9360,10620">
                <v:rect id="shape_0" stroked="f" o:allowincell="f" style="position:absolute;left:1;top:1;width:935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539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5396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о присвоении (изменении, аннулировании) адреса объекту адрес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аявлению прилагаются документы согласно перечня, установленного п. 2 настояще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2160;width:539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й с приложением документов о присвоении адреса (часы приема: понедельник - четверг с 8.00 до 17.00, пятница с 8 до 16.00, обеденный перерыв с 12.00 до 12.4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419;width:5394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 необходимых документов, прилагаемых к заявлению, и правильности оформления представленных документов- 3 рабочих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500;width:539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бор и изучение архивных, проектных и прочих материалов, необходимых для установления и оформления адресных документов- 5 рабочих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580;width:539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территории на местности, где расположены объекты адресации, взаимное согласование устанавливаемых и существенных адресов близлежащих объектов недвижимости- 3 рабочих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7020;width:53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адреса объекта адресации  в адресном реестре- 1 рабочий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4;top:7919;width:5394;height:8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утверждение постановления о присвоении (изменении, аннулировании) адреса объекту адресации- 5 рабочих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8;top:8820;width:548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постановления о присвоении (изменении, аннулировании)  адреса объекту адресации в адресный реестр- 1 рабочий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719;width:53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81;width:32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своении (изменении, аннулировании) адреса объекту адре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39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01" to="3779,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980" to="648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241" to="6480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20" to="648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400" to="648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6840" to="648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7740" to="6480,7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8640" to="6480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9541" to="6480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960" to="377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5400" to="1621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spacing w:before="0" w:after="0"/>
        <w:ind w:firstLine="720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</w:r>
    </w:p>
    <w:p>
      <w:pPr>
        <w:pStyle w:val="Style17"/>
        <w:spacing w:before="0" w:after="0"/>
        <w:ind w:firstLine="720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</w:r>
    </w:p>
    <w:p>
      <w:pPr>
        <w:pStyle w:val="Style17"/>
        <w:spacing w:before="0" w:after="0"/>
        <w:ind w:firstLine="720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</w:r>
    </w:p>
    <w:p>
      <w:pPr>
        <w:pStyle w:val="Style17"/>
        <w:spacing w:before="0" w:after="0"/>
        <w:ind w:firstLine="720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</w:r>
    </w:p>
    <w:p>
      <w:pPr>
        <w:pStyle w:val="Style17"/>
        <w:tabs>
          <w:tab w:val="clear" w:pos="708"/>
          <w:tab w:val="left" w:pos="2955" w:leader="none"/>
        </w:tabs>
        <w:spacing w:before="0" w:after="0"/>
        <w:ind w:firstLine="720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  <w:tab/>
      </w:r>
    </w:p>
    <w:p>
      <w:pPr>
        <w:pStyle w:val="Style17"/>
        <w:spacing w:before="0" w:after="0"/>
        <w:ind w:firstLine="720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</w:r>
    </w:p>
    <w:p>
      <w:pPr>
        <w:pStyle w:val="Normal"/>
        <w:ind w:firstLine="720"/>
        <w:rPr>
          <w:color w:val="474747"/>
          <w:sz w:val="28"/>
          <w:szCs w:val="28"/>
        </w:rPr>
      </w:pPr>
      <w:r>
        <w:rPr>
          <w:color w:val="474747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  <w:ind w:left="612" w:hanging="0"/>
    </w:pPr>
    <w:rPr>
      <w:rFonts w:ascii="Courier New" w:hAnsi="Courier New" w:cs="Courier New"/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12:00Z</dcterms:created>
  <dc:creator>1</dc:creator>
  <dc:description/>
  <cp:keywords/>
  <dc:language>en-US</dc:language>
  <cp:lastModifiedBy>User</cp:lastModifiedBy>
  <cp:lastPrinted>2015-04-27T11:49:00Z</cp:lastPrinted>
  <dcterms:modified xsi:type="dcterms:W3CDTF">2015-04-30T05:39:00Z</dcterms:modified>
  <cp:revision>43</cp:revision>
  <dc:subject/>
  <dc:title>АДМИНИСТРАЦИЯ </dc:title>
</cp:coreProperties>
</file>