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ЧЕТВЕР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2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10 декабря  2020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бюджете сельского поселения Ишня на 2021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 период 2022 и 2023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Утвердить  основные  характеристики  бюджета  поселения  на 2021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21 год в сумме  34 265 314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   общий объём расходов бюджета сельского поселения Ишня на 2021                                                                            год  в сумме 34 265 314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на  2021 год  планируется  бездефицитным.</w:t>
      </w:r>
    </w:p>
    <w:p>
      <w:pPr>
        <w:pStyle w:val="Normal"/>
        <w:rPr/>
      </w:pPr>
      <w:r>
        <w:rPr>
          <w:sz w:val="28"/>
          <w:szCs w:val="28"/>
        </w:rPr>
        <w:t>2.   Утвердить  основные характеристики  бюджета  сельского поселения  на плановый период 2022  и  2023 год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 общий  объём доходов бюджета поселения на 2022 год -   21 158 366  рублей  и на 2023год – 18 929 058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ём расходов бюджета сельского поселения Ишня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на 2022 год  в сумме  21 158 366  рублей ,  в том числе условно утвержденные расходы на  2022 год  522936 рублей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2023 год в сумме  18 929 058 рублей, в том числе условно утвержденные расходы  933962 рубля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на плановый период  2022-2023 годов планируется  бездефицитный.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    Установить, что доходы бюджета сельского поселения  в 2021 году  и плановом периоде 2022-2023 годов  формируются в соответствии со статьями 61.5, 62 Бюджетного Кодекса РФ в соответствии с бюджетной классификацией Российской Федерации.  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спределение поступлений  от погашения задолженности по отмененным  налогам и по невыясненным поступлениям в 2021 году  и плановом периоде 2022 и 2023 годов  осуществляется по следующим норматива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земельный налог (по обязательствам, возникшим до 1 января 2006 года), мобилизуемый на территориях сельских поселений -  в бюджет поселения 100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 прочие доходы от оказания платных услуг (работ) получателями средств бюджетов сельских поселений и прочие доходы от компенсации затрат бюджетов сельских поселений -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озмещение ущерба при возникновении страховых случаев, когда выгодоприобретателями выступают получатели средств бюджета сельского поселения - в бюджет поселения  100%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 - в бюджет поселения  100%; 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 – в бюджет поселения 100%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-прочие поступления от денежных  взысканий (штрафов) и иных сумм в возмещение ущерба, зачисляемые в бюджеты сельских поселений  - в бюджет поселения  100%.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- </w:t>
      </w:r>
      <w:r>
        <w:rPr>
          <w:sz w:val="28"/>
          <w:szCs w:val="28"/>
        </w:rPr>
        <w:t xml:space="preserve">прочие  неналоговые доходы бюджетов сельских поселений - в бюджет поселения  100%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евыясненные поступления, зачисляемые в бюджеты сельских поселений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бюджет поселения  100%;»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1 год согласно приложению 1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2-2023 годов согласно приложению 2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Установить, что в 2021 году и плановом периоде 2022-2023 годов перечень главных администраторов доходов   в бюджет поселения определяется федеральным законодательством, перечнем главных распорядителей  и распорядителей  средств бюджета поселения. Закрепить за главными  администраторами  доходов и источников финансирования дефицита бюджета поселения источники доходов  бюджета поселения согласно приложению  3 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1 год согласно приложению 4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2-2023 годов согласно приложению 5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1 год согласно приложению 6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2-2023 годов согласно приложению 7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1 год согласно приложению 8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2-2023 годов согласно приложению 9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 Установить, что в расходной  части  бюджета поселения на 2021 год и  плановый  период 2022-2023 годов бюджетных  ассигнований на  исполнение  публичных  нормативных  обязательств в сумме 152000 рублей на кажд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0. Утвердить резервный фонд  Администрации сельского поселения Ишня в сумме   100 000 рублей на 2021 год  и  по 50 000рублей на 2022-2023 годы.  Порядок  расходования  средств  резервного  фонда Администрации  сельского  поселения  Ишня  устанавливается  постановлением Администрации  сельского поселения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1 год согласно приложению 10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2-2023 годов согласно приложению 11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12. Установить,  что объём  межбюджетных  трансфертов, получаемых бюджетом  поселения из бюджетов  других уровней в 2021 году составляет 22 180 054  рубля.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 06.10.2003 года   в соответствии   с  заключенными соглашениями  на  2021 год в сумме  86664 рубл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4. Утвердить объем бюджетных ассигнований муниципального дорожного фонда: на 2021 год – 9 987 160 рублей;  на 2022 год – 9 522 571 рубль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3 год – 9 737 061 рубль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0" w:hanging="0"/>
        <w:rPr/>
      </w:pPr>
      <w:r>
        <w:rPr>
          <w:szCs w:val="28"/>
        </w:rPr>
        <w:t xml:space="preserve">15. Установить, что заключение и оплата органами местного самоуправления, муниципальными учреждениями поселения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, функциональной и экономической структурами расходов местного бюджета и с учетом принятых и неисполненных обязатель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ытекающие из договоров обязательства, исполнение которых осуществляется за счет средств местного бюджета, принятые органами местного самоуправления и учреждениями  сверх утвержденных  им лимитов  бюджетных обязательств, не подлежат оплате за счет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6. Установить, что в ходе исполнения  бюджета  поселения финансовый орган поселения, вправе использовать доходы, фактически полученные  при исполнении бюджета сверх утвержденных Решением о бюджете, в соответствии со статьей 232 Бюджетного кодекса Российской Федерации</w:t>
      </w:r>
      <w:r>
        <w:rPr>
          <w:szCs w:val="28"/>
        </w:rPr>
        <w:t>.</w:t>
      </w:r>
    </w:p>
    <w:p>
      <w:pPr>
        <w:pStyle w:val="BodyTextIndent21"/>
        <w:widowControl/>
        <w:jc w:val="both"/>
        <w:rPr/>
      </w:pPr>
      <w:r>
        <w:rPr>
          <w:szCs w:val="28"/>
        </w:rPr>
        <w:t>17.Установить, что в ходе исполнения бюджета финансовый орган  поселения вправе вносить изменения в  сводную бюджетную роспись в соответствии со статьей 217 Бюджетного кодекса РФ без внесения изменений в настоящее решение.</w:t>
      </w:r>
    </w:p>
    <w:p>
      <w:pPr>
        <w:pStyle w:val="BodyTextIndent21"/>
        <w:widowControl/>
        <w:ind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8. Установить, что в случае  невыполнения плановых показателей по доходной  части  бюджета в 2021 году  средства  бюджета поселения в первоочередном  порядке  направляются на выполнение  бюджетных обязательств по  выплате  заработной  платы, оплате  жилищных  и коммунальных услуг, выполнению публичных нормативных обязательств  и предоставлению межбюджетных трансфертов.</w:t>
      </w:r>
    </w:p>
    <w:p>
      <w:pPr>
        <w:pStyle w:val="BodyTextIndent21"/>
        <w:widowControl/>
        <w:ind w:hanging="104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При составлении и  ведении кассового плана бюджета поселения  финансовый орган поселения  обеспечивает в первоочередном  порядке финансирование расходов, указанных  в части 1 настоящей статьи. По остальным  расходам составление и ведение кассового плана производится с учетом прогнозируемого исполнения бюджета поселения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9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</w:t>
      </w:r>
      <w:r>
        <w:rPr>
          <w:sz w:val="28"/>
        </w:rPr>
        <w:t>. Настоящее решение вступает в силу с 1 января 2021 года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1. Контроль исполнения решения возложить на комиссию по экономической политике и бюджету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User</cp:lastModifiedBy>
  <cp:lastPrinted>2020-12-09T10:04:00Z</cp:lastPrinted>
  <dcterms:modified xsi:type="dcterms:W3CDTF">2020-12-11T08:12:00Z</dcterms:modified>
  <cp:revision>145</cp:revision>
  <dc:subject/>
  <dc:title>Исполнительному директору </dc:title>
</cp:coreProperties>
</file>