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Я С Н И Т Е Л Ь Н А Я       З А П  И С К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муниципального Совета сельского поселения Ишня «О бюджете сельского поселения  Ишня на 2021год и плановый период 2022--2023 год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ект решения муниципального совета сельского поселения Ишня  « О бюджете сельского поселения Ишня  на 2021 г. и плановый  период 2022-2023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21-2023г.г. В 2021-2023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, а также на реализации первоочередных задач, поставленных в Указах Президента Российской Федерации от 7 мая 2012 год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учтены проводимые на федер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21 году часть целевых доходных источников будет направлена на формирование расходной части бюджета  муниципального дорожного фонда поселения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ссигнования на оказание муниципальных услуг и исполнение публично–нормативных обязательств  спланированы с учетом оценки потребности в оказании каждой услуги, количества получателей указанных услуг. В части налоговой политики в трехлетней перспективе произошли изменения в связи с внесением изменений в Бюджетный кодекс РФ в части формирования налогов  от федеральных налогов и сборов.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-11 проекта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ом  Решения о бюджете определен порядок  формирования доходов бюджета поселения  на 2021 год и плановый период 2022 и 2023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оответствии с требованиями БК РФ доходы бюджета поселения устанавливаются п.4 проекта  Решения  МС, приложением 1 ,2 (доходы в соответствии с классификацией доходов бюджетов РФ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ами 6,7 ,8,  приложением 4,5,6,7,8,9 к проекту Решения  МС утверждаются расходы бюджета поселения,  в том числе расходы  по разделам и подразделам ( пр.4,5) , по целевым  статьям (муниципальным программам и непрограммным направлениям деятельности) и видам расходов (пр. 6,7) и  ведомственная структура расходов бюджета поселения ( пр. 8,9)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юджет  поселения  на 2021-2023 г.г. составлен  бездефицитный.</w:t>
      </w:r>
    </w:p>
    <w:p>
      <w:pPr>
        <w:pStyle w:val="Normal"/>
        <w:rPr/>
      </w:pPr>
      <w:r>
        <w:rPr>
          <w:sz w:val="22"/>
          <w:szCs w:val="22"/>
        </w:rPr>
        <w:t>Пунктами 15-18  предусматриваются особенности исполнения бюджета поселения  в 2021 году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Основные характеристики бюджета 2021 – 2023 гг.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умма доходов бюджета поселения в 2021 году  составит 34 265 314 руб.,  в 2022 году –21158366  руб., в 2023 году – 18929058 руб., в том числе собственные доходы бюджета поселения прогнозируются в 2021 году в сумме  12035260 руб., в 2022 году – 12630510 руб., в 2023 – 13207000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областного бюджета запланировано поступление средств в 2021 году в размере 22180054 руб., в 2022 – 8477856 руб., в 2023 году – 5672058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тации из  районного фонда финансовой поддержки поселений : 2021г.- 123000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022г- 262000 руб.;  2023г. -0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 бюджета поселения составят в 2021 году  34 265 314 руб.,  в 2022 году – 21158366 руб.,  (в том числе условно утвержденные расходы 522936 руб.), в 2023 году – 18929058  руб. (в том числе условно утвержденные расходы  933962руб.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джет поселения на 2021-2023 годы бездефицитны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овых и неналоговых доходов бюджета поселения на 2021 год и плановый период 2022 и 2023 годов был сформирован на основании прогноза социально-экономического развития поселения, и безвозмездных поступлений из областного и районного бюджетов, предусмотренных проектом областного бюджета и бюджета райо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рогнозе социально-экономического развития поселения  учтены изменения федерального и регионального бюджетного и налогового законодатель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числение в бюджеты муниципальных образований не менее 10% акцизов на нефтепродукты для формирования муниципальных дорожных фонд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На 2021 год норматив распределения доходов от акцизов в бюджет поселения определен в размере 0,1024%.  Для расчета использованы статистические сведения по состоянию на 01 января 2020 год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дорожных фондов поселения будут формироваться за счет следующих источ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740"/>
        <w:gridCol w:w="1657"/>
        <w:gridCol w:w="1757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1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2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3г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257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06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2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5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6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 реализацию программ формирования современной городской сре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С учетом вышеизложенного в целом доходы бюджета поселения на 2021-2023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1 год – 34 265 314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2 год – 21 158 366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3 год – 18 929 05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гноз поступления налоговых и неналоговых доходов в 2021 году 12035260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ублей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22 год налоговые и неналоговые доходы прогнозируются в объеме  12630510   рублей. На 2023 год налоговые и неналоговые доходы прогнозируются в объеме 13207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Параметры налоговых и неналоговых доходов бюджета поселения  на 2021 год и плановый период 2022-2023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71"/>
        <w:gridCol w:w="1809"/>
        <w:gridCol w:w="1809"/>
        <w:gridCol w:w="182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а дох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жидаемое исполнение в 2020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ало</w:t>
              <w:softHyphen/>
              <w:t>говые доход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99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352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305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07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88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3102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9055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482000</w:t>
            </w:r>
          </w:p>
        </w:tc>
      </w:tr>
      <w:tr>
        <w:trPr>
          <w:trHeight w:val="5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ческих ли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000</w:t>
            </w:r>
          </w:p>
        </w:tc>
      </w:tr>
      <w:tr>
        <w:trPr>
          <w:trHeight w:val="2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6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72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5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имущество физических лиц,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6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ненные налог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еналоговые доходы, </w:t>
            </w: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1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 от использования иму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сельского посел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21 год прогнозируется в сумме 1053000 рублей.</w:t>
      </w:r>
      <w:r>
        <w:rPr>
          <w:sz w:val="22"/>
          <w:szCs w:val="22"/>
        </w:rPr>
        <w:t xml:space="preserve"> Прогноз поступления </w:t>
      </w:r>
      <w:r>
        <w:rPr>
          <w:bCs/>
          <w:sz w:val="22"/>
          <w:szCs w:val="22"/>
        </w:rPr>
        <w:t>налога на доходы физических лиц</w:t>
      </w:r>
      <w:r>
        <w:rPr>
          <w:sz w:val="22"/>
          <w:szCs w:val="22"/>
        </w:rPr>
        <w:t xml:space="preserve"> в 2020 году составляет 948000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21 году составит 8,75 процента.</w:t>
      </w:r>
    </w:p>
    <w:p>
      <w:pPr>
        <w:pStyle w:val="22"/>
        <w:spacing w:before="0" w:after="0"/>
        <w:ind w:firstLine="708"/>
        <w:contextualSpacing/>
        <w:rPr/>
      </w:pPr>
      <w:r>
        <w:rPr>
          <w:sz w:val="22"/>
          <w:szCs w:val="22"/>
        </w:rPr>
        <w:t xml:space="preserve">Норматив, установленный БК РФ в бюджет поселения в  2021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  <w:sz w:val="22"/>
          <w:szCs w:val="22"/>
        </w:rPr>
        <w:t>Но, несмотря на это, для увеличения доходов бюджета и полноты собираемости налога в 2021 году будут продолжены: 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гноз поступления НДФЛ в бюджет поселения в 2022 году составляет        1107 тыс. руб., в 2023 году – 1165 тыс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зы на нефтепродукты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а в 2021 году составит 4097,26 тыс. руб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Соответственно поступление налога составит в 2022 году –  4335,5тыс.руб., в 2023 году – 4550 тыс. ру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21 году составит 34 процента.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Единый сельскохозяйственный налог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21 год принимается планируемая величина налоговой базы на 2021 год по данным Управления сельского хозяйства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  <w:sz w:val="22"/>
          <w:szCs w:val="22"/>
        </w:rPr>
        <w:t>Прогнозная сумма поступлений по единому сельскохозяйственному налогу в бюджет поселения в 2021 году по нормативу 30% составит 5 тыс. рублей, на уровне  ожидаемого поступления в 2020 году. Удельный вес – 0,04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ъем поступлений единого сельскохозяйственного налога в бюджет поселения в 2022 и 2023 годах прогнозируется в соответствии с применением индекса цен сельскохозяйственной продукции в сумме 5 тыс. рублей (удельный вес 0,04 процента) и 5тыс. рублей (удельный вес 0,04 процента), соответственно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налога на имущество физических лиц на 2021 год определен с учетом расчета налога исходя из  кадастровой стоимости объектов недвижимости. Прогноз на 2022-2023 годы производился исходя из принятой оценки 2019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ая сумма прогнозируемых поступлений в 2021 году составляет 1867 тыс. рублей (удельный вес 15,5 процен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2 и 2023 годах прогнозируются в сумме 1906 тыс. рублей (удельный вес 15,1 процентов) и 1946 тыс. рублей (удельный вес 14,7 процентов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емельный налог является местным налогом и </w:t>
      </w:r>
      <w:r>
        <w:rPr>
          <w:sz w:val="22"/>
          <w:szCs w:val="22"/>
        </w:rPr>
        <w:t xml:space="preserve">зачисляется в бюджет поселения по нормативу 100%.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sz w:val="22"/>
            <w:szCs w:val="22"/>
          </w:rPr>
          <w:t>налоговым периодом</w:t>
        </w:r>
      </w:hyperlink>
      <w:r>
        <w:rPr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ая сумма прогнозируемых поступлений в 2021 году составляет 4288 тыс. рублей (удельный вес 35,6 процент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2 и 2023 годах прогнозируются в сумме 4552 тыс. рублей (удельный вес 36 %) и 4816 тыс. рублей (удельный вес 36,5 %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ступление неналоговых доходов бюджета поселения в 2021 году, в 2022 - 2023 годах прогнозируется соответственно </w:t>
      </w:r>
      <w:r>
        <w:rPr>
          <w:color w:val="000000"/>
          <w:sz w:val="22"/>
          <w:szCs w:val="22"/>
        </w:rPr>
        <w:t xml:space="preserve">по 725 </w:t>
      </w:r>
      <w:r>
        <w:rPr>
          <w:sz w:val="22"/>
          <w:szCs w:val="22"/>
        </w:rPr>
        <w:t xml:space="preserve">тыс. руб. В структуре  налоговых и неналоговых доходов  бюджета поселения неналоговые доходы составят 6% в 2021 год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ходы от использования имущества, находящегося в собственности сельских поселений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в 2021 году в бюджет поселения в виде доходов от использования имущества, находящегося в собственности  сельских поселений (найм жилого помещения) оценивается в сумме  72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2022-2023 годах планируемый объем поступлений по данному доходному источнику составит 725 тыс. рублей и 725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данных поступлений представлен главным администратором доходов исходя из фактически заключенных договоров социального найма по состоянию на 01.10.2020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и планировании бюджета поселения на 2021 – 2023 годы учтены объемы безвозмездных поступлений, предусмотренные проектом закона Ярославской  области «Об областном бюджете на 2021 год и на плановый период 2022 и 2023 годов» и проектом решения Думы Ростовского МР «О бюджете муниципального района на 2021 год и на плановый период 2022 и 2022 год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ий объем безвозмездных поступлений в 2021-2023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1 год – 22 230 054 рубля  или  64,9 %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2 год – 8 527 856 рублей  или 40,3 % 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3 год – 5 722 058 рублей или  30,2 %  в общи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труктура безвозмездных поступлений на 2021-2032 годы представлена в таблице 2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78"/>
        <w:gridCol w:w="2364"/>
        <w:gridCol w:w="23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сего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3005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78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205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9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221</w:t>
            </w:r>
          </w:p>
        </w:tc>
      </w:tr>
      <w:tr>
        <w:trPr>
          <w:trHeight w:val="80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астного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3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3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 бюджета поселения в 2021 году составят    34265314руб., в том числе за счет средств  от других бюджетов 22180054 руб., за счет собственных доходов 12035260 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</w:t>
      </w:r>
      <w:r>
        <w:rPr>
          <w:color w:val="000000"/>
          <w:sz w:val="22"/>
          <w:szCs w:val="22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- на 2022 год составит 21158366 руб. </w:t>
      </w:r>
      <w:r>
        <w:rPr>
          <w:sz w:val="22"/>
          <w:szCs w:val="22"/>
        </w:rPr>
        <w:t>в том числе условно утвержденные расходы в сумме</w:t>
      </w:r>
      <w:r>
        <w:rPr>
          <w:color w:val="000000"/>
          <w:sz w:val="22"/>
          <w:szCs w:val="22"/>
        </w:rPr>
        <w:t xml:space="preserve"> 522936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 2023 год в сумме 18929058 руб.</w:t>
      </w:r>
      <w:r>
        <w:rPr>
          <w:sz w:val="22"/>
          <w:szCs w:val="22"/>
        </w:rPr>
        <w:t xml:space="preserve"> в том числе условно утвержденные расходы в сумме 933962</w:t>
      </w:r>
      <w:r>
        <w:rPr>
          <w:color w:val="000000"/>
          <w:sz w:val="22"/>
          <w:szCs w:val="22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21 году составят 34265314 руб, в том числе на реализацию программ– 20880291 руб.(60,9%) , непрограммные расходы – 13385023руб.(39,1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1 году будут действовать 8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уровня благоустройства населе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едение дорог в нормативное состоя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sz w:val="22"/>
          <w:szCs w:val="22"/>
          <w:lang w:eastAsia="ar-SA"/>
        </w:rPr>
        <w:t xml:space="preserve">          </w:t>
      </w:r>
      <w:r>
        <w:rPr>
          <w:sz w:val="22"/>
          <w:szCs w:val="22"/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 2021 году – 125,5 тыс.руб. за счет средств  местного бюджета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в 2022 году - 52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- в 2023 году – 52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задачи Програм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ие развитию гражданственности, социальной зрелости молоде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Развитие физической культуры и спор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21 год составляет 1 334 235 руб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2год - 609611руб.; 2023год -  509611 руб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рганизация, проведение и участие в в физкультурно- оздоровительных и спортивных мероприятиях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обеспечение деятельности муниципального учрежд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развитие спортивной инфраструктуры,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ланировано проведение </w:t>
      </w:r>
      <w:r>
        <w:rPr>
          <w:iCs/>
          <w:sz w:val="22"/>
          <w:szCs w:val="22"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  <w:sz w:val="22"/>
          <w:szCs w:val="22"/>
        </w:rPr>
        <w:t xml:space="preserve"> методическая и организационная поддержка </w:t>
      </w:r>
      <w:r>
        <w:rPr>
          <w:sz w:val="22"/>
          <w:szCs w:val="22"/>
        </w:rPr>
        <w:t>спортивных команд, спортивных клубов</w:t>
      </w:r>
      <w:r>
        <w:rPr>
          <w:bCs/>
          <w:sz w:val="22"/>
          <w:szCs w:val="22"/>
        </w:rPr>
        <w:t>, осуществляющих свою деятельность на территории поселения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"Пожарная безопасность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муниципальной программы     </w:t>
      </w:r>
    </w:p>
    <w:p>
      <w:pPr>
        <w:pStyle w:val="Normal"/>
        <w:rPr/>
      </w:pPr>
      <w:r>
        <w:rPr>
          <w:sz w:val="22"/>
          <w:szCs w:val="22"/>
        </w:rPr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) повышение эффективности управления силами и средствами на основе   использования (внедрения )современных информационных ресурсов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ъем средств по муниципальной программе на 2021г. – 800,0тыс. руб;  2022 год - 200,0тыс. руб; 2023 год- 100 тыс. руб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пожаров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«Развитие и совершенствование сети автомобильных дорог общего пользования местного значения в сельском поселении Ишня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целью муниципальной программы «Развитие и совершенствование сети автомобильных дорог общего пользования местного значения в сельском поселении Ишня» 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реги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овышение доступности транспортных услуг для на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ом программы предусмотрен объем финансирования на 2021 год – 9179330  руб.,       2022 год - 9322571 руб,   2023год –9537061 руб,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направлена на капитальный ремонт, ремонт автомобильных дорог  мест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воровых территорий  с устройством парковочных карм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Поддержка молодых семей сельского поселения Ишня в приобретении (строительстве) жилья"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средств по муниципальной программе на 2021 год составит 434246 руб;  на 2022год -473708 руб; 2023год – 47032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 xml:space="preserve">«Развитие муниципальной службы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повышение эффективности и результативности муниципальной службы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21 год составляет 90000 руб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022 -2023 годы по 70000руб</w:t>
      </w:r>
      <w:r>
        <w:rPr>
          <w:sz w:val="22"/>
          <w:szCs w:val="22"/>
        </w:rPr>
        <w:t xml:space="preserve"> на каждый год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формирование организационно-методического и аналитического сопровождения системы муниципальной службы, совершенствование нормативно-правовой баз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оздание условий для профессионального развития и подготовки кадров муниципальной служб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вышение эффективности муниципальной службы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Запланировано обучение, подготовка и повышение квалификации муниципальных служащих, краткосрочные тематические семинары, формирование кадрового резерва, организация и проведение диспансериз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«Благоустройство  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Целью Программы является совершенствование системы комплексного благоустройства поселения, создание комфортных условий проживания и отдыха населения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технического состояния объектов наружного уличного освещения для бесперебойного освещения  у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ъем средств по муниципальной программе на 2021год – 5 344 786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2 год –  1 487 090 руб. ;. на 2023 год- 1 117 670руб.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совершенствование систем освещения улиц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зеленению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одержание кладбищ, замена и установка ограждений  муниципальных кладбищ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установке и содержанию детских игровых площадок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рганизации работ по благоустройству населенных пунк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модернизация инфраструктуры обращения с ТБО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Формирование современной городской среды на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Целью Программы является </w:t>
      </w:r>
      <w:r>
        <w:rPr/>
        <w:t>повышение уровня благоустройства и обеспечение комфортных условий проживания населения на территории сельского поселения Ишня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ъем средств по муниципальной программе на 2021год – 3 572 194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2 год –  300 000 руб. ;. на 2023 год-  250 000 руб.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color w:val="000000"/>
          <w:sz w:val="22"/>
          <w:szCs w:val="22"/>
        </w:rPr>
        <w:t xml:space="preserve">-  </w:t>
      </w:r>
      <w:r>
        <w:rPr/>
        <w:t>повышение уровня благоустройства дворовых территорий, находящихся на территории сельского поселения Ишня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 xml:space="preserve">-  повышение уровня благоустройства  территорий общего пользования, находящихся на территории сельского поселения Ишня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-   </w:t>
      </w:r>
      <w:r>
        <w:rPr/>
        <w:t>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поселения на 2021-2023 годы в составе непрограммных расходов предусмотрены бюджетные ассигнования на обеспечение деятельности органов местного самоуправления, мероприятия по управлению и распоряжению муниципальным имуществом, прочие расходы   за счет средств местного бюджета в 2021 году в сумме 13 385 023руб.,   в 2022году- 8 120 450 руб.;  в 2023г. –  5 888 434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на финансовое обеспечение органов местного самоуправления на 2021-2022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оме того, в непрограммных отражены расходы на осуществление полномочий Российской Федерации по осуществлению первичного воинского учета на территориях, где отсутствуют военные комиссариаты, производимые за счет федерального бюджета  на 2021 год в сумме 238636руб., 2022 год – 240941 руб., 2023год – 249837 руб.  Непрограммные направления расходов включают финансовое обеспечение подведомственных учреждений, в 2021 году в сумме  4 794 469  руб., в том числ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 «Транспортно-хозяйственная служба» 4 794 469  руб .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 на 2021 год в сумме 100тыс. руб; 2022-2023 годы по 50тыс. руб. на каждый год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20-12-09T10:40:00Z</cp:lastPrinted>
  <dcterms:modified xsi:type="dcterms:W3CDTF">2020-12-09T08:15:00Z</dcterms:modified>
  <cp:revision>95</cp:revision>
  <dc:subject/>
  <dc:title>П О Я С Н И Т Е Л Ь Н А Я       З А П  И С К А</dc:title>
</cp:coreProperties>
</file>