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феврал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22428154 рубл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22 898 811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0657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14 938 154  рубля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я на реализацию областной целевой программы "Чистая вода    Ярославской области" в сумме 60000 рублей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сomp1</cp:lastModifiedBy>
  <cp:lastPrinted>2012-02-14T09:07:00Z</cp:lastPrinted>
  <dcterms:modified xsi:type="dcterms:W3CDTF">2012-02-16T07:40:00Z</dcterms:modified>
  <cp:revision>51</cp:revision>
  <dc:subject/>
  <dc:title>Исполнительному директору </dc:title>
</cp:coreProperties>
</file>