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15.02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 в связи с увеличением финансовых средств  (безвозмездные поступления)   на  3 098 154 рубля 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03 от 14.12.2011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5.02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981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815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45 0980101 8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 017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7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убсидии бюджетам поселений на обеспечение  мероприятий по капитальному ремонту многоквартирных  домов за счёт  средств 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980200 8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1 1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 15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22 428 154 рубля (приложение №1 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/>
      </w:pPr>
      <w:r>
        <w:rPr>
          <w:sz w:val="24"/>
          <w:szCs w:val="24"/>
        </w:rPr>
        <w:t xml:space="preserve">2.1. Общий объем  расходов бюджета поселения  увеличен  в 2012 году на  сумму 3098154 рубля в  связи с  изменением доходной части бюджета за счет безвозмездных поступлений </w:t>
      </w:r>
      <w:r>
        <w:rPr>
          <w:iCs/>
          <w:color w:val="000000"/>
          <w:sz w:val="24"/>
          <w:szCs w:val="24"/>
        </w:rPr>
        <w:t>на капитальный ремонт многоквартирных домов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22 898 811 рублей, (приложение №2,3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right="-4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2. В соответствии со ст.217 Бюджетного кодекса Российской Федерации были сделаны передвижки между главными распорядителями, целевыми статьями и видам расходов (по обращению главных распорядителей):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/>
      </w:pPr>
      <w:r>
        <w:rPr>
          <w:color w:val="000000"/>
          <w:sz w:val="25"/>
          <w:szCs w:val="25"/>
        </w:rPr>
        <w:t xml:space="preserve">2.2.1. По обращению Администрации  была </w:t>
      </w:r>
      <w:r>
        <w:rPr/>
        <w:t>сделана передвижка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/>
      </w:pPr>
      <w:r>
        <w:rPr>
          <w:sz w:val="24"/>
          <w:szCs w:val="24"/>
        </w:rPr>
        <w:t>845 0501 0980200 810   - 783766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  <w:t>845 0310 2026700 244   + 783766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5"/>
          <w:szCs w:val="25"/>
        </w:rPr>
        <w:t>2.3.2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сomp1</cp:lastModifiedBy>
  <cp:lastPrinted>2012-02-14T09:39:00Z</cp:lastPrinted>
  <dcterms:modified xsi:type="dcterms:W3CDTF">2012-02-14T06:39:00Z</dcterms:modified>
  <cp:revision>31</cp:revision>
  <dc:subject/>
  <dc:title/>
</cp:coreProperties>
</file>