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8 января  2015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1.12.2014г. № 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5 год и плановый  период 2016 и 2017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40 от 11.12.2014 года «О бюджете сельского поселения Ишня на 2015 год и плановый  период 2016 и 2017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5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5 год в сумме  34 651 4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5 год  в сумме 35 978 661,21 рубль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5 год  в сумм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 327 261,21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2. 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5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6-2017 годов согласно приложению 2  к настоящему Решению»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3.  Пункта 5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   Установить, что в 2015 году и плановом периоде 2016-2017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4. Абзац 1 пункта 6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4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5 Абзац 1 пункта 7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5 год согласно приложению 6  к настоящему Решению».</w:t>
      </w:r>
      <w:r>
        <w:rPr>
          <w:szCs w:val="28"/>
        </w:rPr>
        <w:t xml:space="preserve">      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113" w:hanging="1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Style16"/>
        <w:spacing w:before="280" w:after="240"/>
        <w:ind w:right="24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 (председатель Базанов А.А.).</w:t>
      </w:r>
      <w:r>
        <w:rPr/>
        <w:t xml:space="preserve">  </w:t>
      </w:r>
    </w:p>
    <w:p>
      <w:pPr>
        <w:pStyle w:val="Style16"/>
        <w:spacing w:before="280" w:after="240"/>
        <w:ind w:right="240" w:hanging="0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sz w:val="28"/>
      <w:szCs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5-01-27T11:11:00Z</cp:lastPrinted>
  <dcterms:modified xsi:type="dcterms:W3CDTF">2015-01-29T04:46:00Z</dcterms:modified>
  <cp:revision>150</cp:revision>
  <dc:subject/>
  <dc:title>Исполнительному директору </dc:title>
</cp:coreProperties>
</file>