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 февраля  201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8.12.2013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4 год и плановый 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8.12.2013 года «О бюджете сельского поселения Ишня на 2014 год и плановый  период 2015 и 201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4 год в сумме  43 745 47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4 год  в сумме 43 745 476 рублей;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бюджет на 2014год планируется бездефици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ункт 2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2.   Утвердить  основные характеристики  бюджета  сельского поселения  на 2015год и на 2016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на 2015 год   -  36 466 100 рублей  и на 2016год – 38 546 342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5 год  в сумме 36 466 100 рублей, в том числе условно утвержденные расходы на  2015 год  911 660 рублей и на 2016 год в сумме 38 546 342 рубля, в том числе условно утвержденные расходы 192732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5-2016 годов планируется  бездефицитный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Пункт 4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5-2016 годов согласно приложению 2  к настоящему Реш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4.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5-2016 годов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.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4-2015 годов согласно приложению 6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.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.Утвердить перечень муниципальных целевых программ на 2014-2016годы согласно приложению 7 к настоящему прилож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Пункт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5-2016 годов согласно приложению 9  к настоящему Решению;»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8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2. Установить,  что объём  межбюджетных  трансфертов, получаемых бюджетом поселения из бюджетов  других уровней в 2014 году составляет 26 230 476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9. Пункт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4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6 817рублей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4-02-06T12:54:00Z</cp:lastPrinted>
  <dcterms:modified xsi:type="dcterms:W3CDTF">2014-02-13T12:16:00Z</dcterms:modified>
  <cp:revision>98</cp:revision>
  <dc:subject/>
  <dc:title>Исполнительному директору </dc:title>
</cp:coreProperties>
</file>