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 СОВЕТ СЕЛЬСКОГО ПОСЕЛЕНИЯ ИШН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ТОРОГО 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19.12.20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                                          № 16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Дополните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 к Соглашению о передач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полномочий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Ишня Ростовско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му району от 12.12.20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оответствии с п.4.ст.15 Федерального закона от 06.10.2003 года №131-ФЗ «Об общих принципах организации местного самоуправления в Российской Федерации», руководствуясь Уставом сельского  поселения Ишня, 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дополнительное соглашение к Соглашению о передаче отдельных полномочий сельского поселения Ишня Ростовскому муниципальному району от 12.12.2011 года, утвержденному решением муниципального Совета сельского поселения Ишня от 14.12.2011 года № 100 и решением Думы Ростовского муниципального района от 27.12.2011 года № 14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Опубликовать решение в газете «Рос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                                   И.В. Полон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 Н.С.Савел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Times New Roman"/>
      <w:kern w:val="2"/>
      <w:sz w:val="24"/>
      <w:szCs w:val="24"/>
    </w:rPr>
  </w:style>
  <w:style w:type="character" w:styleId="Style15">
    <w:name w:val=" Знак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04:00Z</dcterms:created>
  <dc:creator>Правовое управление</dc:creator>
  <dc:description/>
  <cp:keywords/>
  <dc:language>en-US</dc:language>
  <cp:lastModifiedBy>1</cp:lastModifiedBy>
  <cp:lastPrinted>2012-03-11T11:13:00Z</cp:lastPrinted>
  <dcterms:modified xsi:type="dcterms:W3CDTF">2012-12-24T11:35:00Z</dcterms:modified>
  <cp:revision>6</cp:revision>
  <dc:subject/>
  <dc:title>МУНИЦИПАЛЬНЫЙ  СОВЕТ СЕЛЬСКОГО ПОСЕЛЕНИЯ ИШНЯ</dc:title>
</cp:coreProperties>
</file>