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направила в суд уголовное дело по обвинению местного жителя в умышленном причинении тяжкого вреда здоровью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46-летнего ранее судимого за убийство и причинение тяжкого вреда здоровью жителя Ростовского района, обвиняемого в совершении преступления, предусмотренного пунктом «з» части 2 статьи 111 УК РФ (умышленное причинение тяжкого вреда здоровью с применением предмета, используемого в качестве оружия)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тановлено, что обвиняемый 13 октября 2022 года в помещении бытовки частной фермы, расположенной в д.Шишково Ростовского района Ярославской области, </w:t>
      </w:r>
      <w:r>
        <w:rPr>
          <w:color w:val="222222"/>
          <w:sz w:val="28"/>
          <w:szCs w:val="28"/>
        </w:rPr>
        <w:t>находясь в состоянии алкогольного опьянения, в ходе конфликта с проживающим с ним знакомым, нанес последнему удар кухонным ножом в область груди. С указанным ранением потерпевший был госпитализирован в учреждение здравоохранения в г.Ростов, где ему оказана экстренная медицинская помощь. По итогам проведенной экспертизы вред здоровью, причиненный потерпевшему, оценен экспертом как тяжкий ввиду опасности для жизни челове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дал подробные показания об обстоятельствах совершенного им пре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пункта «з» части 2 статьи 111 УК РФ предусмотрено максимальное наказание в виде лишения свободы на срок до деся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21:08:00Z</dcterms:created>
  <dc:creator>user</dc:creator>
  <dc:description/>
  <cp:keywords/>
  <dc:language>en-US</dc:language>
  <cp:lastModifiedBy>Беланов Ярослав Владимирович</cp:lastModifiedBy>
  <cp:lastPrinted>2022-12-22T17:07:00Z</cp:lastPrinted>
  <dcterms:modified xsi:type="dcterms:W3CDTF">2023-01-27T08:26:00Z</dcterms:modified>
  <cp:revision>4</cp:revision>
  <dc:subject/>
  <dc:title>Горрайпрокурорам</dc:title>
</cp:coreProperties>
</file>