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постановление по уголовному делу в отношении 39-летнего ранее судимого местного жителя, обвиняемого в совершении преступления, предусмотренного пунктами «б», «в» части 2 статьи 158 УК РФ (кража с причинением значительного ущерба гражданину из иного хранилищ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обвиняемый в конце февраля 2022 года, сорвав навесной замок на дверях неохраняемой хозяйственной постройки в р.п.Петровское Ростовского района, проник внутрь и похитил оттуда электроинструменты, а также двух кроликов калифорнийской породы, причинив тем самым ущерб в размере более 10 000 рубл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енные от продажи инструмента денежные средства подсудимый потратил на покупку продуктов питания и спиртных напитков, а кроликов употребил в пищ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ходе предварительного следствия обвиняемый вину признал в полном объеме.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асти 2 статьи 158 УК РФ предусмотрено максимальное наказание в виде лишения свободы на срок до пя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расследовалось следователями органов внутренних дел, в настоящее время направлено для рассмотрения по существу в Ростовский районный суд. 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46:00Z</dcterms:created>
  <dc:creator>user</dc:creator>
  <dc:description/>
  <cp:keywords/>
  <dc:language>en-US</dc:language>
  <cp:lastModifiedBy>Пользователь</cp:lastModifiedBy>
  <cp:lastPrinted>2022-03-25T09:19:00Z</cp:lastPrinted>
  <dcterms:modified xsi:type="dcterms:W3CDTF">2022-03-25T12:46:00Z</dcterms:modified>
  <cp:revision>2</cp:revision>
  <dc:subject/>
  <dc:title>Горрайпрокурорам</dc:title>
</cp:coreProperties>
</file>