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Порядок вывоза товаров из Российской Федерации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ужественные по отношению к Российской Федерации действия ряда иностранных государств обусловили принятие мер в поддержку российской экономики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становлением Правительства Российской Федерации от 09.03.2022 №313 «О мерах по реализации Указа Президента Российской Федерации от 8 марта 2022 г. № 100» определены государства, в которые запрещен вывоз древесины, лесоматериалов, лома и отходов различных видов стали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з Российской Федерации запрещено вывозить двигатели, турбины, станки, электрооборудование, а также медицинские приборы и изделия. Такой перечень приведен в постановлении Правительства Российской Федерации от 09.03.2022 № 311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 по перечню, утвержденному постановлением Правительства Российской Федерации от 09.03.2022 № 312, установлен разрешительный порядок вывоза, т.е. после получения разрешения соответствующего ведомства. Среди них сельскохозяйственная техника, транспортные средства, товары медицинского назначения и др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указанные акты Правительства РФ устанавливают случаи, на которые запреты и ограничения не распространяются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рядок действует до 31.12.2022 включительно. При этом запреты не распространяются на транзитно перемещаемые товары и товары, необходимые для обеспечения деятельности российский организаций, водных судов, сооружений и установок за пределами Российской Федерации, а также вывозимые физическими лицами для личного пользован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5:00Z</dcterms:created>
  <dc:creator>User</dc:creator>
  <dc:description/>
  <cp:keywords/>
  <dc:language>en-US</dc:language>
  <cp:lastModifiedBy>Администратор</cp:lastModifiedBy>
  <cp:lastPrinted>2022-06-30T08:49:00Z</cp:lastPrinted>
  <dcterms:modified xsi:type="dcterms:W3CDTF">2022-06-30T07:20:00Z</dcterms:modified>
  <cp:revision>3</cp:revision>
  <dc:subject/>
  <dc:title>СОГЛАСЕН</dc:title>
</cp:coreProperties>
</file>