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 бесплатный проезд в электричках детям в возрасте до 7 лет включительно без предоставления отдельного места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1.06.2022 № 178-ФЗ внесены изменения в статью 83 Федерального закона «Устав железнодорожного транспорта Российской Федерации», согласно которым в поезде пригородного сообщения пассажир имеет право провозить бесплатно детей в возрасте не старше 7 лет.</w:t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таким правом могли воспользоваться пассажиры с детьми в возрасте не старше 5 лет.</w:t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ступили в силу с 22.06.2022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25:00Z</dcterms:created>
  <dc:creator>User</dc:creator>
  <dc:description/>
  <cp:keywords/>
  <dc:language>en-US</dc:language>
  <cp:lastModifiedBy>Администратор</cp:lastModifiedBy>
  <cp:lastPrinted>2022-06-30T08:24:00Z</cp:lastPrinted>
  <dcterms:modified xsi:type="dcterms:W3CDTF">2022-06-30T07:20:00Z</dcterms:modified>
  <cp:revision>3</cp:revision>
  <dc:subject/>
  <dc:title>СОГЛАСЕН</dc:title>
</cp:coreProperties>
</file>