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поддержала государственное обвинение по уголовному делу, по факту незаконной рыбалки»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  <w:lang w:eastAsia="en-US"/>
        </w:rPr>
        <w:t xml:space="preserve">Помощником Ростовского межрайонного прокурора поддержано государственное обвинение по уголовному делу, возбужденному в отношении жителя г. Ростова Ярославской области, совершившего преступление, предусмотренное п.п. «б» «г» ч. 1 ст. 256 УК РФ, а именно </w:t>
      </w:r>
      <w:r>
        <w:rPr>
          <w:sz w:val="28"/>
        </w:rPr>
        <w:t>незаконную добычу (вылов) водных биологических ресурсов (за исключением водных биологических ресурсов континентального шельфа Российской Федерации и исключительной экономической зоны Российской Федерации) с применением других запрещенных орудий массового истребления водных биологических ресурсов, на особо охраняемой природной территории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>
          <w:sz w:val="28"/>
        </w:rPr>
      </w:pPr>
      <w:r>
        <w:rPr>
          <w:sz w:val="28"/>
          <w:lang w:eastAsia="en-US"/>
        </w:rPr>
        <w:t>В ходе расследования уголовного дела установлено, что в один из дней марта 2023 года указанный мужчина на акватории озера Неро совершил незаконную добычу (вылов) водных биологических ресурсов (рыбы) с использованием рыболовной сети, чем причинил Московско-Окскому территориальному управлению Федерального агентства по рыболовству ущерб на сумму 9 25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удебном заседании подсудимый вину по предъявленному обвинению признал полностью, подтвердил свои признательные показания, данные на стадии дозн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ировым судьей судебного участка № 1 Ростовского судебного района Ярославской области в отношении данного гражданина 28.06.2023 постановлен обвинительный приговор, назначено наказание в виде штрафа в размере 25 000 рублей.</w:t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6:20:00Z</dcterms:created>
  <dc:creator>Admin</dc:creator>
  <dc:description/>
  <cp:keywords/>
  <dc:language>en-US</dc:language>
  <cp:lastModifiedBy>Беланов Ярослав Владимирович</cp:lastModifiedBy>
  <cp:lastPrinted>2023-06-29T16:42:00Z</cp:lastPrinted>
  <dcterms:modified xsi:type="dcterms:W3CDTF">2023-06-29T13:42:00Z</dcterms:modified>
  <cp:revision>4</cp:revision>
  <dc:subject/>
  <dc:title>Ростовскому межрайонному прокурору</dc:title>
</cp:coreProperties>
</file>