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Ростовской межрайонной прокуратурой проведена проверка соблюдения законодательства о безопасности дорожного движ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Установлено, что в нарушение требований Федерального закона «О безопасности дорожного движения» и действующих ГОСТ </w:t>
      </w:r>
      <w:r>
        <w:rPr>
          <w:sz w:val="28"/>
          <w:szCs w:val="28"/>
        </w:rPr>
        <w:t xml:space="preserve">на участках автодороги «Санаторий-Любильцево» отсутствует горизонтальная дорожная разметка, имеются дефекты в виде разрушения асфальтобетонного покры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о результатам проверки межрайонная прокуратура направила в Ростовский районный суд Ярославской области исковое заявление об обязании </w:t>
      </w:r>
      <w:r>
        <w:rPr>
          <w:sz w:val="28"/>
          <w:szCs w:val="28"/>
        </w:rPr>
        <w:t xml:space="preserve">Департамента дорожного хозяйства Ярославской области устранить выявленные нару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анное исковое заявление не рас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Беланов Ярослав Владимирович</cp:lastModifiedBy>
  <cp:lastPrinted>2023-06-29T16:31:00Z</cp:lastPrinted>
  <dcterms:modified xsi:type="dcterms:W3CDTF">2023-06-29T13:31:00Z</dcterms:modified>
  <cp:revision>19</cp:revision>
  <dc:subject/>
  <dc:title>Горрайпрокурорам</dc:title>
</cp:coreProperties>
</file>