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стовская межрайонная прокуратура разъясняет: Постановлением Правительства РФ от 20.06.2023 №1010 внесены изменения в некоторые акты Правительства Российской Федераци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Данным постановлением внесены изменения в методику проведения аттестации государственных гражданских служащих РФ, утвержденную постановлением Правительства от 9 сентября 2020 года № 1387. В частности, предусмотрено, что аттестация включает в себя оценку профессиональной служебной деятельности и оценку профессионального уровня гражданского служащего. Уточнены положения, включаемые в правовой акт государственного органа о проведении аттестации, и дополнен перечень обязательных документов, необходимых для работы аттестационной комиссии.</w:t>
      </w:r>
    </w:p>
    <w:p>
      <w:pPr>
        <w:pStyle w:val="Style15"/>
        <w:shd w:fill="FFFFFF" w:val="clear"/>
        <w:spacing w:before="0" w:after="280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Также данным нормативным правовым актом внесены изменения в единую методику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, утвержденную постановлением Правительства Российской Федерации от 31 марта 2018 года № 397 "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". </w:t>
      </w:r>
      <w:r>
        <w:rPr>
          <w:color w:val="333333"/>
          <w:sz w:val="28"/>
          <w:szCs w:val="28"/>
        </w:rPr>
        <w:t>Изменения предусматривают, что конкурсная комиссия осуществляет также сравнение профессиональных уровней кандидатов, сопоставление их уровней профессионального образования, стажа гражданской службы или работы по специальности, направлению подготовки, а также их специальностей, направлений подготовки, квалификаций, полученных по результатам освоения дополнительных профессиональных программ профессиональной переподготов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Беланов Ярослав Владимирович</cp:lastModifiedBy>
  <cp:lastPrinted>2023-06-29T16:29:00Z</cp:lastPrinted>
  <dcterms:modified xsi:type="dcterms:W3CDTF">2023-06-29T13:29:00Z</dcterms:modified>
  <cp:revision>23</cp:revision>
  <dc:subject/>
  <dc:title>Горрайпрокурорам</dc:title>
</cp:coreProperties>
</file>