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 w:before="0" w:after="200"/>
        <w:jc w:val="both"/>
        <w:rPr/>
      </w:pPr>
      <w:r>
        <w:rPr>
          <w:b/>
          <w:sz w:val="28"/>
          <w:lang w:eastAsia="en-US"/>
        </w:rPr>
        <w:t>«Ростовская межрайонная прокуратура поддержала государственное обвинение по уголовному делу, возбужденному в отношении жительницы Ростовского района»</w:t>
      </w:r>
    </w:p>
    <w:p>
      <w:pPr>
        <w:pStyle w:val="Normal"/>
        <w:spacing w:lineRule="atLeast" w:line="20" w:before="0" w:after="200"/>
        <w:ind w:firstLine="709"/>
        <w:contextualSpacing/>
        <w:jc w:val="both"/>
        <w:rPr>
          <w:sz w:val="28"/>
          <w:lang w:eastAsia="en-US"/>
        </w:rPr>
      </w:pPr>
      <w:r>
        <w:rPr>
          <w:sz w:val="28"/>
          <w:lang w:eastAsia="en-US"/>
        </w:rPr>
        <w:t xml:space="preserve">Помощником Ростовского межрайонного прокурора поддержано государственное обвинение по уголовному делу, возбужденному в отношении 27-летней жительницы г. Ростова Ярославской области, причинившей тяжкий вред здоровью своему знакомому, а также мошенничество в отношении пожилой женщины. 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8"/>
          <w:lang w:eastAsia="en-US"/>
        </w:rPr>
        <w:t xml:space="preserve">В ходе расследования уголовного дела установлено, что </w:t>
      </w:r>
      <w:r>
        <w:rPr>
          <w:sz w:val="28"/>
        </w:rPr>
        <w:t>07.12.2022 в г. Ростове на ул. Гладышева г. Ростова Ярославской области жительница Ростова  умышленно, из корыстных побуждений предложила пожилой женщине донести тяжелые пакеты с находящимися в них продуктами до выхода из подъезда, заведомо не намереваясь выполнить обязательство по возврату имущества, войдя тем самым в доверие к пожилой женщине и злоупотребляя им, похитила указанное имущество стоимостью 5 000 рублей. После чего с указанным имуществом скрылась, тем самым его похитив.</w:t>
      </w:r>
    </w:p>
    <w:p>
      <w:pPr>
        <w:pStyle w:val="Normal"/>
        <w:tabs>
          <w:tab w:val="clear" w:pos="708"/>
          <w:tab w:val="left" w:pos="5220" w:leader="none"/>
        </w:tabs>
        <w:ind w:firstLine="709"/>
        <w:jc w:val="both"/>
        <w:rPr/>
      </w:pPr>
      <w:r>
        <w:rPr>
          <w:sz w:val="28"/>
        </w:rPr>
        <w:t xml:space="preserve">Кроме того, эта же молодая девушка 09 марта 2023 года, будучи в состоянии опьянения, вызванном употреблением алкоголя, находясь в Микрорайоне № 1 г. Ростова Ярославской области в ходе ссоры на почве личных неприязненных отношений со своим знакомым нанесла последнему удар хозяйственным ножом в поясничную область слева, в результате которого последнему причинено проникающее ранение поясничной области слева с повреждением селезенки, данное ранение относится к тяжкому вреду здоровья по признаку опасности для жизни человека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удебном заседании подсудимая вину по предъявленному обвинению признала полностью, пояснила о причинах, побудивших ее совершить указанные деяния, а также в полном объеме подтвердила свои признательные показания, данные на стадии следствия.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остовским районным судом Ярославской области в отношении данной жительницы 13.06.2023 постановлен обвинительный приговор, назначено наказание в виде 4 лет 2 месяцев лишения свободы. </w:t>
      </w:r>
    </w:p>
    <w:p>
      <w:pPr>
        <w:pStyle w:val="Normal"/>
        <w:suppressAutoHyphens w:val="true"/>
        <w:spacing w:lineRule="exact" w:line="2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6"/>
      <w:szCs w:val="28"/>
    </w:rPr>
  </w:style>
  <w:style w:type="character" w:styleId="Detailnewstitle">
    <w:name w:val="detail-news-titl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"/>
    <w:basedOn w:val="Normal"/>
    <w:qFormat/>
    <w:pPr>
      <w:shd w:fill="FFFFFF" w:val="clear"/>
      <w:suppressAutoHyphens w:val="true"/>
      <w:spacing w:lineRule="exact" w:line="240" w:before="0" w:after="160"/>
      <w:ind w:left="45" w:right="62" w:firstLine="567"/>
      <w:jc w:val="both"/>
    </w:pPr>
    <w:rPr>
      <w:rFonts w:ascii="Verdana" w:hAnsi="Verdana" w:cs="Verdana"/>
      <w:color w:val="000000"/>
      <w:spacing w:val="-2"/>
      <w:sz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1:00Z</dcterms:created>
  <dc:creator>Admin</dc:creator>
  <dc:description/>
  <cp:keywords/>
  <dc:language>en-US</dc:language>
  <cp:lastModifiedBy>Беланов Ярослав Владимирович</cp:lastModifiedBy>
  <cp:lastPrinted>2023-06-29T16:41:00Z</cp:lastPrinted>
  <dcterms:modified xsi:type="dcterms:W3CDTF">2023-06-29T13:41:00Z</dcterms:modified>
  <cp:revision>4</cp:revision>
  <dc:subject/>
  <dc:title>Ростовскому межрайонному прокурору</dc:title>
</cp:coreProperties>
</file>