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стовская межрайонная прокуратура разъясняет: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новлением Правительства РФ от 21.10.2022 № 1882 «О порядке освидетельствования на состояние алкогольного опьянения и оформления его результатов, направления на медицинское освидетельствование на состояние опьянения» с 1 марта 2023 года введены новые правила освидетельствования на состояние алкогольного опьянения и оформления его результатов, направления на медицинское освидетельствование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гласно данным Правилам проверка на алкоголь будет возможна в присутствии двух понятых либо с применением видеоза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464C55"/>
          <w:sz w:val="28"/>
          <w:szCs w:val="28"/>
          <w:shd w:fill="FFFFFF" w:val="clear"/>
        </w:rPr>
        <w:t>Факт употребления вызывающих алкогольное опьянение веществ определяется наличием абсолютного этилового спирта в концентрации, превышающей возможную суммарную погрешность измерений, а именно 0,16 миллиграмма на один литр выдыхаемого воздух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этом основания полагать, что лицо, которое управляет транспортным средством, находится в состоянии опьянения, не изменятся – запах алкоголя изо рта, неустойчивость позы, нарушение речи, не соответствующее обстановке поведение и другие основания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3-06-29T16:30:00Z</cp:lastPrinted>
  <dcterms:modified xsi:type="dcterms:W3CDTF">2023-06-29T13:30:00Z</dcterms:modified>
  <cp:revision>19</cp:revision>
  <dc:subject/>
  <dc:title>Горрайпрокурорам</dc:title>
</cp:coreProperties>
</file>