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788" w:hanging="0"/>
        <w:rPr/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Ростовскому межрайонному прокурору </w:t>
      </w:r>
    </w:p>
    <w:p>
      <w:pPr>
        <w:pStyle w:val="Normal"/>
        <w:spacing w:lineRule="exact" w:line="240"/>
        <w:ind w:left="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ind w:left="788" w:hanging="0"/>
        <w:rPr/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старшему советнику юстиции</w:t>
      </w:r>
    </w:p>
    <w:p>
      <w:pPr>
        <w:pStyle w:val="Normal"/>
        <w:spacing w:lineRule="exact" w:line="240"/>
        <w:ind w:left="78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енькову В.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остовской межрайонной прокуратурой проведена проверка соблюдения трудового законодательства в частных охранных предприят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. 5 ст. 37 Конституции Российской Федерации каждый имеет право на отдых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гласно  ст. 123 Трудового кодекса РФ очередность предоставления оплачиваемых отпусков определяется ежегодно в соответствии с </w:t>
      </w:r>
      <w:hyperlink r:id="rId2">
        <w:r>
          <w:rPr>
            <w:rStyle w:val="InternetLink"/>
            <w:sz w:val="26"/>
            <w:szCs w:val="26"/>
          </w:rPr>
          <w:t>графиком</w:t>
        </w:r>
      </w:hyperlink>
      <w:r>
        <w:rPr>
          <w:sz w:val="26"/>
          <w:szCs w:val="26"/>
        </w:rPr>
        <w:t xml:space="preserve"> отпусков,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, установленном </w:t>
      </w:r>
      <w:hyperlink r:id="rId3">
        <w:r>
          <w:rPr>
            <w:rStyle w:val="InternetLink"/>
            <w:sz w:val="26"/>
            <w:szCs w:val="26"/>
          </w:rPr>
          <w:t>ст. 372</w:t>
        </w:r>
      </w:hyperlink>
      <w:r>
        <w:rPr>
          <w:sz w:val="26"/>
          <w:szCs w:val="26"/>
        </w:rPr>
        <w:t xml:space="preserve"> Трудового кодекса РФ для принятия локальных нормативных актов. График отпусков обязателен как для работодателя, так и для работника. Утвержденный график отпусков доводится до сведения всех работников организации. О времени начала отпуска работник должен быть извещен под роспись не позднее чем за две недели до его начала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ходе проведения проверки установлено, что 14.12.2018 директором частного охранного предприятия  утвержден график отпусков на 2019 год. На момент проведения проверки работники с графиком отпусков не ознакомлены, уведомления работникам о предстоящем отпуске за 2 недели до него не направляются (не вручаются), чем допущено конституционное право работника на тру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результатам проведения проверки 24.10.2019 межрайонным прокурором в адрес руководителя внесено представление об устранении выявленных нарушений, которое находится в стадии рассмотрения.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мощник Ростовского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ежрайонного  прокурор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юрист 1 класса                                                                                                    И.В. Хохлова</w:t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/>
      </w:pPr>
      <w:r>
        <w:rPr/>
        <w:t>И.В. Хохлова, 20 85 18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1DAE349C347C0ECDB8BE1C09C88754F6CF774656AC751EBFD52CC45D43AF0EA7F849C0D01867mCT3L" TargetMode="External"/><Relationship Id="rId3" Type="http://schemas.openxmlformats.org/officeDocument/2006/relationships/hyperlink" Target="consultantplus://offline/ref=471DAE349C347C0ECDB8BE1C09C88754F3CD754153A32814B78C20C65A4CF019A0B145C1D213m6T7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3:00:00Z</dcterms:created>
  <dc:creator>Admin</dc:creator>
  <dc:description/>
  <cp:keywords/>
  <dc:language>en-US</dc:language>
  <cp:lastModifiedBy>Admin</cp:lastModifiedBy>
  <cp:lastPrinted>2019-08-06T10:52:00Z</cp:lastPrinted>
  <dcterms:modified xsi:type="dcterms:W3CDTF">2019-10-24T13:00:00Z</dcterms:modified>
  <cp:revision>2</cp:revision>
  <dc:subject/>
  <dc:title>                                                                       Ростовскому межрайонному прокурору </dc:title>
</cp:coreProperties>
</file>