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ой межрайонной прокуратурой во исполнение задания прокуратуры Ярославской области проведена проверка соблюдения законодательства в сфере лесо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о, что 26.03.2013 между департаментом лесного хозяйства ЯО и ОАО «Сильницкий карьер» заключен договор аренды лесного участка, находящегося в государственной собственности. В соответствии с данным договором обществу предоставлен лесной участок площадью 958 000 кв.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о, что на арендованном лесном участке в квартале 1024 выделах 18, 20, 22, 23 Петровского участкового лесничества лесосека пройдена руб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с 2018 года в нарушение ст. ст. 51,52 Лесного кодекса РФ, пп.16, 17, 19 Правил пожарной безопасности в лесах, утвержденных постановлением Правительства РФ от 30.06.2007 N 417, ОАО «Сильницкий карьер» не произведена очистка места рубки (лесосеки) от порубочных остатков на площади 6 га, не вывезена и не отделена минерализованной полосой древесина хвойных и лиственных пород в количестве 45 м3, данная древесина не собрана в штаб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ОАО «Сильницкий карьер» постановлением департамента лесного хозяйства ЯО от 09.10.2018 привлечено к административной ответственности по ч. 1 ст. 8.32 КоАП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до настоящего времени мер по устранению названных нарушений организацией не принят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ействиями организации, выразившимися в допущении размещения свалки древесины на арендуемом лесном участке и в непринятии мер по ликвидации указанной свалки, нарушены интересы Российской Федерации в сфере природополь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Ростовской межрайонной прокуратурой 19.07.2019 в суд предъявлено исковое заявление о понуждении ОАО «Сильницкий карьер» на лесном участке произвести очистку от порубочных остатков и вывезти древеси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находится в стадии рассмотр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9:00Z</dcterms:created>
  <dc:creator>user</dc:creator>
  <dc:description/>
  <cp:keywords/>
  <dc:language>en-US</dc:language>
  <cp:lastModifiedBy>Admin</cp:lastModifiedBy>
  <cp:lastPrinted>2019-08-09T15:55:00Z</cp:lastPrinted>
  <dcterms:modified xsi:type="dcterms:W3CDTF">2019-08-09T12:08:00Z</dcterms:modified>
  <cp:revision>3</cp:revision>
  <dc:subject/>
  <dc:title>Горрайпрокурорам</dc:title>
</cp:coreProperties>
</file>