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Ростовской межрайонной прокуратурой в Ростовском районном суде Ярославской области поддержано обвинение в отношении 59-летнего ранее неоднократно судимого жителя г. Ростова, который в мае 2019 года управлял автомобилем, находясь в состоянии алкогольного опьянения, будучи ранее судимым  за управление транспортным средством в состоянии опьянения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Остановив автомобиль под управлением обвиняемого, сотрудники ГИБДД ввиду стойкого запаха алкоголя, исходящего от мужчины, неустойчивости позы, нарушения речи, изменения кожных покровов, предложили водителю пройти освидетельствование, в ходе которого было установлено состояние алкогольного опьянения последнего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ом суда мужчина признан виновным в совершении преступления, предусмотренного ст. 264.1 УК РФ (управление автомобилем лицом, находящимся в состоянии опьянения, имеющим судимость за совершение преступления, предусмотренного ст. 264.1 УК РФ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С  учетом позиции государственного обвинителя злоумышленнику назначено наказание в виде 7 месяцев лишения свободы условно с испытательным сроком 1 год с лишением права заниматься деятельностью, связанной с управлением транспортными средствами на 3 год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 вступил в законную силу.</w:t>
      </w:r>
    </w:p>
    <w:p>
      <w:pPr>
        <w:pStyle w:val="Normal"/>
        <w:spacing w:lineRule="exact" w:line="24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5:51:00Z</dcterms:created>
  <dc:creator>user</dc:creator>
  <dc:description/>
  <cp:keywords/>
  <dc:language>en-US</dc:language>
  <cp:lastModifiedBy>Admin</cp:lastModifiedBy>
  <cp:lastPrinted>2019-08-09T13:15:00Z</cp:lastPrinted>
  <dcterms:modified xsi:type="dcterms:W3CDTF">2019-08-09T09:15:00Z</dcterms:modified>
  <cp:revision>7</cp:revision>
  <dc:subject/>
  <dc:title>Горрайпрокурорам</dc:title>
</cp:coreProperties>
</file>