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ой межрайонной прокуратурой во исполнение задания прокуратуры Ярославской области проведена проверка соблюдения законодательства о водоснабжении и водоотвед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лено, что ГП ЯО «Южный водоканал» эксплуатирует водозабор на реке Устье в. Николо-Перевоз Ростовского района, очистные сооружения города Ростова и иные объекты водопроводно-канализационного хозяйства, за счёт которых осуществляется поставка питьевой воды в г. Ростов, в п. Ишня и п. Белогостицы Ростовского района. Сброс сточных вод предприятием производится в реку Которос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этом, в нарушение ст. 11 Водного кодекса РФ ГП ЯО «Южный водоканал» с департаментом охраны окружающей среды и природопользования не заключен договор водопользования водным объектом рекой Устье, а также не получено разрешение в Межрегиональном управлении Росприроднадзора по Ярославской и Костромской областям на сброс загрязняющих веществ в реку Которос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названных разрешительных документов создает угрозу причинения вреда природным ресурсам (водным объектам), чем нарушаются закрепленные ст. ст. 42, 58 Конституции РФ права и законные интересы неопределенного круга лиц на благоприятную окружающую сре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этим, Ростовской межрайонной прокуратурой 30.07.2019 в суд предъявлено исковое заявление о понуждении ГП ЯО «Южный водоканал» в установленном законом порядке заключить договор водопользования водным объектом рекой Устье с целью забора (изъятия) водных ресурсов для питьевого и хозяйственно-бытового водоснабжения, а также получить разрешение на сброс загрязняющих веществ в водный объект реку Которосл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ковое заявление находится в стадии рассмотр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55:00Z</dcterms:created>
  <dc:creator>user</dc:creator>
  <dc:description/>
  <cp:keywords/>
  <dc:language>en-US</dc:language>
  <cp:lastModifiedBy>Admin</cp:lastModifiedBy>
  <cp:lastPrinted>2019-08-09T15:47:00Z</cp:lastPrinted>
  <dcterms:modified xsi:type="dcterms:W3CDTF">2019-08-09T12:09:00Z</dcterms:modified>
  <cp:revision>3</cp:revision>
  <dc:subject/>
  <dc:title>Горрайпрокурорам</dc:title>
</cp:coreProperties>
</file>