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остовской межрайонной прокуратурой проведена проверка соблюдения законодательства об организованных перевозках групп детей автобусами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Так,  </w:t>
      </w:r>
      <w:r>
        <w:rPr>
          <w:sz w:val="26"/>
          <w:szCs w:val="26"/>
        </w:rPr>
        <w:t>06.06.2019 в УГИБДД УМВД России по Ярославской области из ГУЗ ЯО «Санаторий-профилакторий «Сосновый бор» поступила заявка на сопровождение 12.07.2019 автомобилями Госавтоинспекции автобусов с детьми по маршруту с/п «Сосновый бор» - г. Ярославль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ходе инструктажа и при проверке документов одним из водителей автобуса, который должен был осуществлять перевозку групп детей, предъявлен путевой лист  № 136 автобуса индивидуального предпринимателя на 12.07.2019 года.</w:t>
      </w:r>
    </w:p>
    <w:p>
      <w:pPr>
        <w:pStyle w:val="Formattexttopleveltext"/>
        <w:shd w:fill="FFFFFF" w:val="clear"/>
        <w:spacing w:lineRule="atLeast" w:line="315" w:before="0" w:after="0"/>
        <w:ind w:firstLine="708"/>
        <w:jc w:val="both"/>
        <w:textAlignment w:val="baseline"/>
        <w:rPr/>
      </w:pPr>
      <w:r>
        <w:rPr>
          <w:spacing w:val="2"/>
          <w:sz w:val="26"/>
          <w:szCs w:val="26"/>
        </w:rPr>
        <w:t>Согласно</w:t>
      </w:r>
      <w:r>
        <w:rPr>
          <w:rStyle w:val="Appleconvertedspace"/>
          <w:spacing w:val="2"/>
          <w:sz w:val="26"/>
          <w:szCs w:val="26"/>
        </w:rPr>
        <w:t> </w:t>
      </w:r>
      <w:hyperlink r:id="rId2">
        <w:r>
          <w:rPr>
            <w:rStyle w:val="InternetLink"/>
            <w:color w:val="000000"/>
            <w:spacing w:val="2"/>
            <w:sz w:val="26"/>
            <w:szCs w:val="26"/>
            <w:u w:val="none"/>
          </w:rPr>
          <w:t>приказу Министерства транспорта РФ от 18.09.2008 № 152 «Об утверждении реквизитов и порядка заполнения путевых листов</w:t>
        </w:r>
      </w:hyperlink>
      <w:r>
        <w:rPr>
          <w:spacing w:val="2"/>
          <w:sz w:val="26"/>
          <w:szCs w:val="26"/>
        </w:rPr>
        <w:t>»</w:t>
      </w:r>
      <w:r>
        <w:rPr>
          <w:rStyle w:val="Appleconvertedspace"/>
          <w:spacing w:val="2"/>
          <w:sz w:val="26"/>
          <w:szCs w:val="26"/>
        </w:rPr>
        <w:t> </w:t>
      </w:r>
      <w:r>
        <w:rPr>
          <w:spacing w:val="2"/>
          <w:sz w:val="26"/>
          <w:szCs w:val="26"/>
        </w:rPr>
        <w:t xml:space="preserve"> обязательным реквизитом путевого листа, в том числе,  является указание сведений о водителе,  дату (число, месяц, год) и время (часы, минуты), проведения предрейсового и послерейсового медицинского осмотра водителя. Дату и время проведения предрейсового и послерейсового медицинского осмотра водителя проставляются медицинским работником, проводившим соответствующий осмотр, и заверяются штампом и подписью с указанием фамилии, имени и отче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штампу в путевом листе водитель 12.07.2019 в 7.00 часов допущен к рейсу сотрудником ГУЗ ЯО Семибратовская районная больниц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веденной прокуратурой проверкой установлено, что в Семибратовском отделении Ростовской ЦРБ водитель  предрейсовые осмотры не проходит, какие-либо договорные отношения между ЦРБ и ИП на проведение предрейсовых медицинских осмотров отсутствуют. Оттиск штампа, имеющегося в путевом листе, и представленном Семибратовским отделением Ростовской ЦРБ не совпадаю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ab/>
        <w:t>Материал проверки  с целью возбуждения уголовного дела в отношении водителя автобуса  по признакам преступления, предусмотренного  ч. 3 ст. 327  УК РФ (использование  заведомо подложного документа) в порядке п. 2 ч. 2 ст. 37 УК РФ направлен  в ОМВД России по Гаврилов-Ямскому  району.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цессуальное решение не принято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drf.kodeks.ru/document/90212219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41:00Z</dcterms:created>
  <dc:creator>Admin</dc:creator>
  <dc:description/>
  <cp:keywords/>
  <dc:language>en-US</dc:language>
  <cp:lastModifiedBy>Admin</cp:lastModifiedBy>
  <cp:lastPrinted>2019-08-06T10:52:00Z</cp:lastPrinted>
  <dcterms:modified xsi:type="dcterms:W3CDTF">2019-08-09T11:59:00Z</dcterms:modified>
  <cp:revision>4</cp:revision>
  <dc:subject/>
  <dc:title>                                                                       Ростовскому межрайонному прокурору </dc:title>
</cp:coreProperties>
</file>