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для направления в СМ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овской межрайонной прокуратурой во исполнение задания прокуратуры Ярославской области проведена проверка соблюдения законодательства о водоснабжении и водоотвед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приказом департамента ЖКХ, энергетики и регулирования тарифов ЯО от 10.07.2019 № 263 ГП ЯО «Южный водоканал» определено гарантирующей организацией в сфере холодного водоснабжения и водоотведения на территории р.п. Поречье-Рыбное. В эксплуатации предприятия находятся водопроводно-канализационные сети населенного пун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ду АО Консервный завод «Поречский» и ГП ЯО «Южный водоканал» заключены договора на отпуск воды и приём сточных вод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ставка питьевой воды гарантирующей организации с целью оказания услуги холодного водоснабжения населению р.п. Поречье-Рыбное осуществляется АО Консервный завод «Поречский», а до конечных потребителей – ГП ЯО «Южный водоканал». Забор воды АО Консервный завод «Поречский» производится из реки Сара с последующим прохождением через водоочистные соору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 установлено, что согласно протоколам лабораторных исследований на территории р.п. Поречье-Рыбное питьевая вода из резервуара чистой воды водоочистных сооружений АО Консервный завод «Поречский», а также питьевая вода, проходящая через водопроводные сети ГП ЯО «Южный водоканал» за апрель, май, июнь 2019 года не соответствует требованиям СанПиН 2.1.4.1074-01 по санитарно-химическим (железо, цветность, мутность) и микробиологическим показателям (общие колиформные бактерии, термотолерантные колиформные бактер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, Ростовской межрайонной прокуратурой 30.07.2019 в суд предъявлено исковое заявление о понуждении ресурсоснабжающих организаций обеспечить поставку питьевой воды на территории р.п. Поречье-Рыбное надлежащего кач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вое заявление находится в стадии рассмотр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47:00Z</dcterms:created>
  <dc:creator>user</dc:creator>
  <dc:description/>
  <cp:keywords/>
  <dc:language>en-US</dc:language>
  <cp:lastModifiedBy>Admin</cp:lastModifiedBy>
  <cp:lastPrinted>2019-05-14T18:37:00Z</cp:lastPrinted>
  <dcterms:modified xsi:type="dcterms:W3CDTF">2019-08-09T12:09:00Z</dcterms:modified>
  <cp:revision>3</cp:revision>
  <dc:subject/>
  <dc:title>Горрайпрокурорам</dc:title>
</cp:coreProperties>
</file>