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остовской межрайонной прокуратурой проведена проверка соблюдения жилищных прав детей-сирот и детей, оставшихся без попечения родителе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тановлено, что один из жителей Ростовского района, относится к категории детей, оставшихся без попечения родителей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2017 году, после окончания среднего профессионального заведения, в нарушение </w:t>
      </w:r>
      <w:hyperlink r:id="rId2">
        <w:r>
          <w:rPr>
            <w:rStyle w:val="InternetLink"/>
            <w:sz w:val="26"/>
            <w:szCs w:val="26"/>
          </w:rPr>
          <w:t>ст. 40</w:t>
        </w:r>
      </w:hyperlink>
      <w:r>
        <w:rPr>
          <w:sz w:val="26"/>
          <w:szCs w:val="26"/>
        </w:rPr>
        <w:t xml:space="preserve"> Конституции РФ, </w:t>
      </w:r>
      <w:hyperlink r:id="rId3">
        <w:r>
          <w:rPr>
            <w:rStyle w:val="InternetLink"/>
            <w:sz w:val="26"/>
            <w:szCs w:val="26"/>
          </w:rPr>
          <w:t>ч. 1 ст. 109.1</w:t>
        </w:r>
      </w:hyperlink>
      <w:r>
        <w:rPr>
          <w:sz w:val="26"/>
          <w:szCs w:val="26"/>
        </w:rPr>
        <w:t xml:space="preserve"> Жилищного кодекса РФ при отсутствии какого-либо жилья, гражданину, находящемуся под особой защитой государства,  жилое помещение  не предоставлено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года после окончания техникума молодым человеком были приняты попытки к трудоустройству, которые, в том числе в  связи с отсутствием жилого помещения,   не дали положительных результатов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ентябре 2018 года гражданин приступил к обучению в ином образовательном учреждении, в том числе по причине предоставления образовательным учреждением места в комнате общежит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проверки Ростовским межрайонным прокурором в Кировский районный суд г. Ярославля направлено исковое заявление о возложении на Департамент имущественных и земельных отношений Ярославской области обязанности предоставить лицу, оставшемуся без попечения родителей, благоустроенное жилое помещение специализированного жилищного фонда не ниже установленных социальных нор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к находится в стадии рассмотрения суд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9FCDAD4BFF76DD58B256808561DBC24E8B26C44A32F166DDD78C70E0C0F44DC8EC65BC440C9HDp5L" TargetMode="External"/><Relationship Id="rId3" Type="http://schemas.openxmlformats.org/officeDocument/2006/relationships/hyperlink" Target="consultantplus://offline/ref=09FCDAD4BFF76DD58B256808561DBC24E8B36F49AC7B416F8C2DC90B045F0CCCC08356C545HCpA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0:33:00Z</dcterms:created>
  <dc:creator>Admin</dc:creator>
  <dc:description/>
  <cp:keywords/>
  <dc:language>en-US</dc:language>
  <cp:lastModifiedBy>Admin</cp:lastModifiedBy>
  <cp:lastPrinted>2019-08-06T10:52:00Z</cp:lastPrinted>
  <dcterms:modified xsi:type="dcterms:W3CDTF">2019-08-09T12:00:00Z</dcterms:modified>
  <cp:revision>3</cp:revision>
  <dc:subject/>
  <dc:title>                                                                       Ростовскому межрайонному прокурору </dc:title>
</cp:coreProperties>
</file>