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5188"/>
      </w:tblGrid>
      <w:tr>
        <w:trPr>
          <w:trHeight w:val="3191" w:hRule="atLeast"/>
        </w:trPr>
        <w:tc>
          <w:tcPr>
            <w:tcW w:w="45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16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88" w:type="dxa"/>
            <w:tcBorders/>
          </w:tcPr>
          <w:p>
            <w:pPr>
              <w:pStyle w:val="Normal"/>
              <w:snapToGrid w:val="false"/>
              <w:ind w:left="48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овскому межрайонному прокурору 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ему советнику юстиции</w:t>
            </w:r>
          </w:p>
          <w:p>
            <w:pPr>
              <w:pStyle w:val="Normal"/>
              <w:spacing w:lineRule="exact" w:line="240"/>
              <w:ind w:left="7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left="788" w:hanging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Пенькову В.Г.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остовской межрайонной прокуратурой проведена проверка соблюдения исполнения законодательства о порядке рассмотрения обращений граждан Российской Федерации в сфере обращения  с отходами производства и потреб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одилась за период 2018 год – 9 месяцев 2019 года, в т.ч. в органах местного самоуправления Ростов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в деятельности администраций городского поселения Ростов, сельского поселения Семибратово и сельского поселения Петровское выявлены нарушения Федерального закона от 02.05.2006 № 59-ФЗ «О рассмотрения обращений граждан Российской Федерации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 рассмотрении жалоб, заявлений, обращений граждан органы местного самоуправления вышеуказанных муниципальных образований не соблюдают сроки их рассмотрения, предусмотренные 12 Федерального закона от 02 мая 2006 года № 59-ФЗ «О порядке рассмотрения обращений граждан Российской Федерации»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</w:rPr>
        <w:t>В ходе проверки проведенной прокуратурой района в администрации г.п. Ростов выявлен случай несоблюдения срока перенаправления обращения в другой орга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щение поступило по электронной почте 18 июня 2018 года, а перенаправлено оно было в администрацию РМР только 04 июля 2018 года, т.е. за сроком установленным п. 3 ст. 8 Зак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проведенной прокуратурой района в администрации с.п. Семибратово установлено, что 03 июля 2018 года в администрацию поступило обращение жителей д. Николо-Перевоз по вопросу водоснаб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твете на данное обращение от 06 июля 2018 года администрация поселения разъясняет, что рассмотрение вопроса водоснабжения в их компетенцию не входит, при этом обращение жителей в нарушение п. 3 ст. 8 Закона в другие компетентные органы для рассмотрения по существу не перенаправил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прокуратурой района в адрес глав поселений подготовлены и внесены представления, которые до настоящего времени не рассмотрены, поскольку срок их рассмотрения не истек.</w:t>
      </w:r>
    </w:p>
    <w:p>
      <w:pPr>
        <w:pStyle w:val="TextBody"/>
        <w:ind w:right="23" w:firstLine="540"/>
        <w:rPr>
          <w:rStyle w:val="Style14"/>
          <w:color w:val="000000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8"/>
          <w:szCs w:val="28"/>
        </w:rPr>
        <w:t>Старший помощник Ростовского</w:t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>
          <w:sz w:val="28"/>
          <w:szCs w:val="28"/>
        </w:rPr>
        <w:t>межрайонного  прокурора                                                                  В.Б. Борисова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14:00Z</dcterms:created>
  <dc:creator>user</dc:creator>
  <dc:description/>
  <dc:language>en-US</dc:language>
  <cp:lastModifiedBy>Пользователь</cp:lastModifiedBy>
  <cp:lastPrinted>2019-03-04T12:18:00Z</cp:lastPrinted>
  <dcterms:modified xsi:type="dcterms:W3CDTF">2019-10-24T13:29:00Z</dcterms:modified>
  <cp:revision>4</cp:revision>
  <dc:subject/>
  <dc:title>Горрайпрокурорам</dc:title>
</cp:coreProperties>
</file>