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300" w:hanging="0"/>
        <w:jc w:val="both"/>
        <w:rPr/>
      </w:pPr>
      <w:r>
        <w:rPr>
          <w:sz w:val="28"/>
          <w:szCs w:val="28"/>
        </w:rPr>
        <w:t>Ростовскому межрайонному прокурору</w:t>
      </w:r>
    </w:p>
    <w:p>
      <w:pPr>
        <w:pStyle w:val="Normal"/>
        <w:spacing w:lineRule="exact" w:line="240"/>
        <w:ind w:left="5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0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ему советнику юстиции</w:t>
      </w:r>
    </w:p>
    <w:p>
      <w:pPr>
        <w:pStyle w:val="Normal"/>
        <w:spacing w:lineRule="exact" w:line="240"/>
        <w:ind w:left="5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300" w:hanging="0"/>
        <w:jc w:val="both"/>
        <w:rPr>
          <w:sz w:val="28"/>
          <w:szCs w:val="28"/>
        </w:rPr>
      </w:pPr>
      <w:r>
        <w:rPr>
          <w:sz w:val="28"/>
          <w:szCs w:val="28"/>
        </w:rPr>
        <w:t>Пенькову В.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направления в СМИ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color w:val="222222"/>
          <w:sz w:val="28"/>
          <w:szCs w:val="28"/>
        </w:rPr>
        <w:t xml:space="preserve">Приговором </w:t>
      </w:r>
      <w:r>
        <w:rPr>
          <w:sz w:val="28"/>
          <w:szCs w:val="28"/>
        </w:rPr>
        <w:t xml:space="preserve">мирового судьи судебного участка №1 Ростовского судебного района Ярославской области </w:t>
      </w:r>
      <w:r>
        <w:rPr>
          <w:color w:val="222222"/>
          <w:sz w:val="28"/>
          <w:szCs w:val="28"/>
        </w:rPr>
        <w:t>от 21.10.2018 осужден ранее не судимый уроженец г.Ростова, 1986 года рождения, за совершение незаконного собирания и  распространение  сведений о частной жизни лица, составляющих его  личную тайну, без его согласия, то есть за совершение преступления, предусмотренного  ч.1 ст. 137 УК РФ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Расследованием по делу установлено, что незаконное собирание  сведений о частной жизни обвиняемый совершил в отношении своей  замужней знакомой в период с октября по декабрь 2018 года, сделав на имеющийся у него сотовый телефон фотографии последней в частично обнаженном виде, сохранив их в виртуальном хранилище информации в сети Интернет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сле того как в январе 2019 года знакомая прекратила с обвиняемым  близкие отношения. После чего он из чувства обиды, желая отомстить последней, создал страничку в социальной сети «Одноклассники» с данными  потерпевшей открытую для обозрения неограниченно круга лиц и разместил на ней незаконно сделанные им ранее фотографии знакомой без ее согласия.</w:t>
      </w:r>
    </w:p>
    <w:p>
      <w:pPr>
        <w:pStyle w:val="Detailnewstext"/>
        <w:shd w:fill="FFFFFF" w:val="clear"/>
        <w:spacing w:before="0" w:after="0"/>
        <w:ind w:firstLine="709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 ходе предварительного расследования и в судебном заседании мужчина вину в совершенном им преступлении признал в полном объеме. С учетом указанной позиции уголовное дело было рассмотрено в особом порядке принятия судебного решения, при котором исследовались лишь данные о личности подсудимого.</w:t>
      </w:r>
    </w:p>
    <w:p>
      <w:pPr>
        <w:pStyle w:val="Detailnewstext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 назначении наказания суд учел наличие смягчающих наказание обстоятельств в виде состояния здоровья последнего и принесение извинений потерпевшей. В качестве отягчающего наказание обстоятельства суд признал простой рецидив преступлений. Исходя из вышеизложенного, суд назначил мужчине наказание в виде 8 месяцев лишения свободы. </w:t>
      </w:r>
      <w:r>
        <w:rPr>
          <w:color w:val="222222"/>
          <w:sz w:val="28"/>
          <w:szCs w:val="28"/>
        </w:rPr>
        <w:t>Данное наказание с учетом сведений о личности виновного суд счел возможным назначить условно без реальной изоляции от общества с испытательным сроком 1 год. В</w:t>
      </w:r>
      <w:r>
        <w:rPr>
          <w:sz w:val="28"/>
          <w:szCs w:val="28"/>
        </w:rPr>
        <w:t xml:space="preserve"> течение указанного периода мужчина обязан исполнять установленные ему судом обязанности.</w:t>
      </w:r>
    </w:p>
    <w:p>
      <w:pPr>
        <w:pStyle w:val="Detailnewstext"/>
        <w:spacing w:before="0" w:after="0"/>
        <w:ind w:firstLine="709"/>
        <w:jc w:val="both"/>
        <w:rPr/>
      </w:pPr>
      <w:r>
        <w:rPr>
          <w:sz w:val="28"/>
          <w:szCs w:val="28"/>
        </w:rPr>
        <w:t>На данный момент приговор не вступил в законн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Старший помощник межрайонного прокурор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       В.С.Фур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.10.2019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55:00Z</dcterms:created>
  <dc:creator>user</dc:creator>
  <dc:description/>
  <cp:keywords/>
  <dc:language>en-US</dc:language>
  <cp:lastModifiedBy>Admin</cp:lastModifiedBy>
  <cp:lastPrinted>2019-10-25T11:21:00Z</cp:lastPrinted>
  <dcterms:modified xsi:type="dcterms:W3CDTF">2019-10-25T07:21:00Z</dcterms:modified>
  <cp:revision>5</cp:revision>
  <dc:subject/>
  <dc:title>Горрайпрокурорам</dc:title>
</cp:coreProperties>
</file>