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овской межрайонной прокуратурой во исполнение задания прокуратуры Ярославской области проведена проверка соблюдения законодательства о водоснабжении и водоотведении в отношении администрации сельского поселения Семибрато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лено, что 27.08.2018 и 06.12.2018 между Ростовским муниципальным районом и сельским поселением Семибратово заключены соглашения о передаче поселению полномочий в части водоснабжения населения с использованием нецентрализованной системы холодного водоснабжения (шахтные колодцы). Сроки действия данных соглашений по 31.12.2018 и по 31.12.2019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. 2.4.2 Соглашений поселение обязано осуществлять содержание и ремонт систем нецентрализованного холодного водоснабжения (шахтных колодцев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районной прокуратурой в ходе проверки с выходом на место с привлечением специалиста ТО Управления Роспотребнадзора в Ростовском МР проведена выборочная проверка шахтных колодцев в с.Сельцо, с. Сулось, с. Белогостицы сельского поселения Семибратово Ростовск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рки при содержании шахтных колодцев установлены нарушения положений  СанПиН 2.1.4.1175-02 «Гигиенические требования к качеству воды нецентрализованного водоснабжения. Санитарная охрана источников», утв. Главным государственным санитарным врачом РФ 12.11.2002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, по колодцам в с. Сельцо около домов №№ 21, 38, 39, в с.Сулость         у домов №№ 43, 72, в с. Белогостицы у домов №№ 36 и 37, 48, 57, 87                  в нарушение пп. 3.3.4, 5.5, 5.6 СанПиН 2.1.4.1175-02 по периметру оголовков колодцев не оборудован «Замок» из хорошо промятой и тщательно уплотненной глины или жирного суглинника глубиной 2 метра и шириной 1 метр, а так же отмостка из камня, кирпича, бетона или асфальта радиусом не менее 2 метров с уклоном 0,1 метра от колодца в сторону кювета(лотка); вокруг колодцев не оборудовано ограждение; не проводится ежегодная чистка колодцев с текущим ремонтом оборудования и крепления, а также дезинфекция колодцев хлорсодержащими реагентами с последующей промывк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по колодцу в с. Сельцо около дома № 21 в нарушение п. 3.3.7 СанПиН 2.1.4.1175-02 в ходе эксплуатации деревянного сруба (оголовка) имеются видимые повреждения: трещины, червоточины и усматривается гриб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ные нарушения свидетельствуют о ненадлежащей реализации администрацией сельского поселения Семибратово переданных полномочий, что является недопустимым, нарушает права жителей на благоприятные условия прожи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этим, межрайонной прокуратурой 05.08.2019 в отношении администрации сельского поселения Семибратово возбуждено дело об административном правонарушении по ст. 6.3 КоАП, которое направлено для рассмотрения в органы Роспотребнадз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в адрес главы поселения внесено представ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ое устранение нарушений поставлено межрайонной прокуратурой на контроль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2:04:00Z</dcterms:created>
  <dc:creator>user</dc:creator>
  <dc:description/>
  <cp:keywords/>
  <dc:language>en-US</dc:language>
  <cp:lastModifiedBy>Admin</cp:lastModifiedBy>
  <cp:lastPrinted>2019-08-09T15:59:00Z</cp:lastPrinted>
  <dcterms:modified xsi:type="dcterms:W3CDTF">2019-08-09T12:08:00Z</dcterms:modified>
  <cp:revision>3</cp:revision>
  <dc:subject/>
  <dc:title>Горрайпрокурорам</dc:title>
</cp:coreProperties>
</file>