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сентября 2023 года работники могут брать до 24 дополнительных выходных подряд для ухода за детьми-инвалидами</w:t>
      </w:r>
    </w:p>
    <w:p>
      <w:pPr>
        <w:pStyle w:val="Western"/>
        <w:spacing w:lineRule="auto" w:line="240" w:before="280" w:after="280"/>
        <w:ind w:right="181" w:firstLine="708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м законом от 05.12.2022 № 491-ФЗ в статью 262 Трудового Кодекса Российской Федерации приняты поправки, регламентирующие право лиц, осуществляющих уход за детьми-инвалидами, на дополнительные оплачиваемые выходные дни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имо 4 дополнительных выходных в месяц такой работник 1 раз в год вправе взять до 24 дополнительных выходных подряд в пределах общей нормы (48 дополнительных выходных в год на обоих родителей). Таким образом, родители детей-инвалидов смогут накапливать дополнительные выходные и использовать их как полноценный отпуск, который могут, к примеру, потратить на санаторно-курортное лечение ребенк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используется более 4 дополнительных выходных подряд, график их предоставления нужно согласовать с работодателем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00:00Z</dcterms:created>
  <dc:creator>User</dc:creator>
  <dc:description/>
  <cp:keywords/>
  <dc:language>en-US</dc:language>
  <cp:lastModifiedBy>Администратор</cp:lastModifiedBy>
  <cp:lastPrinted>2022-12-30T08:56:00Z</cp:lastPrinted>
  <dcterms:modified xsi:type="dcterms:W3CDTF">2022-12-30T06:15:00Z</dcterms:modified>
  <cp:revision>3</cp:revision>
  <dc:subject/>
  <dc:title>СОГЛАСЕН</dc:title>
</cp:coreProperties>
</file>