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саживать из поездов детей-безбилетников, 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достигших 16 лет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1 сентября 2022 года приказом Министерства транспорта Российской Федерации от 05.09.2022 № 352 утверждены новые правила перевозки пассажиров, багажа, грузобагажа железнодорожным транспортом, согласно которым установлены запреты на высадку из поезда несовершеннолетнего лица, не достигшего возраста 16 лет, проезжающего без сопровождения взрослых, и не подтвердившего оплату проезда, если его проезд подлежит оплате, или право на бесплатный или льготный проезд, без передачи перевозчиком такого несовершеннолетнего лица сотрудникам органов внутренних дел (пункт 103)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е правила действуют до 1 сентября 2029 года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рет на высаживание из поездов детей установлен в целях защиты прав несовершеннолетних, которые передвигаются железнодорожным транспортом без сопровождения взрослых, поэтому до вступления новых правил перевозок в силу ОАО «РЖД» ориентировало пригородные пассажирские компании на выполнение персоналом аналогичных приказу требований в случае обнаружения в поезде безбилетных детей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08:00Z</dcterms:created>
  <dc:creator>User</dc:creator>
  <dc:description/>
  <dc:language>en-US</dc:language>
  <cp:lastModifiedBy>Администратор</cp:lastModifiedBy>
  <cp:lastPrinted>2022-12-30T09:14:00Z</cp:lastPrinted>
  <dcterms:modified xsi:type="dcterms:W3CDTF">2022-12-30T06:15:00Z</dcterms:modified>
  <cp:revision>3</cp:revision>
  <dc:subject/>
  <dc:title>СОГЛАСЕН</dc:title>
</cp:coreProperties>
</file>