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лено действие антикризисных мер поддержки заказчиков и участников государственных закупок на 2023 год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м законом от 04.11.2022 № 420-ФЗ внесены изменения в отдельные законодательные акты Российской Федерации и о приостановлении действия части 5 статьи 2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31 декабря 2023 года продлевается возможность для Правительства Российской Федерации и региональных органов власти устанавливать иные, чем закреплены в законодательстве, случаи осуществления закупок товаров, работ, услуг для государственных нужд у единственного поставщика. Вместе с тем, Правительству Российской Федерации предоставлено право до 31 декабря 2023 года устанавливать дополнительные случаи применения закрытых способов осуществления закупок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ме этого, законом предусматривается, в частности, следующее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менение существенных условий заключенного контракта, если при его исполнении возникли независящие от сторон обстоятельства, влекущие невозможность его исполнения, допускается по соглашению сторон до 1 января 2024 года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тельство Российской Федерации наделяется полномочиями по утверждению перечня органов и госучреждений, которые смогут осуществлять закупки у единственного поставщика в целях выполнения специальных задач по обеспечению обороны и безопасности государства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станавливается новое основание для закупок у единственного поставщика в случае заключения контракта на оказание услуг по хранению материальных ценностей государственного материального резерва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 31 декабря 2023 года по соглашению сторон допускается изменение существенных условий контрактов, заключенных в целях: выполнения специальных задач по обеспечению обороны и безопасности государства; реализации мер по осуществлению государственной охраны; оказания услуг по хранению материальных ценностей государственного материального резерва и др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вступает в силу со дня его официального опубликования, за исключением положений, для которых установлены иные сроки вступления их в силу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07:00Z</dcterms:created>
  <dc:creator>User</dc:creator>
  <dc:description/>
  <cp:keywords/>
  <dc:language>en-US</dc:language>
  <cp:lastModifiedBy>Администратор</cp:lastModifiedBy>
  <cp:lastPrinted>2022-12-30T08:56:00Z</cp:lastPrinted>
  <dcterms:modified xsi:type="dcterms:W3CDTF">2022-12-30T06:15:00Z</dcterms:modified>
  <cp:revision>3</cp:revision>
  <dc:subject/>
  <dc:title>СОГЛАСЕН</dc:title>
</cp:coreProperties>
</file>