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еремещения физическими лицами наличных денежных средств и (или) денежных инструментов через таможенную границу Евразийского экономического союза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right="18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вязи с участившимися случаями нарушений, допускаемых физическими лицами при перевозе наличных денежных средств через воздушные пункты пропуска, Уральская транспортная прокуратура разъясняет правила их провоза.</w:t>
      </w:r>
    </w:p>
    <w:p>
      <w:pPr>
        <w:pStyle w:val="Western"/>
        <w:spacing w:lineRule="auto" w:line="240" w:before="280" w:after="280"/>
        <w:ind w:right="18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сно Указу Президента Российской Федерации №81 от 10.03.2022 со 2 марта 2022 года запрещено вывозить из РФ наличную иностранную валюту и денежные инструменты в иностранной валюте в сумме, превышающей эквивалент 10 тыс. долл. США и рассчитанной по официальному курсу ЦБ РФ, установленному на дату вывоза.</w:t>
      </w:r>
    </w:p>
    <w:p>
      <w:pPr>
        <w:pStyle w:val="Western"/>
        <w:spacing w:lineRule="auto" w:line="240" w:before="280" w:after="280"/>
        <w:ind w:right="18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этом на ввоз, а также в случае отмены вышеназванного указа, при вывозе валюты действуют следующие правила.</w:t>
      </w:r>
    </w:p>
    <w:p>
      <w:pPr>
        <w:pStyle w:val="Western"/>
        <w:spacing w:lineRule="auto" w:line="240" w:before="280" w:after="280"/>
        <w:ind w:right="18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Таможенным кодексом Евразийского экономического союза (далее – ТК ЕАЭС) наличные денежные средства и (или) дорожные чеки подлежат таможенному декларированию, если общая сумма таких наличных денежных средств и (или) дорожных чеков при их единовременном ввозе на таможенную территорию ЕАЭС или единовременном вывозе с таможенной территории ЕАЭС превышает сумму, эквивалентную 10 тысячам долларов США по курсу валют, действующему на день подачи таможенному органу пассажирской таможенной декларации.</w:t>
      </w:r>
    </w:p>
    <w:p>
      <w:pPr>
        <w:pStyle w:val="Western"/>
        <w:spacing w:lineRule="auto" w:line="240" w:before="280" w:after="280"/>
        <w:ind w:right="18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расчете общей суммы перемещаемых наличных денежных средств учитывается как иностранная валюта, так и валюта Российской Федерации, находящаяся при физическом лице.</w:t>
      </w:r>
    </w:p>
    <w:p>
      <w:pPr>
        <w:pStyle w:val="Western"/>
        <w:spacing w:lineRule="auto" w:line="240" w:before="280" w:after="280"/>
        <w:ind w:right="18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кларантами товаров для личного пользования могут выступать достигшие 16-летнего возраста физические лица государств – членов ЕАЭС или иностранные физические лица, а в отношении товаров для личного пользования физического лица, не достигшего 16-летнего возраста, декларантом выступают его сопровождающие − один из родителей, усыновителей, опекунов или попечителей этих лиц, иное сопровождающее лицо либо представитель перевозчика при отсутствии сопровождающих лиц, а при организованном выезде (въезде) группы несовершеннолетних лиц без сопровождения родителей, усыновителей, опекунов или попечителей, иных лиц – руководитель группы либо представитель перевозчика.</w:t>
      </w:r>
    </w:p>
    <w:p>
      <w:pPr>
        <w:pStyle w:val="Western"/>
        <w:spacing w:lineRule="auto" w:line="240" w:before="280" w:after="280"/>
        <w:ind w:right="18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Решением Коллегии Евразийской экономической комиссии от 06.08.2019 № 130 «О представлении документов для подтверждения происхождения наличных денежных средств и (или) денежных инструментов» с 4 февраля 2020 года при единовременном перемещении одним физическим лицом через таможенную границу ЕАЭС наличных денежных средств и (или) денежных инструментов в сумме свыше 100 тыс. долларов США (в эквиваленте) одновременно с подачей пассажирской таможенной декларации необходимо предоставлять документы, подтверждающие происхождение таких средств.</w:t>
      </w:r>
    </w:p>
    <w:p>
      <w:pPr>
        <w:pStyle w:val="Western"/>
        <w:spacing w:lineRule="auto" w:line="240" w:before="280" w:after="280"/>
        <w:ind w:right="18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ляемые документы должны подтверждать заявленные в декларации сведения о происхождении денежных средств и инструментов. В случае непредставления соответствующих документов перемещение через таможенную границу ЕАЭС наличных денежных средств и (или) денежных инструментов не допускается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Normal"/>
        <w:shd w:fill="FFFFFF" w:val="clear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04:00Z</dcterms:created>
  <dc:creator>User</dc:creator>
  <dc:description/>
  <cp:keywords/>
  <dc:language>en-US</dc:language>
  <cp:lastModifiedBy>Администратор</cp:lastModifiedBy>
  <cp:lastPrinted>2022-12-30T08:56:00Z</cp:lastPrinted>
  <dcterms:modified xsi:type="dcterms:W3CDTF">2022-12-30T06:15:00Z</dcterms:modified>
  <cp:revision>3</cp:revision>
  <dc:subject/>
  <dc:title>СОГЛАСЕН</dc:title>
</cp:coreProperties>
</file>