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5 декабря 2022 года на ряд товаров из стран, применивших санкции против России, введены особые пошлины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07.12.2022 № 2240 утверждены ставки ввозных таможенных пошлин в отношении отдельных товаров, страной происхождения которых являются государства и территории, предпринимающие меры, которые нарушают экономические интересы Российской Федерации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, с 15 декабря этого и до конца следующего года взимается пошлина в размере 35% таможенной стоимости при ввозе товаров из стран, которые нарушают экономические интересы России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астности, ее применяют при поставках, происходящих из США, Канады, Великобритании, Австралии, Новой Зеландии и Польши: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шампуней, дезодарантов и других средств личной гигиены;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моющих средств и чистящих средств;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тдельных видов оружия и боеприпасов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вка ввозной таможенной пошлины установлена в отношении товаров, страной происхождения которых являются иностранные государства и территории, совершающие в отношении Российской Федерации, российских юридических лиц и физических лиц недружественные действия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58:00Z</dcterms:created>
  <dc:creator>User</dc:creator>
  <dc:description/>
  <cp:keywords/>
  <dc:language>en-US</dc:language>
  <cp:lastModifiedBy>Администратор</cp:lastModifiedBy>
  <cp:lastPrinted>2022-12-30T08:56:00Z</cp:lastPrinted>
  <dcterms:modified xsi:type="dcterms:W3CDTF">2022-12-30T06:15:00Z</dcterms:modified>
  <cp:revision>3</cp:revision>
  <dc:subject/>
  <dc:title>СОГЛАСЕН</dc:title>
</cp:coreProperties>
</file>