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 О С Т А Н О В Л Е Н И 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от  11.11.2016                                                             № 3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</w:t>
      </w:r>
      <w:r>
        <w:rPr>
          <w:sz w:val="28"/>
          <w:szCs w:val="24"/>
        </w:rPr>
        <w:t xml:space="preserve">  капитального ремонта общего имущества многоквартирных домов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.6 ст.189 Жилищного Кодекса Российской Федерации, п.6 ст.8 и ст.30 Закона Ярославской области от 28.06.2013 г. №32-з «Об отдельных вопросах организации проведения капитального ремонта общего имущества в многоквартирных домах на территории Ярославской области,  Постановлением Правительства Ярославской области от 14.04.2016 г. №0433-п «О внесении изменений в постановление Правительства Ярославской области от 28.03.2014 г. №275-п», руководствуясь Уставом сельского  поселения  Ишня,   Администрация  сельского  поселения 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1. Провести  в 2017-2018 годах капитальный ремонт общего имущества многоквартирных домов согласно Приложения 1, собственники помещений которых, формирующие фонд капитального ремонта на счете регионального оператора, не приняли решение о проведении капитального ремонта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сельского поселения Ишня - начальника отдела по благоустройству территории, имуществу и земельным отношениям Сабанова Н.В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ind w:left="48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overflowPunct w:val="false"/>
        <w:autoSpaceDE w:val="false"/>
        <w:ind w:left="48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  141.11.2016               № 307</w:t>
      </w:r>
    </w:p>
    <w:p>
      <w:pPr>
        <w:pStyle w:val="Normal"/>
        <w:overflowPunct w:val="false"/>
        <w:autoSpaceDE w:val="false"/>
        <w:ind w:left="48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ь, Ростовский р-н, рп.Ишня, ул.Мелиораторов, д.2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ь, Ростовский р-н, рп.Ишня, ул.Мелиораторов, д.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ь, Ростовский р-н, рп.Ишня, ул.Советская, д.1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ь, Ростовский р-н, д.Судино, д.1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20:00Z</dcterms:created>
  <dc:creator>Светлана Тормозко</dc:creator>
  <dc:description/>
  <cp:keywords/>
  <dc:language>en-US</dc:language>
  <cp:lastModifiedBy>Smirnova</cp:lastModifiedBy>
  <cp:lastPrinted>2016-11-11T11:23:00Z</cp:lastPrinted>
  <dcterms:modified xsi:type="dcterms:W3CDTF">2016-11-17T06:33:00Z</dcterms:modified>
  <cp:revision>4</cp:revision>
  <dc:subject/>
  <dc:title/>
</cp:coreProperties>
</file>