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24.10.2019                                                                                     № 3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полнительного согла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оглашению о передаче осуществления части </w:t>
      </w:r>
    </w:p>
    <w:p>
      <w:pPr>
        <w:pStyle w:val="Normal"/>
        <w:rPr/>
      </w:pPr>
      <w:r>
        <w:rPr>
          <w:sz w:val="28"/>
          <w:szCs w:val="28"/>
        </w:rPr>
        <w:t xml:space="preserve">полномочий сельского поселения Ишня по реш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ов местного значения Ростов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району от 12.11.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астью 4 ст. 15 Федерального закона от 06.10.2003 г. № 131-ФЗ «Об общих принципах организации местного самоуправления в Российской Федерации», руководствуясь Уставом сельского поселения Ишня, муниципальный Совет сельского поселения Ишня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 дополнительное  соглашение к Соглашению  о передаче осуществления части полномочий сельского поселения Ишня по решению вопросов местного значения Ростовскому муниципальному району от 12.11.2018 г., утвержденного  решением  Думы РМР от 13.12.2018 г. №107 и решением муниципального Совета СП Ишня от 13.12.2018 г. № 35 (создание условий для организации досуга и обеспечения жителей поселения услугами организаций культур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опубликовать в газете «Ростовски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муниципального Совета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6"/>
      </w:tblGrid>
      <w:tr>
        <w:trPr/>
        <w:tc>
          <w:tcPr>
            <w:tcW w:w="4248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/>
            </w:pPr>
            <w:r>
              <w:rPr>
                <w:b w:val="false"/>
                <w:szCs w:val="28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Cs w:val="28"/>
              </w:rPr>
            </w:pPr>
            <w:r>
              <w:rPr>
                <w:b w:val="false"/>
                <w:szCs w:val="28"/>
                <w:u w:val="single"/>
              </w:rPr>
              <w:t>от  24.10</w:t>
            </w:r>
            <w:r>
              <w:rPr>
                <w:b w:val="false"/>
                <w:szCs w:val="28"/>
              </w:rPr>
              <w:t xml:space="preserve">. 2019 г.  </w:t>
            </w:r>
            <w:r>
              <w:rPr>
                <w:b w:val="false"/>
                <w:szCs w:val="28"/>
                <w:u w:val="single"/>
              </w:rPr>
              <w:t>№  30</w:t>
            </w:r>
          </w:p>
        </w:tc>
        <w:tc>
          <w:tcPr>
            <w:tcW w:w="5326" w:type="dxa"/>
            <w:tcBorders/>
          </w:tcPr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умы Ростовского муниципального 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т   31.10. 2019 г. №  91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5" w:hanging="0"/>
        <w:rPr>
          <w:szCs w:val="28"/>
        </w:rPr>
      </w:pPr>
      <w:r>
        <w:rPr>
          <w:szCs w:val="28"/>
        </w:rPr>
        <w:t xml:space="preserve">Дополнительное соглашение </w:t>
      </w:r>
    </w:p>
    <w:p>
      <w:pPr>
        <w:pStyle w:val="Heading"/>
        <w:ind w:right="-5" w:hanging="0"/>
        <w:rPr>
          <w:b w:val="false"/>
          <w:b w:val="false"/>
          <w:szCs w:val="28"/>
        </w:rPr>
      </w:pPr>
      <w:r>
        <w:rPr>
          <w:szCs w:val="28"/>
        </w:rPr>
        <w:t>к соглашению о передаче осуществления части полномочий сельского поселения Ишня по решению вопросов местного значения Ростовскому муниципальному району от 12.11.2018 г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. Ростов Ярославской области                                               01 октября  2019 г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Ишня, в лице  исполняющей обязанности Главы Администрации   сельского поселения Ишня Гагиной Анны Николаевны, действующего на основании распоряжения администрации  сельского поселения Ишня от 25.09.2019 №75-к, именуемое в дальнейшем «Поселение», с одной стороны, и Ростовский муниципальный район, в лице Главы Ростовского муниципального района Шокина Сергея Валерье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ункт 3.1.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 года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.1. 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8920799,20  (Восемь миллионов девятьсот  двадцать тысяч семьсот девяносто девять рублей 20 копеек)  и предусматриваются в  решении муниципального Совета сельского  поселения Ишня  «О бюджете сельского поселения Ишня на 2019 год и плановый период 2020-2021  годов»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дел 8. «Реквизиты и подписи сторон»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 года, изложить в следующей редакции:</w:t>
      </w:r>
    </w:p>
    <w:p>
      <w:pPr>
        <w:pStyle w:val="Normal"/>
        <w:ind w:firstLine="6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680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8. Реквизиты и подписи сторон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4203"/>
      </w:tblGrid>
      <w:tr>
        <w:trPr>
          <w:trHeight w:val="1227" w:hRule="atLeast"/>
        </w:trPr>
        <w:tc>
          <w:tcPr>
            <w:tcW w:w="5163" w:type="dxa"/>
            <w:tcBorders/>
          </w:tcPr>
          <w:tbl>
            <w:tblPr>
              <w:tblW w:w="4306" w:type="dxa"/>
              <w:jc w:val="left"/>
              <w:tblInd w:w="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6"/>
            </w:tblGrid>
            <w:tr>
              <w:trPr>
                <w:trHeight w:val="23" w:hRule="atLeast"/>
              </w:trPr>
              <w:tc>
                <w:tcPr>
                  <w:tcW w:w="43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адрес: 152120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ИНН 7609018920 КПП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р/с 40204810245250007044 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МО 786374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И.о. Главы Администрации сельского поселения Ишня</w:t>
                  </w: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3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___А.Н.Гагина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43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2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БК 80720240014050000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а  Ростовского муниципальн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_______________    С.В. Шокин</w:t>
            </w:r>
            <w:r>
              <w:rPr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дополнительное соглашение составлено в 4 (четырёх) экземплярах, по одному экземпляру для каждой из Сторон, по одному - в представительные органы муниципальных образований, утвердивших настоящее дополнительное соглашение, имеющих равную юридическую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Настоящее дополнительное соглашение вступает в силу после его официального опубликования </w:t>
      </w:r>
      <w:r>
        <w:rPr>
          <w:rFonts w:eastAsia="Calibri"/>
          <w:sz w:val="28"/>
          <w:szCs w:val="28"/>
          <w:lang w:eastAsia="en-US"/>
        </w:rPr>
        <w:t>и распространяется на правоотношения, возникшие с 1 октября 2019 года.</w:t>
      </w:r>
    </w:p>
    <w:p>
      <w:pPr>
        <w:pStyle w:val="Style23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Во всем остальном, что не предусмотрено настоящим дополнительным соглашением, Стороны будут  руководствоваться условиями Соглашения 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 года (с изменениями от 12.02.2019г, от 28.05.2019г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дополнительное Соглашение является неотъемлемой частью Соглашения о передаче осуществления части  полномочий сельского поселения Ишня  по решению вопросов местного значения Ростовскому муниципальному району от 12.11.2018 года (с изменениями от 12.02.2019г, от 28.05.2019г.).</w:t>
      </w:r>
    </w:p>
    <w:p>
      <w:pPr>
        <w:pStyle w:val="Style23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80"/>
        <w:jc w:val="center"/>
        <w:rPr/>
      </w:pPr>
      <w:r>
        <w:rPr>
          <w:b/>
          <w:bCs/>
          <w:sz w:val="28"/>
          <w:szCs w:val="28"/>
        </w:rPr>
        <w:t>7. Реквизиты и подписи сторон</w:t>
      </w:r>
    </w:p>
    <w:p>
      <w:pPr>
        <w:pStyle w:val="Normal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9"/>
            </w:tblGrid>
            <w:tr>
              <w:trPr>
                <w:trHeight w:val="273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Поселение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шня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ий адрес: 152120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р.п. Ишня, Ростовского района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. Молодёжная, 7-32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Н/КПП  7609018920 / 760901001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ФК по Ярославской области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(Уф Адм. РМР ЯО, Администрация сельского поселения Ишня, 845.01.097.2) 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/>
                  </w:pPr>
                  <w:r>
                    <w:rPr>
                      <w:sz w:val="28"/>
                      <w:szCs w:val="28"/>
                    </w:rPr>
                    <w:t>р/с 40204810245250007044 ОТДЕЛЕНИЕ ЯРОСЛАВЛЬ г.Ярославль</w:t>
                  </w:r>
                </w:p>
                <w:p>
                  <w:pPr>
                    <w:pStyle w:val="Normal"/>
                    <w:suppressAutoHyphens w:val="true"/>
                    <w:overflowPunct w:val="fals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БИК 047888001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МО 7863741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  <w:lang w:val="en-US" w:eastAsia="en-US"/>
                    </w:rPr>
                    <w:t>И.о. Главы Администрации сельского поселения Иш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А.Н. Гагина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</w:tc>
            </w:tr>
            <w:tr>
              <w:trPr>
                <w:trHeight w:val="4652" w:hRule="atLeast"/>
              </w:trPr>
              <w:tc>
                <w:tcPr>
                  <w:tcW w:w="4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:152151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.Ростов, Советская пл., д.15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е  туризма, культуры, молодежи и спорта администрации Ростовского муниципального района Ярославской области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Получатель УФК по Ярославской обл. (Уф. Адм. РМР ЯО «Управление туризма, культуры, молодежи и спорта администрации РМР ЯО л/с 04713037110») ИНН 7609025974 КПП 760901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127609000298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7888001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101810700000010010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Ярославль г. Ярослав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ТМО 78637000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БК 80720240014050000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а  Ростовского муниципального            района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  С.В. Шоки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Smirnova</cp:lastModifiedBy>
  <cp:lastPrinted>2019-10-24T09:00:00Z</cp:lastPrinted>
  <dcterms:modified xsi:type="dcterms:W3CDTF">2019-11-01T07:14:00Z</dcterms:modified>
  <cp:revision>211</cp:revision>
  <dc:subject>07.4.01.03. БланкФедеральной налоговой службы</dc:subject>
  <dc:title>СПРАВОЧНИК IP-ТЕЛЕФОНОВ</dc:title>
</cp:coreProperties>
</file>