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ЧЕТВЕРТ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10.12.2020                                                                          №   3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</w:t>
      </w:r>
    </w:p>
    <w:p>
      <w:pPr>
        <w:pStyle w:val="Normal"/>
        <w:rPr/>
      </w:pPr>
      <w:r>
        <w:rPr>
          <w:sz w:val="28"/>
          <w:szCs w:val="28"/>
        </w:rPr>
        <w:t xml:space="preserve">к Соглашению о передаче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части полномочий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Ишня Ярославской области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местного значения от 02.1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4 ст. 15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дополнительное  соглашение к Соглашению 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ов местного значения от 02.12.2019 г., утвержденного  решением  Думы РМР от 26.12.2019 г. №128 и решением муниципального Совета СП Ишня от 16.12.2019 г. № 38 (осуществления полномочий в части определения поставщиков (подрядчиков, исполнителей) для заказчиков в соответствии с федеральным законом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Рост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/>
          </w:tcPr>
          <w:p>
            <w:pPr>
              <w:pStyle w:val="Heading"/>
              <w:spacing w:lineRule="auto" w:line="276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spacing w:lineRule="auto" w:line="276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ниципального Совета </w:t>
            </w:r>
          </w:p>
          <w:p>
            <w:pPr>
              <w:pStyle w:val="Heading"/>
              <w:spacing w:lineRule="auto" w:line="276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 Ишня</w:t>
            </w:r>
          </w:p>
          <w:p>
            <w:pPr>
              <w:pStyle w:val="Heading"/>
              <w:spacing w:lineRule="auto" w:line="276"/>
              <w:ind w:right="-853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от  10.12. 2020 г.  №  30</w:t>
            </w:r>
          </w:p>
        </w:tc>
        <w:tc>
          <w:tcPr>
            <w:tcW w:w="5326" w:type="dxa"/>
            <w:tcBorders/>
          </w:tcPr>
          <w:p>
            <w:pPr>
              <w:pStyle w:val="Heading"/>
              <w:spacing w:lineRule="auto" w:line="276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spacing w:lineRule="auto" w:line="276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мы Ростовского муниципального района </w:t>
            </w:r>
          </w:p>
          <w:p>
            <w:pPr>
              <w:pStyle w:val="Heading"/>
              <w:spacing w:lineRule="auto" w:line="276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  10.12.2020 г. №  8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rPr>
          <w:szCs w:val="28"/>
        </w:rPr>
      </w:pPr>
      <w:r>
        <w:rPr>
          <w:szCs w:val="28"/>
        </w:rPr>
        <w:t xml:space="preserve">Дополнительное соглашение </w:t>
      </w:r>
    </w:p>
    <w:p>
      <w:pPr>
        <w:pStyle w:val="Heading"/>
        <w:ind w:right="-5" w:hanging="0"/>
        <w:rPr>
          <w:b w:val="false"/>
          <w:b w:val="false"/>
          <w:szCs w:val="28"/>
        </w:rPr>
      </w:pPr>
      <w:r>
        <w:rPr>
          <w:szCs w:val="28"/>
        </w:rPr>
        <w:t>к Соглашению 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 от 02.12.2019 г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Ростов Ярославской области                                              01  декабря 2020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Ишня, в лице  исполняющей обязанности Главы Администрации   сельского поселения Ишня Гагиной Анны Николаевны, действующего на основании распоряжения администрации  сельского поселения Ишня от 26.11.2020 №72-к, именуемое в дальнейшем «Поселение», с одной стороны, и Ростовский муниципальный район, в лице ВРИО Главы Ростовского муниципального района Хадзиева Ахмета Султан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частями 1, 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ключили настоящее дополнительное Соглашение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ункт 2.1 Раздела 2 «Порядок определения ежегодного объема межбюджетных трансфертов» Соглашения  о передаче Ростовскому муниципальному району Ярославской области осуществление части  полномочий сельского поселения Ишня Ростовского муниципального района Ярославской области по решению вопросов местного значения от 02.12.2019 года,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1. Передача осуществления части полномочий по предмету настоящего Соглашения осуществляется за счет межбюджетных трансфертов, предоставляемых из бюджета Поселения в бюджет Района, составляющих –  57024 (пятьдесят семь  тысяч двадцать четыре) рубля, в том числе расходы, необходимые  на  содержание аппарата Уполномоченного органа, в сумме 57024 (пятьдесят семь  тысяч двадцать четыре) рубля. В течение финансового года перечисление  межбюджетных трансфертов  производится ежеквартально, не позднее 15 числа второго месяца квартала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Cs w:val="26"/>
        </w:rPr>
        <w:t xml:space="preserve">. </w:t>
      </w:r>
      <w:r>
        <w:rPr>
          <w:sz w:val="28"/>
          <w:szCs w:val="28"/>
        </w:rPr>
        <w:t>Настояще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дополнительное соглашение вступает в силу после его официального опубликов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Во всем остальном, что не предусмотрено настоящим дополнительным соглашением, Стороны будут  руководствоваться условиями Соглашения  о передаче Ростовскому муниципальному району Ярославской области осуществление части  полномочий сельского поселения Ишня Ростовского муниципального района Ярославской области по решению вопросов местного значения от 02.12.2019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Настоящее дополнительное Соглашение является неотъемлемой частью Соглашения о  передаче Ростовскому муниципальному району Ярославской области осуществление части  полномочий сельского поселения Ишня Ростовского муниципального района Ярославской области по решению вопросов местного значения от 02.12.2019 года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6.  Реквизиты и подписи сторо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Администрация   сельского поселения Ишня      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152120, Ярославская область, Ростовский район  р.п. Ишня, ул. Молодёжная, д.7, кв.32     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 </w:t>
      </w:r>
      <w:r>
        <w:rPr>
          <w:szCs w:val="26"/>
          <w:lang w:eastAsia="en-US"/>
        </w:rPr>
        <w:t xml:space="preserve">УФК по Ярославской области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(УФ Адм. РМР ЯО, 02713004440, Администрация сельского поселения  Ишня  л/сч 845.01.097.2)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ИНН 7609018920,  КПП 760901001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р/счет 402 048 102 452 500 070 44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в ОТДЕЛЕНИИ ЯРОСЛАВЛЬ               г. Ярославль 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>БИК 047888001</w:t>
      </w:r>
    </w:p>
    <w:p>
      <w:pPr>
        <w:pStyle w:val="Normal"/>
        <w:spacing w:lineRule="auto" w:line="276"/>
        <w:rPr>
          <w:szCs w:val="26"/>
          <w:lang w:eastAsia="en-US"/>
        </w:rPr>
      </w:pPr>
      <w:r>
        <w:rPr>
          <w:szCs w:val="26"/>
          <w:lang w:eastAsia="en-US"/>
        </w:rPr>
        <w:t xml:space="preserve">ОКТМО 78637412  </w:t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  <w:lang w:eastAsia="en-US"/>
        </w:rPr>
        <w:t xml:space="preserve">ОГРН </w:t>
      </w:r>
      <w:r>
        <w:rPr>
          <w:szCs w:val="26"/>
        </w:rPr>
        <w:t xml:space="preserve"> </w:t>
      </w:r>
      <w:r>
        <w:rPr>
          <w:rStyle w:val="Wmicallto"/>
          <w:szCs w:val="26"/>
        </w:rPr>
        <w:t>1057601587031</w:t>
      </w:r>
    </w:p>
    <w:p>
      <w:pPr>
        <w:pStyle w:val="Normal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И.о. Главы Администрации сельского поселения Ишня  _________________А.Н.Гагина 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Администрация Ростовского муниципального района 152151, Ярославская область, г. Ростов, Советская площадь, д. 15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 xml:space="preserve">152151, Ярославская область, г. Ростов, 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Советская площадь, д. 15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ИНН 7609003843 КПП 760901001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УФК по Ярославской обл. (Администрация РМР ЯО)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л/сч 04713001490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р/сч 40101810700000010010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в ОТДЕЛЕНИЕ ЯРОСЛАВЛЬ Г. ЯРОСЛАВЛЬ  БИК 047888001</w:t>
      </w:r>
    </w:p>
    <w:p>
      <w:pPr>
        <w:pStyle w:val="Normal"/>
        <w:tabs>
          <w:tab w:val="clear" w:pos="708"/>
          <w:tab w:val="left" w:pos="3135" w:leader="none"/>
        </w:tabs>
        <w:rPr>
          <w:szCs w:val="26"/>
        </w:rPr>
      </w:pPr>
      <w:r>
        <w:rPr>
          <w:szCs w:val="26"/>
        </w:rPr>
        <w:t>ОКТМО 78637000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ОГРН 1027601074401</w:t>
      </w:r>
    </w:p>
    <w:p>
      <w:pPr>
        <w:pStyle w:val="Normal"/>
        <w:tabs>
          <w:tab w:val="clear" w:pos="708"/>
          <w:tab w:val="left" w:pos="3135" w:leader="none"/>
        </w:tabs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код дохода  80120240014050000150 </w:t>
      </w:r>
    </w:p>
    <w:p>
      <w:pPr>
        <w:pStyle w:val="Normal"/>
        <w:tabs>
          <w:tab w:val="clear" w:pos="708"/>
          <w:tab w:val="left" w:pos="3135" w:leader="none"/>
        </w:tabs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  <w:lang w:eastAsia="en-US"/>
        </w:rPr>
        <w:t>ВРИО Главы  Рост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А.С.Хадзиев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micallto">
    <w:name w:val="wmi-callto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Smirnova</cp:lastModifiedBy>
  <cp:lastPrinted>2020-12-10T08:48:00Z</cp:lastPrinted>
  <dcterms:modified xsi:type="dcterms:W3CDTF">2020-12-11T07:22:00Z</dcterms:modified>
  <cp:revision>216</cp:revision>
  <dc:subject>07.4.01.03. БланкФедеральной налоговой службы</dc:subject>
  <dc:title>СПРАВОЧНИК IP-ТЕЛЕФОНОВ</dc:title>
</cp:coreProperties>
</file>