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яснительная записк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 проекту решения  муниципального совета  сельского поселения Ишня         «О внесении изменений в решение Муниципального Совета от 18.12.2013г.№ 31 «О бюджете сельского поселения Ишня на 2014 год и плановый  период 2015 и 2016 годов»  (на 13 октября 2014г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едставленный проект решения Муниципального совета «О внесении изменений в решение Муниципального Совета от 18.12.2013г.№ 31 «О бюджете сельского поселения Ишня на 2014 год и плановый  период 2015 и 2016 годов» подготовлен с целью уточнения бюджета поселения:</w:t>
      </w:r>
    </w:p>
    <w:p>
      <w:pPr>
        <w:pStyle w:val="ConsPlusNormal"/>
        <w:ind w:left="990" w:right="-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о доходной части:</w:t>
      </w:r>
    </w:p>
    <w:p>
      <w:pPr>
        <w:pStyle w:val="ConsPlusNormal"/>
        <w:ind w:right="-3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Внесены  изменения  в доходную часть бюджета 2014 года: уменьшение финансовых средств  (безвозмездные поступления)   на   11 094 285,22 рублей, в том числе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tbl>
      <w:tblPr>
        <w:tblW w:w="10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519"/>
        <w:gridCol w:w="1957"/>
        <w:gridCol w:w="166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4 год  наименование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МС сп Ишня № 25 от 18.09.2014г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я на 13.10.2014г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тверждению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 435 0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435 0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доходы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 655 0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431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24 0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Акцизы по подакцизным товарам (продукции), производимой на территории Российской Федераци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3 415 0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15 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00 0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 0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16 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 0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Ф, и применяемым к объектам налогообложения, расположенным в границах поселений 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800 0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650 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50 0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 РФ и, применяемым к объектам налогообложения, расположенным в гпаницах поселений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 365 0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50 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15 0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налоговые доходы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0 0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431 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11 0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ходы, получаемые ввиде арендной платы за земельные участки, государственная собственность на которые не разграничена и которые расположены в границах поселений,а так 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 0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220 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 0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доходы от  продажи  земельных  участков, государственная  собственность  на  которые  не  разграничена  и  которые  расположены  в  границах  поселений  </w:t>
            </w:r>
          </w:p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 0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211 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 0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 633 503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11 094 285,2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 958 542,78</w:t>
            </w:r>
          </w:p>
        </w:tc>
      </w:tr>
      <w:tr>
        <w:trPr>
          <w:trHeight w:val="49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убсидии бюджетам поселений на реализацию федеральных целевых программ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45 1003 05.1.5020 54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 0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305039,7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039,78</w:t>
            </w:r>
          </w:p>
        </w:tc>
      </w:tr>
      <w:tr>
        <w:trPr>
          <w:trHeight w:val="49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чие безвозмездные поступления в бюджеты поселения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45 0801 11.1.9405 24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0 0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+ 20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000</w:t>
            </w:r>
          </w:p>
        </w:tc>
      </w:tr>
      <w:tr>
        <w:trPr>
          <w:trHeight w:val="49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*Субсидия на реализацию мероприятий региональной программы "Развитие водоснабжения, водоотведения и очистки сточных вод Ярославской области" в части строительства и реконструкции объектов водоснабжения и водоотведения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5 0502 14.1.7204 54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6 638 4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1 419 3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219 075</w:t>
            </w:r>
          </w:p>
        </w:tc>
      </w:tr>
      <w:tr>
        <w:trPr>
          <w:trHeight w:val="49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 068 503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11 094 285,2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 974 217,7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аким образом, общий объем доходов сельского поселения Ишня на 2014 год  уменьшен на сумму  11 094 285,22 рублей и составит  58 974 217,78 рублей (приложение №1):</w:t>
      </w:r>
    </w:p>
    <w:p>
      <w:pPr>
        <w:pStyle w:val="ConsPlusNormal"/>
        <w:ind w:right="-3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2. По расходной части бюджет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1. Общий объем  расходов бюджета поселения  уменьшен  в 2014 году на  сумму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0 755 437,66 рублей, в том числе в связи с  изменением ( уменьшением) доходной части бюджета за счет безвозмездных поступлений  на  11 094 285,22 рублей и  увеличения расходов на 338847,56руб. за счет остатков средств на начало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 счет остатков средств на счете на начало года по письму руководителя увеличены ассигнования:</w:t>
      </w:r>
    </w:p>
    <w:p>
      <w:pPr>
        <w:pStyle w:val="Normal"/>
        <w:rPr/>
      </w:pPr>
      <w:r>
        <w:rPr>
          <w:sz w:val="24"/>
          <w:szCs w:val="24"/>
        </w:rPr>
        <w:t>- по письму Администрации от 10.10.2014г.увеличены ассигнования на  доплаты к пенсиям муниципальных служащих в сумме 16 386,56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на основании Постановления правительства ЯО №618-п от 27.02.2014г. «О внесении изменений в Постановление Правительства области от 24.09.2008г. № 512-п» увеличен  дополнительный норматив на содержание органов местного самоуправления в сумме 158000 рублей ( 845 0104 50.0.0402 244)</w:t>
      </w:r>
    </w:p>
    <w:p>
      <w:pPr>
        <w:pStyle w:val="Normal"/>
        <w:rPr/>
      </w:pPr>
      <w:r>
        <w:rPr>
          <w:sz w:val="24"/>
          <w:szCs w:val="24"/>
        </w:rPr>
        <w:t>-  на софинансирование субсидии на выполнение органами местного самоуправления полномочий по организации тепло-,водоснабжения и водоотведения в размере 164 461 рублей.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аким образом  общий объём расходов бюджета сельского поселения Ишня на 2014 год составит в сумме  63</w:t>
      </w:r>
      <w:r>
        <w:rPr>
          <w:bCs/>
          <w:sz w:val="24"/>
          <w:szCs w:val="24"/>
        </w:rPr>
        <w:t xml:space="preserve"> 909 477,60</w:t>
      </w:r>
      <w:r>
        <w:rPr>
          <w:sz w:val="24"/>
          <w:szCs w:val="24"/>
        </w:rPr>
        <w:t xml:space="preserve">рублей (приложение № 2,3) </w:t>
      </w:r>
    </w:p>
    <w:p>
      <w:pPr>
        <w:pStyle w:val="Normal"/>
        <w:rPr/>
      </w:pPr>
      <w:r>
        <w:rPr>
          <w:sz w:val="24"/>
          <w:szCs w:val="24"/>
        </w:rPr>
        <w:t xml:space="preserve">2.2 Дефицит бюджета поселения  составляет </w:t>
      </w:r>
      <w:r>
        <w:rPr>
          <w:sz w:val="22"/>
          <w:szCs w:val="22"/>
        </w:rPr>
        <w:t>4 935 259,82</w:t>
      </w:r>
      <w:r>
        <w:rPr>
          <w:sz w:val="24"/>
          <w:szCs w:val="24"/>
        </w:rPr>
        <w:t>руб. за счет остатков средств на счетах бюджета  на начало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2.3.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В  соответствии со ст.217 Бюджетного кодекса Российской Федерации были сделаны передвижки между главными распорядителями, целевыми статьями и видами  расходов на реализацию мероприятий «Газопровод низкого давления в д. Судино» (прохождение повторной экспертизы проектно-сметной документации)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45 0502 50.0.0414 540 + 65300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45 0502 50.0.0414 414 - 65300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4"/>
          <w:szCs w:val="24"/>
        </w:rPr>
        <w:t>2.4. Предлагаем утвердить доходы и расходы в соответствии с пояснительной запиской</w:t>
      </w:r>
      <w:r>
        <w:rPr>
          <w:color w:val="000000"/>
          <w:sz w:val="22"/>
          <w:szCs w:val="22"/>
        </w:rPr>
        <w:t>.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right="-460" w:hanging="0"/>
        <w:jc w:val="both"/>
        <w:rPr>
          <w:b/>
          <w:b/>
          <w:vanish/>
          <w:sz w:val="24"/>
          <w:szCs w:val="24"/>
        </w:rPr>
      </w:pPr>
      <w:r>
        <w:rPr>
          <w:b/>
          <w:vanish/>
          <w:sz w:val="24"/>
          <w:szCs w:val="24"/>
        </w:rPr>
        <w:t>ешения внесен абзац</w:t>
      </w:r>
    </w:p>
    <w:sectPr>
      <w:type w:val="nextPage"/>
      <w:pgSz w:w="11906" w:h="16838"/>
      <w:pgMar w:left="1701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8:28:00Z</dcterms:created>
  <dc:creator>сomp1</dc:creator>
  <dc:description/>
  <cp:keywords/>
  <dc:language>en-US</dc:language>
  <cp:lastModifiedBy>User</cp:lastModifiedBy>
  <cp:lastPrinted>2014-10-22T11:56:00Z</cp:lastPrinted>
  <dcterms:modified xsi:type="dcterms:W3CDTF">2014-10-22T08:57:00Z</dcterms:modified>
  <cp:revision>103</cp:revision>
  <dc:subject/>
  <dc:title/>
</cp:coreProperties>
</file>