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ЕНИЕ   № 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 23  ноября  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утверждении  Соглашения по передач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уществления полномочий  по реш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просов местного значения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еления Ишня на период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01.01.2018 года по 31.12.201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 частью 4  ст.15 Федерального</w:t>
      </w:r>
      <w:r>
        <w:rPr/>
        <w:t xml:space="preserve">  </w:t>
      </w:r>
      <w:r>
        <w:rPr>
          <w:sz w:val="28"/>
          <w:szCs w:val="28"/>
        </w:rPr>
        <w:t>закона от 06.10.2003г. № 131-ФЗ «Об общих принципах организации местного самоуправления в Российской Федерации», руководствуясь Уставом  сельского поселения Ишня, муниципальный Совет сельского поселения Ишня 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Соглашение по передаче осуществления полномочий сельского поселения Ишня Ростовскому  муниципальному району  на период с 01.01.2018 года по 31.12.2018 года предусмотренных п.1 ч.1 ст. 14 Федерального</w:t>
      </w:r>
      <w:r>
        <w:rPr/>
        <w:t xml:space="preserve">  </w:t>
      </w:r>
      <w:r>
        <w:rPr>
          <w:sz w:val="28"/>
          <w:szCs w:val="28"/>
        </w:rPr>
        <w:t>закона от 06.10.2003 № 131-ФЗ «Об общих принципах организации местного самоуправления в Российской Федерации» (Соглашение  по казначейскому исполнению бюджета посел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ешение опубликовать в газете «Рост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Решение вступает  в силу  со дня его официального опубликования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                                                          сельского поселения Ишня:                                                          А.В.Ложкин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25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Ишня:                                              Н.С.Савельев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тверждено решением Муниципального совета сельского  поселения Ишн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  23.11.  2017г.  № 30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Утверждено реш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мы Рост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  ___.___.  2017г.  №  ____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ередаче части полномочий по исполнению бюджета сельского поселения Иш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Ростов Ярославской области</w:t>
        <w:tab/>
        <w:tab/>
        <w:tab/>
        <w:t xml:space="preserve">    </w:t>
        <w:tab/>
        <w:tab/>
        <w:t xml:space="preserve">    20.11. 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ельское поселение Ишня, в лице главы сельского поселения Ишня Савельева Николая Сергеевича, действующего на основании Устава сельского поселения Ишня, именуемое в дальнейшем «Поселение», с одной стороны, и Ростовский муниципальный район, в лице главы Ростовского муниципального района Константинова Алексея Дмитриевича, действующего на основании Устава Ростовского муниципального района, именуемый в дальнейшем «Район», с другой стороны, вместе именуемые «Стороны», руководствуясь частью 4 статьи 15 Федерального закона №131-ФЗ «Об общих принципах организации местного самоуправления в Российской Федерации», заключили настоящее Соглашение о нижеследующем</w:t>
      </w:r>
    </w:p>
    <w:p>
      <w:pPr>
        <w:pStyle w:val="1"/>
        <w:numPr>
          <w:ilvl w:val="0"/>
          <w:numId w:val="3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мет Соглашения</w:t>
      </w:r>
    </w:p>
    <w:p>
      <w:pPr>
        <w:pStyle w:val="1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1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унктом 1 части 1 статьи 14 Федерального закона №131-ФЗ «Об общих принципах организации местного самоуправления в Российской Федерации» Поселение передает Району осуществление части полномочий по исполнению бюджета Поселения (далее – полномочия). </w:t>
      </w:r>
    </w:p>
    <w:p>
      <w:pPr>
        <w:pStyle w:val="1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йон осуществляет полномочия, переданные согласно п.1.1. настоящего Соглашения, в соответствии с Бюджетным Кодексом Российской Федерации, иными правовыми актами бюджетного законодательства Российской Федерации, Ярославской области, органов местного самоуправления Ростовского муниципального района, сельского поселения Ишня.</w:t>
      </w:r>
    </w:p>
    <w:p>
      <w:pPr>
        <w:pStyle w:val="1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анные полномочия осуществляются управлением финансов администрации РМР (далее – финансовый орган) на основании нормативно-правовых актов принятых администрацией поселения, либо с применением в работе нормативных документов Ростовского муниципального района, в соответствии с Регламентом о порядке и условиях обмена информацией между финансовым органом и администрацией поселения, утвержденным приказом финансового органа (далее – Регламент).</w:t>
      </w:r>
    </w:p>
    <w:p>
      <w:pPr>
        <w:pStyle w:val="1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ый орган осуществляет переданные полномочия во</w:t>
      </w:r>
      <w:r>
        <w:rPr>
          <w:rFonts w:cs="Times New Roman" w:ascii="Times New Roman" w:hAnsi="Times New Roman"/>
          <w:sz w:val="28"/>
          <w:szCs w:val="28"/>
        </w:rPr>
        <w:t xml:space="preserve"> взаимодействии с департаментом финансов Ярославской области, органами Федерального казначейства Ярославской области.</w:t>
      </w:r>
    </w:p>
    <w:p>
      <w:pPr>
        <w:pStyle w:val="1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а и обязанности Сторон</w:t>
      </w:r>
    </w:p>
    <w:p>
      <w:pPr>
        <w:pStyle w:val="1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е:</w:t>
      </w:r>
    </w:p>
    <w:p>
      <w:pPr>
        <w:pStyle w:val="1"/>
        <w:numPr>
          <w:ilvl w:val="2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яет в бюджет Района финансовые средства в виде иных межбюджетных трансфертов, предназначенные для исполнения переданных по настоящему Соглашению полномочий, в размере и порядке, установленном разделом 3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2.1.2. Осуществляет контроль за исполнением Районом переданных полномочий, а также за целевым использованием финансовых средств, предоставленных на эти цели, в соответствии с действующим законодательством.</w:t>
      </w:r>
    </w:p>
    <w:p>
      <w:pPr>
        <w:pStyle w:val="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3. Представляет в финансовый орган документы в соответствии с Регламентом.</w:t>
      </w:r>
    </w:p>
    <w:p>
      <w:pPr>
        <w:pStyle w:val="1"/>
        <w:numPr>
          <w:ilvl w:val="1"/>
          <w:numId w:val="1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 осуществляет переданные Поселением полномочия в соответствии с пунктом 1.1. настоящего Соглашения и действующим законодательством:</w:t>
      </w:r>
    </w:p>
    <w:p>
      <w:pPr>
        <w:pStyle w:val="1"/>
        <w:numPr>
          <w:ilvl w:val="2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 изменения в перечень главных администраторов доходов бюджета поселения, а также в состав закрепленных за ними кодов классификации доходов бюджетов на основании нормативного правового акта финансового органа без внесения изменений в решение о бюджете поселения в случаях изменения состава и (или) функций главных администраторов доходов бюджета поселения, а также изменения принципов назначения и присвоения структуры кодов классификации доходов бюджетов.</w:t>
      </w:r>
    </w:p>
    <w:p>
      <w:pPr>
        <w:pStyle w:val="1"/>
        <w:numPr>
          <w:ilvl w:val="2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орган утверждает перечень кодов подвидов по видам доходов, главными администраторами которых являются органы местного самоуправления поселений и (или) находящиеся в их ведении казенные учреждения.</w:t>
      </w:r>
    </w:p>
    <w:p>
      <w:pPr>
        <w:pStyle w:val="1"/>
        <w:numPr>
          <w:ilvl w:val="2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орган осуществляет администрирование по следующим источникам доходов поселений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выясненные поступления, зачисляемые в бюджеты поселени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</w:r>
    </w:p>
    <w:p>
      <w:pPr>
        <w:pStyle w:val="Style16"/>
        <w:numPr>
          <w:ilvl w:val="2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Осуществляет открытие и ведение лицевых счетов для учета операций получателей бюджетных средств по исполнению бюджета Поселения, для учета операций, осуществляемых бюджетными и автономными учреждениями Поселения, руководствуясь Порядком открытия и ведения лицевых счетов управлением финансов Ростовского муниципального района Ярославской области от 30.12.2010г №126.</w:t>
      </w:r>
    </w:p>
    <w:p>
      <w:pPr>
        <w:pStyle w:val="Style16"/>
        <w:numPr>
          <w:ilvl w:val="2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ет кассовое обслуживание бюджета Поселения руководствуясь Порядком кассового обслуживания исполнения бюджета Ростовского муниципального района Ярославской области от 31.12.2010г.№138.</w:t>
      </w:r>
    </w:p>
    <w:p>
      <w:pPr>
        <w:pStyle w:val="Style16"/>
        <w:numPr>
          <w:ilvl w:val="2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ет кассовые выплаты за счет средств бюджетных учреждений Поселения руководствуясь Порядком проведения управлением финансов Ростовского муниципального района Ярославской области кассовых выплат за счет средств бюджетных учреждений от 31.12.2010г.№131.</w:t>
      </w:r>
    </w:p>
    <w:p>
      <w:pPr>
        <w:pStyle w:val="Style16"/>
        <w:numPr>
          <w:ilvl w:val="2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ет кассовые выплаты за счет средств автономных учреждений Поселения руководствуясь Порядком проведения управлением финансов Ростовского муниципального района Ярославской области кассовых выплат за счет средств автономных учреждений от 31.12.2010г. №128.</w:t>
      </w:r>
    </w:p>
    <w:p>
      <w:pPr>
        <w:pStyle w:val="Style16"/>
        <w:numPr>
          <w:ilvl w:val="2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Осуществляет санкционирование расходов бюджетных и автономных учреждений Поселения руководствуясь Порядком санкционирования расходов бюджетных и автономных учреждений Ростовского муниципального района Ярославской области, источником финансового обеспечения которых являются субсидии на иные цели и бюджетные инвестиции от 31.12.2010г. №130.</w:t>
      </w:r>
    </w:p>
    <w:p>
      <w:pPr>
        <w:pStyle w:val="Style16"/>
        <w:numPr>
          <w:ilvl w:val="2"/>
          <w:numId w:val="1"/>
        </w:numPr>
        <w:tabs>
          <w:tab w:val="clear" w:pos="708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ет санкционирование оплаты денежных обязательств получателей средств Поселения руководствуясь Порядком санкционирование оплаты денежных обязательств получателей средств районного бюджета управлением финансов Ростовского муниципального района Ярославской области от 31.12.2010г.№135.</w:t>
      </w:r>
    </w:p>
    <w:p>
      <w:pPr>
        <w:pStyle w:val="Style16"/>
        <w:numPr>
          <w:ilvl w:val="2"/>
          <w:numId w:val="1"/>
        </w:numPr>
        <w:tabs>
          <w:tab w:val="clear" w:pos="708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</w:t>
      </w:r>
      <w:r>
        <w:rPr>
          <w:rFonts w:cs="Times New Roman" w:ascii="Times New Roman" w:hAnsi="Times New Roman"/>
          <w:color w:val="98480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 бюджетных обязательств получателей средств бюджета Поселения руководствуясь  Порядком учета управлением финансов администрации Ростовского муниципального района обязательств, подлежащих исполнению за счет средств бюджета муниципального района от 30.06.2014 № 61.</w:t>
      </w:r>
    </w:p>
    <w:p>
      <w:pPr>
        <w:pStyle w:val="1"/>
        <w:numPr>
          <w:ilvl w:val="2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ет исполнение судебных актов по обращению взыскания на средства бюджета Поселения в соответствии с главой 24.1 Бюджетного Кодекса Российской Федерации. </w:t>
      </w:r>
    </w:p>
    <w:p>
      <w:pPr>
        <w:pStyle w:val="1"/>
        <w:numPr>
          <w:ilvl w:val="2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учет и осуществляет хранение исполнительных документов и иных документов, связанных с их исполнением.</w:t>
      </w:r>
    </w:p>
    <w:p>
      <w:pPr>
        <w:pStyle w:val="1"/>
        <w:numPr>
          <w:ilvl w:val="2"/>
          <w:numId w:val="1"/>
        </w:numPr>
        <w:tabs>
          <w:tab w:val="clear" w:pos="708"/>
          <w:tab w:val="left" w:pos="0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и передает информацию Поселению в соответствии с Регламентом.</w:t>
      </w:r>
    </w:p>
    <w:p>
      <w:pPr>
        <w:pStyle w:val="1"/>
        <w:numPr>
          <w:ilvl w:val="2"/>
          <w:numId w:val="1"/>
        </w:numPr>
        <w:tabs>
          <w:tab w:val="clear" w:pos="708"/>
          <w:tab w:val="left" w:pos="0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ет в пределах своей компетенции иные нормативно-правовые акты по вопросам осуществления части переданных полномочий в соответствии с требованиями действующего законодательства с последующим доведением до Поселения.</w:t>
      </w:r>
    </w:p>
    <w:p>
      <w:pPr>
        <w:pStyle w:val="1"/>
        <w:numPr>
          <w:ilvl w:val="2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ет у Поселения информацию, необходимую для осуществления части полномочий, переданных согласно п.1.1. настоящего Соглашения.</w:t>
      </w:r>
    </w:p>
    <w:p>
      <w:pPr>
        <w:pStyle w:val="1"/>
        <w:numPr>
          <w:ilvl w:val="2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представленные Поселением требования об устранении выявленных нарушений со стороны Района по реализации переданных полномочий, не позднее чем в месячный срок (если в требовании не указан иной срок), принимает меры по устранению нарушений и незамедлительно сообщает об этом Поселению.</w:t>
      </w:r>
    </w:p>
    <w:p>
      <w:pPr>
        <w:pStyle w:val="1"/>
        <w:numPr>
          <w:ilvl w:val="2"/>
          <w:numId w:val="1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не позднее 15-го числа месяца, следующего за отчётным периодом, предоставляет отчёт об использовании финансовых средств, перечисленных для исполнения переданных полномочий.</w:t>
      </w:r>
    </w:p>
    <w:p>
      <w:pPr>
        <w:pStyle w:val="1"/>
        <w:tabs>
          <w:tab w:val="clear" w:pos="708"/>
          <w:tab w:val="left" w:pos="156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предоставления финансовых средст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Финансовые средства, необходимые для исполнения полномочий, предусмотренных пунктом 1.1 настоящего Соглашения, предоставляются Поселением Району в форме иных межбюджетных трансфертов в размере 101 244 (сто одна тысяча двести сорок четыре) рубля, в том числе на содержание аппарата управления, в ведении которого будут находиться передаваемые полномочия 101 244 (сто одна тысяча двести сорок четыре) рубля, и предусматриваются в соответствующем решении Поселения о бюджете на 2018 год и плановый период 2019 – 2020 г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Ежегодный объём иных межбюджетных трансфертов, предоставляемых из бюджета Поселения для осуществления полномочий, предусмотренных пунктом 1.1 настоящего Соглашения, устанавливается в соответствии с Порядком расчетов иных межбюджетных трансфертов, являющимся приложением 1 к настоящему Согла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Формирование, перечисление и учёт иных межбюджетных трансфертов, предоставляемых из бюджета Поселения бюджету Района на реализацию полномочий, указанных в пункте 1.1.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Иные межбюджетные трансферты, предоставляемые для осуществления полномочий, перечисляются ежеквартально во второй месяц кварт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В случае нецелевого использования иные межбюджетные трансферты подлежат возврату в бюджет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ственность Сторон</w:t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Установление факта ненадлежащего осуществления Районом переданных ему полномочий является основанием для возврата перечисленных межбюджетных трансфертов, за вычетом фактически произведённых расходов, подтверждённых документально, в течение 5-ти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0,1 % от суммы межбюджетных трансфертов за отчётный год, выделяемых из бюджета Поселения на осуществление указанных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Район несёт ответственность за осуществление переданных ему полномочий в той части, в которой их исполнение обеспечено финансовыми средст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В случае неисполнения Поселением вытекающих из настоящего Соглашения обязательств по финансированию осуществления переданных полномочий, Район вправе требовать уплаты неустойки в размере 0,1 % от суммы межбюджетных трансфертов за отчётный год, а также возмещения понесённых убытков в части, не покрытой неустой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 действия, основания и порядок прекращения действия согла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Настоящее Соглашение вступает в силу с 01 января 2018 года и действует по 31 декабря 2018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Действие настоящего соглашения может быть прекращено досроч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По соглашению стор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2. В одностороннем порядке в случа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действующего законод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осуществление полномочий становится невозможным либо при сложившихся условиях эти полномочия могут быть наиболее эффективно осуществлены Поселением самостоя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Уведомление о расторжении настоящего Соглашения в одностороннем порядке направляется второй Стороне не менее чем за 3 месяца, при этом второй Стороне возмещаются все убытки, связанные с досрочным расторжением Согла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ительные положения</w:t>
      </w:r>
    </w:p>
    <w:p>
      <w:pPr>
        <w:pStyle w:val="Normal"/>
        <w:ind w:left="7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Внесение изменений и дополнений в настоящее Соглашение осуществляется путём подписания Сторонами дополнительных согла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Споры, связанные с исполнением настоящего Соглашения, разрешаются путём проведения переговоров или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360"/>
        <w:jc w:val="center"/>
        <w:rPr/>
      </w:pPr>
      <w:r>
        <w:rPr/>
        <w:t>Подписи сторон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84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селение              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дминистрация сельского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селения Ишня                          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НН7609018920КПП760901001                                          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/с 40204810400000000052                                      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Отделении Ярославль, 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. Ярославль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ИК 047888001                     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КТМО 78637412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                                     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йон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финансов Администрации Ростовского муниципального район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лучатель: УФК по Ярославской области (Уф Адм. РМР ЯО)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Н 7609008048 КПП 760901001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/с 40101810700000010010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Отделении Ярославль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. Ярославль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ИК 047888001     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д дохода  82320204014050000151               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КТМО 78637000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                            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лава сельского поселения Ишн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 Н.С. Савелье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Росто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_______________ А.Д. Константинов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Соглашению по передаче части  полномочий по исполнению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(методика) определения объема межбюджетного трансферта </w:t>
      </w:r>
    </w:p>
    <w:p>
      <w:pPr>
        <w:pStyle w:val="Normal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 бюджета поселения на осуществление части полномочий </w:t>
      </w:r>
    </w:p>
    <w:p>
      <w:pPr>
        <w:pStyle w:val="Normal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исполнению бюджета</w:t>
      </w:r>
    </w:p>
    <w:p>
      <w:pPr>
        <w:pStyle w:val="Normal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Объем межбюджетного трансферта, необходимый для исполнения органами местного самоуправления муниципального района полномочий поселения по исполнению бюджета рассчитывается по формуле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= Н х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 х К-во л. сч.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.4 х К-во л. сч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 х К-во л. сч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 х К-во л. сч) + Но х К-во операций по санкционированию + Н1 х К-во операций по учету БО, гд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С испол. бюд. – размер межбюджетного трансферта на исполнение муниципальным районом полномочий поселения по исполнению бюджета,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Н – норматив расходов на обслуживание 1 лицевого счета, открытого в отделе</w:t>
      </w:r>
      <w:r>
        <w:rPr/>
        <w:t xml:space="preserve"> </w:t>
      </w:r>
      <w:r>
        <w:rPr>
          <w:sz w:val="28"/>
          <w:szCs w:val="28"/>
        </w:rPr>
        <w:t>бухгалтерского учета, отчетности и казначейского исполнения бюджета Управления финансов администрации Ростовского муниципального района,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К-во л.сч. – количество лицевых счетов, открытых в отделе бухгалтерского учета, отчетности и казначейского исполнения управления финансов администрации Ростовского муниципального района для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-коэффициент нагрузки на лицевой счет по деятельности, осуществляемой за счет средств бюдже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.4-коэффициент нагрузки на лицевой счет по субсидии на выполнение муниципального задания и по приносящей доход деятель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-коэффициент нагрузки на лицевой счет по средствам во временном распоряжен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-коэффициент нагрузки на лицевой счет по субсидии на иные цел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о - норматив расходов на проведение 1 операции по санкционированию доходов и расходов отделом доходов и межбюджетных отношений Управления финансов администрации Ростовского муниципального района,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К-во операций по санкционированию – количество операций по санкционированию доходов и расходов отделом доходов и межбюджетных отношений Управления финансов администрации Ростовского муниципального района;</w:t>
      </w:r>
    </w:p>
    <w:p>
      <w:pPr>
        <w:sectPr>
          <w:type w:val="nextPage"/>
          <w:pgSz w:w="11906" w:h="16838"/>
          <w:pgMar w:left="1701" w:right="851" w:gutter="0" w:header="0" w:top="794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1 - норматив расходов на проведение 1 операции по постановке на учет бюджетного обязательства отделом бухгалтерского учета, отчетности и казначейского исполнения бюджета Управления финансов администрации Ростовского муниципального района,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К-во операций по учету БО – количество операций по постановке на учет бюджетных обязательств отделом бухгалтерского учета, отчетности и казначейского исполнения бюджета Управления финансов администрации Ростов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>С испол.бюд. Ишня=13004х(2,28х3) + (3,78х511) + (18,88х549) = 101 244 руб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19:00Z</dcterms:created>
  <dc:creator>сomp1</dc:creator>
  <dc:description/>
  <cp:keywords/>
  <dc:language>en-US</dc:language>
  <cp:lastModifiedBy>Smirnova</cp:lastModifiedBy>
  <cp:lastPrinted>2016-12-16T09:19:00Z</cp:lastPrinted>
  <dcterms:modified xsi:type="dcterms:W3CDTF">2017-12-01T06:03:00Z</dcterms:modified>
  <cp:revision>41</cp:revision>
  <dc:subject/>
  <dc:title/>
</cp:coreProperties>
</file>