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ИШ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1.01.2013                                                             № 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ых округов для вы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ами 2 и 4 статьи 18 Федерального закона от 12.06.2002 (в редакции от 16.10.2012) « Об основных гарантиях избирательных прав и права на участие в референдуме граждан Российской Федерации», 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образования избирательных округов для выборов депутатов муниципального Совета сельского поселения Ишн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 Ростовский вестник».</w:t>
      </w:r>
      <w:r>
        <w:rPr>
          <w:vanish/>
          <w:sz w:val="28"/>
          <w:szCs w:val="28"/>
        </w:rPr>
        <w:t xml:space="preserve">     ипальный Совет кой области" Ярославской области и органы местного самоуправления муниципальных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и подлежит размещению на сайте Администраци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31.01.2013         № 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ЗБИРАТЕЛЬНОГО ОКРУГА ПО ВЫБОР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МУНИЦИПАЛЬ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избирателей в сельском поселении Ишня на 01.07.2012г - 637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избирателей на один депутатский мандат-6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имандатный избирательный округ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г. Ростова и Ростовского района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. Ростов, Советская площадь, д.</w:t>
      </w:r>
      <w:r>
        <w:rPr>
          <w:sz w:val="28"/>
          <w:szCs w:val="28"/>
          <w:u w:val="single"/>
        </w:rPr>
        <w:t xml:space="preserve">   4    </w:t>
      </w:r>
      <w:r>
        <w:rPr>
          <w:sz w:val="28"/>
          <w:szCs w:val="28"/>
        </w:rPr>
        <w:t xml:space="preserve">, каб. </w:t>
      </w:r>
      <w:r>
        <w:rPr>
          <w:sz w:val="28"/>
          <w:szCs w:val="28"/>
          <w:u w:val="single"/>
        </w:rPr>
        <w:t>1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избирателей округа – 6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аницы избирательного округа: р.п. Ишня, Шурскольский сельский округ, Шугорский сельский округ, Савинский сельский окру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0:00Z</dcterms:created>
  <dc:creator>1</dc:creator>
  <dc:description/>
  <cp:keywords/>
  <dc:language>en-US</dc:language>
  <cp:lastModifiedBy>User</cp:lastModifiedBy>
  <cp:lastPrinted>2013-01-31T11:32:00Z</cp:lastPrinted>
  <dcterms:modified xsi:type="dcterms:W3CDTF">2013-02-01T05:20:00Z</dcterms:modified>
  <cp:revision>14</cp:revision>
  <dc:subject/>
  <dc:title>МУНИЦИПАЛЬНЫЙ СОВЕТ СЕЛЬСКОГО ПОСЕЛЕНИЯ ИШНЯ </dc:title>
</cp:coreProperties>
</file>