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07.11.2024               </w:t>
        <w:tab/>
        <w:t xml:space="preserve">                                           № 31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остановлению Администрации Ростовского Муниципального район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244 от 30.10.2024г.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5 ноября по 15 декабря 2024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5 ноября 2024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Утвердить перечень мест массового выхода на лед водоемов на территории сельского поселения Ишня в соответствии с приложением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5 декабря 2024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Ишня                                                               А.В. Лож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DefaultTex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Arial" w:hAnsi="Arial" w:eastAsia="Lucida Sans Unicode" w:cs="Tahoma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26:00Z</dcterms:created>
  <dc:creator>Дмитрий</dc:creator>
  <dc:description/>
  <cp:keywords/>
  <dc:language>en-US</dc:language>
  <cp:lastModifiedBy>Smirnova</cp:lastModifiedBy>
  <cp:lastPrinted>2024-11-06T09:34:00Z</cp:lastPrinted>
  <dcterms:modified xsi:type="dcterms:W3CDTF">2024-11-07T07:27:00Z</dcterms:modified>
  <cp:revision>4</cp:revision>
  <dc:subject/>
  <dc:title> </dc:title>
</cp:coreProperties>
</file>