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выявила нарушения законодательства о воинской обязанности и военной службе в одной из организаций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районной прокуратурой проведена проверка соблюдения законодательства, регламентирующего порядок ведения воинского учета в деятельности одного из предприятий Рост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нарушение требований Федерального закона «О воинской обязанности и военной службе», а также Положения о воинском учете, утвержденного постановлением Правительства Российской Федерации от 27.11.2006 № 719, личные карточки работников, подлежащих воинскому учету, ведутся ненадлежащим образом: внесение записей карандашом, отсутствие подписей работника и сотрудника кадровой службы, невнесение сведений об отпусках, основаниях увольнения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Также выявлены факты несвоевременного направления информации о приеме на работу работников в органы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межрайонной прокуратурой в адрес руководителя организации внесено представление об устранении нарушений законодательства о воинской обязанности и военной службе, которое рассмотрено и удовлетворено, одно должностное лицо привлечено к дисциплинарной ответственности, выявленные нарушения законодательства устран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2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9:34:00Z</dcterms:created>
  <dc:creator>Alexandre Katalov</dc:creator>
  <dc:description/>
  <cp:keywords/>
  <dc:language>en-US</dc:language>
  <cp:lastModifiedBy>Юлия Яровая</cp:lastModifiedBy>
  <cp:lastPrinted>2021-06-17T16:01:00Z</cp:lastPrinted>
  <dcterms:modified xsi:type="dcterms:W3CDTF">2022-01-29T09:44:00Z</dcterms:modified>
  <cp:revision>4</cp:revision>
  <dc:subject/>
  <dc:title> </dc:title>
</cp:coreProperties>
</file>