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sz w:val="28"/>
          <w:szCs w:val="28"/>
        </w:rPr>
        <w:t>Ростовская межрайонная прокуратура выявила нарушения законодательства о закупках товаров, работ, услуг для обеспечения государственных и муниципальных нуж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стовская межрайонная прокуратура провела проверку соблюдения требований законодательства о закупках товаров, работ, услуг для обеспечения государственных и муниципальных нужд в деятельности одного из государственных учреждений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в нарушение требований Федерального закона «О контрактной системе в сфере закупок товаров, работ, услуг для обеспечения государственных и муниципальных нужд» организация не разместила передаточные акты, а также документы об оплате по одному из контрактов в реестре закупок в единой информационной систе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территориальным управлением Федеральной антимонопольной службы возбужденного межрайонной прокуратурой дела об административном правонарушении должностное лицо учреждения привлечено к административной ответственности, предусмотренной ч. 2 ст. 7.31 КоАП РФ (нарушение порядка ведения реестра контрактов, заключенных заказчиками), в виде штрафа в размере 2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адрес руководства организации внесено представление об устранении нарушений о контрактной системе, которое рассмотрено, признано обоснованным, приняты меры к устранению нару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2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exact" w:line="220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3:44:00Z</dcterms:created>
  <dc:creator>Alexandre Katalov</dc:creator>
  <dc:description/>
  <cp:keywords/>
  <dc:language>en-US</dc:language>
  <cp:lastModifiedBy>Юлия Яровая</cp:lastModifiedBy>
  <cp:lastPrinted>2021-06-17T16:01:00Z</cp:lastPrinted>
  <dcterms:modified xsi:type="dcterms:W3CDTF">2022-01-29T19:47:00Z</dcterms:modified>
  <cp:revision>4</cp:revision>
  <dc:subject/>
  <dc:title> </dc:title>
</cp:coreProperties>
</file>