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искам Ростовского межрайонного прокурора суд обязал органы местного самоуправления провести паспортизацию автомобильных дорог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стовская межрайонная прокуратура провела проверку исполнения законодательства о безопасности дорожного дви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становлено, что ряд автомобильных дорог на территории городского поселения Ростов и сельского поселения Петровское не имеет технических паспор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действующим законодательством паспортизация автомобильных дорог выполняется на основе технического учета. Данные паспортизации используются для оценки состояния дорог, являются исходной информацией для их диагностики и планирования развития дорожной сети. Технический паспорт дороги необходим для осуществления полномочий органов местного самоуправления по обеспечению безопасности дорожного дви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итогам проверки Ростовским межрайонным прокурором в суд направлено 2 исковых заявления с требованием возложить на администрации указанных поселений обязанность произвести паспортизацию автомобильных доро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ями Ростовского районного суда, не вступившими в законную силу, требования прокурора удовлетворены в полном объе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ешений суда поставлено межрайонной прокуратурой на контро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2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exact" w:line="220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9:46:00Z</dcterms:created>
  <dc:creator>Alexandre Katalov</dc:creator>
  <dc:description/>
  <cp:keywords/>
  <dc:language>en-US</dc:language>
  <cp:lastModifiedBy>Юлия Яровая</cp:lastModifiedBy>
  <cp:lastPrinted>2021-06-17T16:01:00Z</cp:lastPrinted>
  <dcterms:modified xsi:type="dcterms:W3CDTF">2022-01-29T19:36:00Z</dcterms:modified>
  <cp:revision>5</cp:revision>
  <dc:subject/>
  <dc:title> </dc:title>
</cp:coreProperties>
</file>