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 разъясняет ряд положений законодательства об охране тру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ебованиям ст.ст. 209, 211, 212 Трудового кодекса Российской Федерации (далее – ТК РФ) система управления охраной труда (далее – СУОТ) - комплекс взаимосвязанных и взаимодействующих между собой элементов, устанавливающих политику и цели в области охраны труда у конкретного работодателя и процедуры по достижению этих целей. Типовое положение о системе управления охраной труда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, с учетом мнения Российской трехсторонней комиссии по регулированию социально-трудовых отноше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нормативными требованиями охраны труда,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, устанавливаются правила, процедуры, критерии и нормативы, направленные на сохранение жизни и здоровья работников в процессе трудовой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утверждения и изменения подзаконных нормативных правовых актов, содержащих государственные нормативные требования охраны труда, в том числе стандарты безопасности труда, устанавливается Правительством Российской Федерации с учетом мнения Российской трехсторонней комиссии по регулированию социально-трудовых отноше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обязан обеспечить: безопасность работников при эксплуатации зданий, сооружений, оборудования, осуществлении технологических процессов, а также применяемых в производстве инструментов, сырья и материалов; создание и функционирование системы управления охраной труда; 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; соответствующие требованиям охраны труда условия труда на каждом рабочем месте; режим труда и отдыха работников в соответствии с трудовым законодательством и иными нормативными правовыми актами, содержащими нормы трудового права; приобретение и выдачу за счет собственных средств специальной одежды, специальной обуви и других средств индивидуальной защиты, смывающих и обезвреживающих средств,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, в соответствии с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; обучение безопасным методам и приемам выполнения работ и оказанию первой помощи пострадавшим на производстве, проведение инструктажа по охране труда, стажировки на рабочем месте и проверки знания требований охраны труда; недопущение к работе лиц, не прошедших в установленном порядке обучение и инструктаж по охране труда, стажировку и проверку знаний требований охраны труда; 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 проведение специальной оценки условий труда в соответствии с законодательством о специальной оценке условий труда;         информирование работников об условиях и охране труда на рабочих местах, о риске повреждения здоровья, предоставляемых им гарантиях, полагающихся им компенсациях и средствах индивидуальной защиты; 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; расследование и учет в установленном настоящим Кодексом,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; ознакомление работников с требованиями охраны труда; 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, установленном стоящего Кодекса для принятия локальных нормативных актов; наличие комплекта нормативных правовых актов, содержащих требования охраны труда в соответствии со спецификой своей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ст. 8 Федерального закона от 28.12.2013 № 426-ФЗ «О специальной оценке условий труда» (далее – Федеральный закон №426-ФЗ) обязанности по организации и финансированию проведения специальной оценки условий труда возлагаются на работода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ценка условий труда проводится совместно работодателем и организацией или организациями, соответствующими требованиям статьи 19 настоящего Федерального закона и привлекаемыми работодателем на основании гражданско-правового догово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ая оценка условий труда на рабочем месте проводится не реже чем один раз в пять лет, если иное не установлено настоящим Федеральным законом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илу положений ст. 9 Федерального закона №426-ФЗ для организации и проведения специальной оценки условий труда работодателем образуется комиссия по проведению специальной оценки условий труда (далее - комиссия), число членов которой должно быть нечетным, а также утверждается график проведения специальной оценки условий тру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ключаются представители работодателя, в том числе специалист по охране труда, представители выборного органа первичной профсоюзной организации или иного представительного органа работников (при наличии). Состав и порядок деятельности комиссии утверждаются приказом (распоряжением) работодателя в соответствии с требованиями настоящего Федерального зак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ю возглавляет работодатель или его представител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до начала выполнения работ по проведению специальной оценки условий труда утверждает перечень рабочих мест, на которых будет проводиться специальная оценка условий труда, с указанием аналогичных рабочих мес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гласно п.п. 4,5,6 Типового положение о системе управления охраной труда, утвержденного Приказом Минтруда России №438н от 19.08.2016 (далее -Типовое положение о СУОТ)</w:t>
      </w:r>
      <w:r>
        <w:rPr/>
        <w:t xml:space="preserve"> </w:t>
      </w:r>
      <w:r>
        <w:rPr>
          <w:sz w:val="28"/>
          <w:szCs w:val="28"/>
        </w:rPr>
        <w:t>СУОТ представляет собой единство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онных структур управления работодателя с фиксированными обязанностями его должностных лиц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цедур и порядков функционирования СУОТ, включая планирование и реализацию мероприятий по улучшению условий труда и организации работ по охране труд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танавливающей (локальные нормативные акты работодателя) и фиксирующей (журналы, акты, записи) документ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СУОТ распространяется на всей территории, во всех зданиях и сооружениях работода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УОТ обязательны для всех работников, работающих у работодателя, и являются обязательными для всех лиц, находящихся на территории, в зданиях и сооружениях работода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8 Типового положение о СУОТ положение должно содержа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Раздел «Общие положения»;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здел «Политика работодателя в области охраны труда»;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аздел «Цели работодателя в области охраны труда»;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здел «Обеспечение функционирования СУОТ»;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дел «Процедуры, направленные на достижение целей в области охраны труда»;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Раздел «Планирование мероприятий по реализации процедур»;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Раздел «Контроль функционирования СУОТ и мониторинг»;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Раздел «Планирование улучшений функционирования СУОТ»;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Раздел «Реагирование на аварии, несчастные случаи и профессиональные заболевания»;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0. Раздел «Управление документами СУОТ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оцедуру управления профессиональными риск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п. 21, 30, 40</w:t>
      </w:r>
      <w:r>
        <w:rPr/>
        <w:t xml:space="preserve"> </w:t>
      </w:r>
      <w:r>
        <w:rPr>
          <w:sz w:val="28"/>
          <w:szCs w:val="28"/>
        </w:rPr>
        <w:t>Типового положение о СУОТ обязанности в сфере охраны труда должностных лиц работодателя устанавливаются в зависимости от уровня управления. При этом на каждом уровне управления устанавливаются обязанности в сфере охраны труда персонально для каждого руководителя или принимающего участие в управлении работни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процедуры подготовки работников по охране труда работодатель, исходя из специфики своей деятельности, устанавливает (определяет), в том числе порядок организации и проведения инструктажа по охране тру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процедуры организации и проведения наблюдения за состоянием здоровья работников работодатель исходя из специфики своей деятельности устанавливает (определяет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рядок осуществления как обязательных (в силу положений приказа Министерства здравоохранения и социального развития Российской Федерации от 12.04.2011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), так и на добровольной основе (в том числе по предложениям работников, уполномоченных ими представительных органов, комитета (комиссии) по охране труда) медицинских осмотров, психиатрических освидетельствований, химико-токсикологических исследований работник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профессий (должностей) работников, которые подлежат медицинским осмотрам, психиатрическим освидетельствованиям, химико-токсикологическим исследования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илу п.п. 55, 56, 60, 61, 62, 63 Типового положение о СУОТ для повышения эффективности контроля функционирования СУОТ и мониторинга показателей реализации процедур на каждом уровне управления работодатель вводит ступенчатые формы контроля функционирования СУОТ и мониторинга показателей реализации процедур, а также предусматривает возможность осуществления общественного контроля функционирования СУОТ и мониторинга показателей реализации процедур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я функционирования СУОТ и мониторинга реализации процедур оформляются работодателем в форме ак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и поддержания безопасных условий труда, недопущения случаев производственного травматизма и профессиональной заболеваемости работодатель исходя из специфики своей деятельности устанавливает порядок выявления потенциально возможных аварий, порядок действий в случае их возникнов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порядка действий при возникновении аварии работодателем учитываются существующие и разрабатываемые планы реагирования на аварии и ликвидации их последствий, а также необходимость гарантировать в случае аварии подготовку работников для реализации мер по предупреждению аварий, обеспечению готовности к ним и к ликвидации их последствий, включая проведение регулярных тренировок в условиях, приближенных к реальным авария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ланового анализа действий работников в ходе указанных в подпункте «е» п. 61 настоящего Типового положения тренировок должен предусматривать возможность коррекции данных действий, а также внепланового анализа процедуры реагирования на аварии в рамках реагирующего контро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воевременного определения и понимания причин возникновения аварий, несчастных случаев и профессиональных заболеваниях работодатель исходя из специфики своей деятельности устанавливает порядок расследования аварий, несчастных случаев и профессиональных заболеваний, а также оформления отчетных документ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.п. 3.1, 3.2, 3.3 Порядка обучения по охране труда и проверки знаний требований охраны труда работников организаций, утвержденного постановление Минтруда России, Минобразования России от 13.01.2003 № 1/29 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по охране труда, а при необходимости - в объеме знаний дополнительных специальных требований безопасности и охраны тру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и специалисты организаций проходят очередную проверку знаний требований охраны труда не реже одного раза в три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порядок процедуры внеочередной проверки знаний требований охраны труда определяются стороной, инициирующей ее проведени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казанных требований законодательства об охране труда может повлечь административную ответственность, предусмотренную ст. 5.27.1 КоАП РФ (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71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9:19:00Z</dcterms:created>
  <dc:creator>а</dc:creator>
  <dc:description/>
  <cp:keywords/>
  <dc:language>en-US</dc:language>
  <cp:lastModifiedBy>Пользователь</cp:lastModifiedBy>
  <cp:lastPrinted>2022-01-31T14:23:00Z</cp:lastPrinted>
  <dcterms:modified xsi:type="dcterms:W3CDTF">2022-01-31T11:23:00Z</dcterms:modified>
  <cp:revision>4</cp:revision>
  <dc:subject/>
  <dc:title> </dc:title>
</cp:coreProperties>
</file>