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ославская транспортная прокуратура 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 xml:space="preserve">О запрет на привлечения к работе в ночное время для некоторых 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категорий работников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  <w:lang w:val="en-US"/>
        </w:rPr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96 Трудового кодекса Российской Федерации ночным временем определено время с 22 часов до 6 часов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(смены) в ночное время сокращается на один час без последующей отработки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не сокращается продолжительность работы (смены) в ночное время для работников, которым установлена сокращенная продолжительность рабочего времени, а также для работников, принятых специально для работы в ночное время, если иное не предусмотрено коллективным договором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в ночное время уравнивается с продолжительностью работы в дневное время в тех случаях, когда это необходимо по условиям труда, а также на сменных работах при шестидневной рабочей неделе с одним выходным днем. Список указанных работ может определяться коллективным договором, локальным нормативным актом.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в ночное время не допускаются: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менные женщины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и, не достигшие возраста восемнадцати лет, за исключением лиц, участвующих в создании и (или) исполнении художественных произведений, и других категорий работников в соответствии с Трудовым кодексом и иными федеральными законами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женщины, имеющие детей в возрасте до трех лет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валиды;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и, имеющие детей-инвалидов, а также работники, осуществляющие уход за больными членами их семей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,</w:t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auto" w:line="240" w:before="280" w:after="280"/>
        <w:ind w:right="18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 и отцы, воспитывающие без супруга (супруги) детей в возрасте до пяти лет, а также опекуны детей указанного возраста могут привлекаться к работе в ночное время только с их письменного согласия и при условии, если такая работа не запрещена им по состоянию здоровья в соответствии с медицинским заключением.</w:t>
      </w:r>
    </w:p>
    <w:p>
      <w:pPr>
        <w:pStyle w:val="Western"/>
        <w:spacing w:lineRule="auto" w:line="240" w:before="280" w:after="280"/>
        <w:ind w:right="181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е работники должны быть в письменной форме ознакомлены со своим правом отказаться от работы в ночное врем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2 класса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33:00Z</dcterms:created>
  <dc:creator>User</dc:creator>
  <dc:description/>
  <cp:keywords/>
  <dc:language>en-US</dc:language>
  <cp:lastModifiedBy>Администратор</cp:lastModifiedBy>
  <cp:lastPrinted>2022-01-28T17:33:00Z</cp:lastPrinted>
  <dcterms:modified xsi:type="dcterms:W3CDTF">2022-01-31T07:51:00Z</dcterms:modified>
  <cp:revision>3</cp:revision>
  <dc:subject/>
  <dc:title>СОГЛАСЕН</dc:title>
</cp:coreProperties>
</file>