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: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остехнадзором установлены критерии отнесения объектов организаций всех форм собственности к потенциально опасным объектам</w:t>
      </w:r>
    </w:p>
    <w:p>
      <w:pPr>
        <w:pStyle w:val="Western"/>
        <w:spacing w:lineRule="auto" w:line="240" w:before="280" w:after="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ом Ростехнадзора от 03.08.2021 № 273 утверждены критерии отнесения объектов всех форм собственности, правообладателями которых являются организации, в отношении которых Федеральная служба по экологическому, технологическому и атомному надзору осуществляет регулирование деятельности, к потенциально опасным объектам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и утверждены в соответствии с Правилами разработки критериев отнесения объектов всех форм собственности к потенциально опасным объектам, утвержденными Постановлением Правительства РФ от 14.08.2020 № 1226.</w:t>
      </w:r>
    </w:p>
    <w:p>
      <w:pPr>
        <w:pStyle w:val="Western"/>
        <w:spacing w:lineRule="auto" w:line="240" w:before="280" w:after="0"/>
        <w:ind w:right="181" w:firstLine="708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еречень включены, в том числе: гидротехнические сооружения I и II класса (за исключением судоходных и портовых); ЛЭП с напряжением 330 киловольт и более; тепловые электростанции мощностью 150 мегаватт и выше.</w:t>
      </w:r>
    </w:p>
    <w:p>
      <w:pPr>
        <w:pStyle w:val="Western"/>
        <w:spacing w:lineRule="auto" w:line="240" w:before="0" w:after="0"/>
        <w:ind w:right="181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 вступил в силу с 24 января 2022 года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02:00Z</dcterms:created>
  <dc:creator>User</dc:creator>
  <dc:description/>
  <cp:keywords/>
  <dc:language>en-US</dc:language>
  <cp:lastModifiedBy>Администратор</cp:lastModifiedBy>
  <cp:lastPrinted>2022-01-28T17:01:00Z</cp:lastPrinted>
  <dcterms:modified xsi:type="dcterms:W3CDTF">2022-01-31T07:51:00Z</dcterms:modified>
  <cp:revision>3</cp:revision>
  <dc:subject/>
  <dc:title>СОГЛАСЕН</dc:title>
</cp:coreProperties>
</file>