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Ростовская межрайонная прокуратура разъясняет: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несены изменения в отдельные законодательные акты Российской Федерации по вопросу предоставления жилых помещений семьям погибших военнослужащих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 xml:space="preserve">Теперь согласно Федеральному закону от 14.07.2022 № 282-ФЗ предоставление жилого помещения (выплат на приобретение жилого помещения) будет осуществляться с учетом рождения в семье военнослужащего детей после его гибел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гласно принятому закону денежные средства либо жилые помещения должны предоставляться членам семей погибших военнослужащих (за исключением участников накопительно-ипотечной системы), независимо от общей продолжительности службы, в том числе, если основания для признания членов семей нуждающимися в жилых помещениях возникли вследствие рождения в этих семьях детей после гибели (смерти) военнослужащих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лучае, если члены семьи были сняты с учета в связи с предоставлением жилья (денежных средств) без учета рождения ребенка, обеспечение его жилыми помещениями осуществляется в форме предоставления жилищной субсидии.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4:45:00Z</dcterms:created>
  <dc:creator>Администратор</dc:creator>
  <dc:description/>
  <cp:keywords/>
  <dc:language>en-US</dc:language>
  <cp:lastModifiedBy>Юлия Яровая</cp:lastModifiedBy>
  <cp:lastPrinted>2022-06-15T08:18:00Z</cp:lastPrinted>
  <dcterms:modified xsi:type="dcterms:W3CDTF">2022-08-18T04:48:00Z</dcterms:modified>
  <cp:revision>3</cp:revision>
  <dc:subject/>
  <dc:title>ПРЕДЛОЖЕНИЯ</dc:title>
</cp:coreProperties>
</file>