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остовская межрайонная прокуратура в судебном порядке принимает меры к защите права детей на обеспечение медицинскими изделиями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к, межрайонной прокуратурой по обращению матери двух детей проведена проверка исполнения законодательства о льготном лекарственном обеспечени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тановлено, детям поставлен диагноз: сахарный диабет 1 типа, в связи с чем в силу Федерального закона «Об основах охраны здоровья граждан в Российской Федерации», а также в соответствии с Перечнем жизненно необходимых и важнейших лекарственных препаратов для медицинского применения, утвержденным распоряжением Правительства РФ, несовершеннолетние подлежали обеспечению изделиями медицинского назначе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частности, Департамент здравоохранения и фармации Ярославской области (далее – Департамент) должен был обеспечить детей средствами для мониторинга уровня глюкозы в крови (тест-полоски), однако эта обязанность выполнялась не в полном объеме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вязи с этим, матери детей пришлось за свой счет приобретать средство для непрерывного мониторинга уровня глюкозы в крови и расходные материалы для него. За период чуть больше года ею на эти цели потрачено более 190 тыс.руб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результатам проведенной проверки межрайонной прокуратурой в Кировский районный суд г. Ярославля направлено исковое заявление в интересах несовершеннолетних о взыскании с Департамента денежных средств, потраченных на медицинские изделия, компенсации морального вреда, а также признании за детьми права на обеспечение их системой постоянного мониторинга глюкозы в кров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удом исковые требования прокурора удовлетворены в полном объеме, решение суда в настоящее время в силу не вступило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eedspagenavigationtooltip">
    <w:name w:val="feeds-page__navigation_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6:31:00Z</dcterms:created>
  <dc:creator>user</dc:creator>
  <dc:description/>
  <cp:keywords/>
  <dc:language>en-US</dc:language>
  <cp:lastModifiedBy>Пользователь</cp:lastModifiedBy>
  <cp:lastPrinted>2022-03-25T09:19:00Z</cp:lastPrinted>
  <dcterms:modified xsi:type="dcterms:W3CDTF">2022-07-22T10:42:00Z</dcterms:modified>
  <cp:revision>4</cp:revision>
  <dc:subject/>
  <dc:title>Горрайпрокурорам</dc:title>
</cp:coreProperties>
</file>