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8.11.2024                                                                           № 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оответствии  с Федеральным  законом  от 06.10.2003  №131-ФЗ «Об общих  принципах  организации  местного  самоуправления  в   Российской  Федерации»,  руководствуясь  Уставом  сельского  поселения  Ишня 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Назначить публичные слушания  по проекту Решения муниципального Совета сельского поселения Ишня  «О  бюджете сельского поселения Ишня  на 2025 год  и плановый  период  2026 и 2027 годов»  на 29 ноября 2024 года в 14 часов  в Администрацию сельского поселения Ишня 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р.п. Ишня,  ул. Школьная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до 28 нояб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25 год и плановый  период 2026 и 2027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А.В. Лож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Smirnova</cp:lastModifiedBy>
  <cp:lastPrinted>2023-11-09T18:38:00Z</cp:lastPrinted>
  <dcterms:modified xsi:type="dcterms:W3CDTF">2024-11-08T05:48:00Z</dcterms:modified>
  <cp:revision>55</cp:revision>
  <dc:subject/>
  <dc:title/>
</cp:coreProperties>
</file>