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14 декабря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8 год в сумме  38 897 978,2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8                                                                            год  в сумме 38 897 978,28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8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9год и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9 год-   18 533 758  рублей  и на 2020год – 20 667 94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9 год  в сумме  18 533 758  рублей , в том числе условно утвержденные расходы на  2019 год  458 42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0 год в сумме  20 667 946 рублей, в том числе условно утвержденные расходы  1 023 2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19-2020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8году  и плановом периоде 2019-2020 годов  формируются в соответствии со статьями 61.5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8 году  и плановом периоде 2019 и 2020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9-2020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8 году и плановом периоде 2019-2020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9-2020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9-2020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9-2020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18 год и  плановый  период 2019-2020 годов бюджетных  ассигнований на  исполнение  публичных  нормативных  обязательств в сумме 123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по  100 000 рублей на 2018год  и  по 50 000рублей на 2019-2020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9-2020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18 году составляет 21 541 978,28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86344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18 год – 7 178 319,28 рублей;  на 2019 год – 3 143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4 779 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9. Установить, что в случае  невыполнения плановых показателей по доходной  части  бюджета в 2018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 Предоставить на 2018 год и плановый период 2019-2020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</w:t>
      </w:r>
      <w:r>
        <w:rPr>
          <w:sz w:val="28"/>
        </w:rPr>
        <w:t>. Настоящее решение вступает в силу с 1 января 2018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7-12-08T12:43:00Z</cp:lastPrinted>
  <dcterms:modified xsi:type="dcterms:W3CDTF">2017-12-15T06:10:00Z</dcterms:modified>
  <cp:revision>122</cp:revision>
  <dc:subject/>
  <dc:title>Исполнительному директору </dc:title>
</cp:coreProperties>
</file>