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АДМИНИСТРАЦИЯ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19.10.2012                </w:t>
      </w:r>
      <w:r>
        <w:rPr>
          <w:sz w:val="28"/>
        </w:rPr>
        <w:tab/>
        <w:tab/>
        <w:t xml:space="preserve">                </w:t>
      </w:r>
      <w:r>
        <w:rPr>
          <w:rFonts w:cs="Times New Roman CYR" w:ascii="Times New Roman CYR" w:hAnsi="Times New Roman CYR"/>
          <w:sz w:val="28"/>
        </w:rPr>
        <w:t xml:space="preserve">№ 111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безопасност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еления Ишня в осенне-зимни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период 2012-2013 год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и законами от  21.12.1994. № 68-ФЗ «О защите населения и территорий от чрезвычайных ситуаций природного и техногенного характера», от 06.10.2003  №131-ФЗ «Об общих принципах организации местного самоуправления в Российской Федерации», Правилами охраны жизни людей на водных объектах Ярославской области, утвержденными постановлением Администрации Ярославской области от 22.05.2007 №164 20.01.06 № 22 «Об утверждении  Правил охраны жизни людей на водных объектах Ярославской области и  Правил пользования водными объектами для плавания на маломерных судах в  Ярославской области», постановлением Правительства Ярославской области от 27.09.2012 № 966-п «</w:t>
      </w:r>
      <w:r>
        <w:rPr>
          <w:rFonts w:cs="Times New Roman CYR" w:ascii="Times New Roman CYR" w:hAnsi="Times New Roman CYR"/>
          <w:sz w:val="28"/>
          <w:szCs w:val="28"/>
        </w:rPr>
        <w:t xml:space="preserve">О мерах по обеспечению безопасности людей на водных объектах в осенне-зимний период 2012-2013 годов», а также в целях сокращения количества несчастных случаев на водных объектах </w:t>
      </w:r>
      <w:r>
        <w:rPr>
          <w:sz w:val="28"/>
          <w:szCs w:val="28"/>
        </w:rPr>
        <w:t xml:space="preserve">сельского поселения Ишня 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1. Специалисту по ГО и ЧС Администрации сельского поселения (Хвостиковой А.М.):</w:t>
      </w:r>
    </w:p>
    <w:p>
      <w:pPr>
        <w:pStyle w:val="TextBody"/>
        <w:rPr/>
      </w:pPr>
      <w:r>
        <w:rPr/>
        <w:t xml:space="preserve">    </w:t>
      </w:r>
      <w:r>
        <w:rPr/>
        <w:t xml:space="preserve">1.1. В срок до 01.11.2012 г. разработать и утвердить план мероприятий по обеспечению безопасности людей на водных объектах сельского поселения в осенне-зимний период 2012-2013 годов.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1.2. Определить порядок взаимодействия с Поисково-спасательным подразделением Поисково-спасательного отряда в г.Ростове, Ростовским участком Государственной инспекцией по маломерным судам МЧС России по Ярославской области, осуществляющими на территории района государственный технический надзор, регистрационную работу, патрульную службу, освидетельствование маломерных судов и другие функции в области пользования маломерными судами, безопасного содержания водных объектов и обеспечения безопасности людей на воде.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1.3. Организовать проведение пропагандистской работы с целью предотвращения несчастных случаев среди населения на водных объектах в осенне-зимний период.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2. Назначить ответственным лицом за организацию и обеспечение безопасности людей на водных объектах в осенне-зимний период 2012-2013 гг. специалиста Администрации по ГО и ЧС сельского поселения Ишня Хвостикову А.М.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3. Определить потенциально опасные участки водоемов, обозначить их соответствующими предупреждающими (запрещающими) знаками.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4.  Организовать контроль за выполнением мероприятий по обеспечению безопасности людей на водных объектах в осенне-зимний период 2012-2013 годов.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5. В срок до 16.11.2012 года проинформировать о проделанной работе управление по ВМР, ГО и ЧС администрации района.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6. Настоящее постановление опубликовать в газете «Ростовский вестник»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7. Постановление вступает в силу с момента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Контроль за исполнением настоящего постановления возложить на заместителя Главы Администрации сельского поселения Ишня по ЖКХ и благоустройству территории, председателя КЧС и ОПБ сельского поселения – М.Г.Воробь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И.о. Главы Администрации</w:t>
      </w:r>
    </w:p>
    <w:p>
      <w:pPr>
        <w:pStyle w:val="Normal"/>
        <w:rPr/>
      </w:pPr>
      <w:r>
        <w:rPr>
          <w:sz w:val="28"/>
        </w:rPr>
        <w:t>сельского поселения Ишня</w:t>
        <w:tab/>
        <w:t xml:space="preserve">                                                             Н.Ф.Кузинкина                       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42:00Z</dcterms:created>
  <dc:creator>ГАС "ВЫБОРЫ"</dc:creator>
  <dc:description/>
  <cp:keywords/>
  <dc:language>en-US</dc:language>
  <cp:lastModifiedBy>Хвостикова</cp:lastModifiedBy>
  <cp:lastPrinted>2012-10-17T09:00:00Z</cp:lastPrinted>
  <dcterms:modified xsi:type="dcterms:W3CDTF">2012-10-19T05:09:00Z</dcterms:modified>
  <cp:revision>7</cp:revision>
  <dc:subject/>
  <dc:title> </dc:title>
</cp:coreProperties>
</file>