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8 апреля  2014г.                                                                             № 41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Ишн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плате труда работник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учреждени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льтуры сель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шня Яросла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Ф, Постановлением Правительства Ярославской области от 17.03.2014 № 218-п «О внесении изменений в постановление Правительства области от 09.07.2008 №339-п», Постановлением Администрации Ростовского муниципального района от 14.04.2014г. № 792 «О внесении изменений в постановление администрации Ростовского муниципального района  от 04.12.2008г. №1513, в целях  совершенствования системы оплаты труда работников муниципальных учреждений культуры сельского поселения  Ишня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   Ишня 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  <w:tab w:val="center" w:pos="467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1. Внести изменения в Положение  об оплате 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ников муниципальных учреждений культуры сельского поселения Ишня, утвержденное постановлением Главы сельского поселения Ишня Ярославской области № 62 от 31 октября 2008 г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оплате труда работников муниципальных учреждений культуры сельского поселения Ишня Ярославской области»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Настоящее Постановление опубликовать в газете «Ростовский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 . Контроль за ис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опубликования и</w:t>
      </w:r>
      <w:r>
        <w:rPr>
          <w:rFonts w:cs="Times New Roman" w:ascii="Times New Roman" w:hAnsi="Times New Roman"/>
          <w:sz w:val="28"/>
          <w:szCs w:val="28"/>
        </w:rPr>
        <w:t xml:space="preserve">  распространяется на правоотношения, возникшие с 01 марта 2014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Ишня                                          Н.С.Савельев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 к постановл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шня   от 28.04.2014г.   № 4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носимые в положение об оплате труда работников муниципальны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культуры сельского поселения Ишн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Таблицы положения об оплате труда 1,2,3,4 изложить в следующей редак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ей, художественного персонал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ов  культурно - досуговых учреждений ( домов культур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90"/>
        <w:gridCol w:w="608"/>
        <w:gridCol w:w="1222"/>
        <w:gridCol w:w="25"/>
        <w:gridCol w:w="904"/>
        <w:gridCol w:w="26"/>
        <w:gridCol w:w="1037"/>
        <w:gridCol w:w="26"/>
        <w:gridCol w:w="1037"/>
        <w:gridCol w:w="26"/>
        <w:gridCol w:w="941"/>
        <w:gridCol w:w="97"/>
        <w:gridCol w:w="882"/>
      </w:tblGrid>
      <w:tr>
        <w:trPr/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62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 по группам оплаты труда руководителей (руб.)</w:t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 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е учреждения 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отнесенные к группам </w:t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98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Руководители</w:t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(заведующий)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520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51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52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655</w:t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69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765</w:t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ый руководитель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210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24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40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400</w:t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54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8910</w:t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филиалом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090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60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40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740</w:t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2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 отделом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24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40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40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545</w:t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76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е секторами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400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54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54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765</w:t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9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художественно-оформительской мастерской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54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76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91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120</w:t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1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ер любительского театра (студии), Балетмейстер хореографического коллектива (студии), ансамбля песни и танца, Хормейстер любительского вокального или хорового коллектива (студии), Художник-постановщ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й категории</w:t>
            </w:r>
          </w:p>
          <w:p>
            <w:pPr>
              <w:pStyle w:val="Style16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Style16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  <w:p>
            <w:pPr>
              <w:pStyle w:val="Style16"/>
              <w:spacing w:before="30" w:after="3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62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4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6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910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en-US"/>
              </w:rPr>
              <w:t>8120</w:t>
            </w:r>
          </w:p>
        </w:tc>
      </w:tr>
      <w:tr>
        <w:trPr>
          <w:trHeight w:val="23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ружка, клубного формирования (любительского объединения, студии, коллектива самодеятельного искусства, клуба по интересам), культорганизатор</w:t>
            </w:r>
          </w:p>
          <w:p>
            <w:pPr>
              <w:pStyle w:val="Style16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Style16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  <w:p>
            <w:pPr>
              <w:pStyle w:val="Style16"/>
              <w:spacing w:before="30" w:after="3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6223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730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en-US"/>
              </w:rPr>
              <w:t>6130</w:t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дитель танцевального вечера, ведущий дискотеки, руководитель музыкальной части дискотеки, аккомпаниатор, светооператор</w:t>
            </w:r>
          </w:p>
        </w:tc>
        <w:tc>
          <w:tcPr>
            <w:tcW w:w="6223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0</w:t>
            </w:r>
          </w:p>
        </w:tc>
      </w:tr>
      <w:tr>
        <w:trPr>
          <w:trHeight w:val="561" w:hRule="atLeast"/>
        </w:trPr>
        <w:tc>
          <w:tcPr>
            <w:tcW w:w="98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ы</w:t>
            </w:r>
          </w:p>
        </w:tc>
      </w:tr>
      <w:tr>
        <w:trPr>
          <w:trHeight w:val="381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1</w:t>
            </w:r>
          </w:p>
        </w:tc>
        <w:tc>
          <w:tcPr>
            <w:tcW w:w="68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332E2D"/>
                <w:spacing w:val="2"/>
                <w:sz w:val="28"/>
                <w:szCs w:val="28"/>
              </w:rPr>
            </w:pPr>
            <w:r>
              <w:rPr>
                <w:color w:val="332E2D"/>
                <w:spacing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ор</w:t>
              <w:br/>
              <w:t>первой категории</w:t>
              <w:br/>
              <w:t>второй категории</w:t>
              <w:br/>
              <w:t xml:space="preserve">без категории </w:t>
            </w:r>
          </w:p>
        </w:tc>
        <w:tc>
          <w:tcPr>
            <w:tcW w:w="68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9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90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en-US"/>
              </w:rPr>
              <w:t>6130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ер массовых представлений</w:t>
            </w:r>
          </w:p>
          <w:p>
            <w:pPr>
              <w:pStyle w:val="Style16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й категории</w:t>
            </w:r>
          </w:p>
          <w:p>
            <w:pPr>
              <w:pStyle w:val="Style16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Style16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  <w:p>
            <w:pPr>
              <w:pStyle w:val="Style16"/>
              <w:spacing w:before="30" w:after="3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6831" w:type="dxa"/>
            <w:gridSpan w:val="1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1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2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65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en-US"/>
              </w:rPr>
              <w:t>8120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: фольклору, жанрам творчества, методике клубной работы</w:t>
            </w:r>
          </w:p>
          <w:p>
            <w:pPr>
              <w:pStyle w:val="Style16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  <w:p>
            <w:pPr>
              <w:pStyle w:val="Style16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Style16"/>
              <w:spacing w:before="30" w:after="3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</w:tc>
        <w:tc>
          <w:tcPr>
            <w:tcW w:w="68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4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910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90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по составлению кинопрограмм</w:t>
            </w:r>
          </w:p>
          <w:p>
            <w:pPr>
              <w:pStyle w:val="Style16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  <w:p>
            <w:pPr>
              <w:pStyle w:val="Style16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Style16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  <w:p>
            <w:pPr>
              <w:pStyle w:val="Style16"/>
              <w:spacing w:before="30" w:after="3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68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4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9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90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en-US"/>
              </w:rPr>
              <w:t>6730</w:t>
            </w:r>
          </w:p>
        </w:tc>
      </w:tr>
      <w:tr>
        <w:trPr/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ор по репертуару</w:t>
            </w:r>
          </w:p>
          <w:p>
            <w:pPr>
              <w:pStyle w:val="Style16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  <w:p>
            <w:pPr>
              <w:pStyle w:val="Style16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Style16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  <w:p>
            <w:pPr>
              <w:pStyle w:val="Style16"/>
              <w:spacing w:before="30" w:after="3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6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2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9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90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en-US"/>
              </w:rPr>
              <w:t>613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ные оклады артистов оркестров и ансамблей культурно - досуговых учреждений, имеющих соответствующую квалификационную категорию, устанавливаются в размерах, предусмотренных для артистов эстрадных оркестров (ансамбл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лата труда руководителей кружков, студий и самодеятельных коллективов, аккомпаниаторов может производиться по часовым ставкам, исчисленным на основе должностных окладов и норм рабочего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штаты культурно - досуговых учреждений могут вводиться должности, утвержденные в других отраслях при наличии квалификации, отвечающей требованиям, установленным для этих должностей, и при условии выполнения соответствующих видов работ.</w:t>
      </w:r>
    </w:p>
    <w:p>
      <w:pPr>
        <w:pStyle w:val="Normal"/>
        <w:spacing w:before="30" w:after="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, специалистов и служащих сквоз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й, занятых в муниципальных учреждения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3859"/>
      </w:tblGrid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щеотраслевых должностей руководителей, специалистов и служащих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 (руб.)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Руководители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иректор организации, учреждения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19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лавный бухгалтер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175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лавный инженер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175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ведующий канцелярией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25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чальник основного отдела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24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чальник хозяйственного отдела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40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чальник отдела кадров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55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пециалисты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администратор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395</w:t>
            </w:r>
          </w:p>
        </w:tc>
      </w:tr>
      <w:tr>
        <w:trPr>
          <w:trHeight w:val="176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30</w:t>
            </w:r>
          </w:p>
        </w:tc>
      </w:tr>
      <w:tr>
        <w:trPr>
          <w:trHeight w:val="1182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30" w:after="30"/>
              <w:ind w:left="142" w:hanging="14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9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3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80</w:t>
            </w:r>
          </w:p>
          <w:p>
            <w:pPr>
              <w:pStyle w:val="Style16"/>
              <w:spacing w:before="30" w:after="30"/>
              <w:ind w:left="142" w:hanging="14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lang w:eastAsia="en-US"/>
              </w:rPr>
              <w:t>564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спекторы: по кадрам, по контролю за исполнением поручений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25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й категор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атегор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категор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3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6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1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3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39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25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98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76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1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730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en-US"/>
              </w:rPr>
              <w:t>613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атегор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9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3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90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en-US"/>
              </w:rPr>
              <w:t>613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лужащие (технические исполнители)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745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кассир, контролер билетов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980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ир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745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745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-машинистк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74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наименование "старший" устанавливается при условии, если служащий наряду с выполнением обязанностей, предусмотренных по занимаемой должности, осуществляет руководство подчиненными ему работниками, а также в виде исключения при отсутствии в его подчинении работников, если на него возлагаются функции руководства самостоятельным участком работы (при нецелесообразности создания отдельного структурного подразделения)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сячные ставки (оклад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квалифицированных рабочих, постоянно занят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обо сложных и ответственных работах 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учреждениях  сферы культуры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у исполнения которых предъявляют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треб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1"/>
        <w:gridCol w:w="1919"/>
      </w:tblGrid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й ставки (оклада), руб.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и, электромонтеры, электромеханики, наладчики, занятые ремонтом, наладкой, монтажом и обслуживанием особо сложного и уникального оборудования, контрольно-измерительных прибор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0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и автобусов, имеющие 1 класс и занятые перевозкой участников профессиональных художественных коллективов; автоклубов, оборудованных специальными техническими средствами; осуществляющие перевозку художественных коллективов и специалистов для культурного обслуживания на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0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оляр, занятый ремонтом и реставрацией музейной и художественной мебели из дерева ценных пор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910</w:t>
            </w:r>
          </w:p>
        </w:tc>
      </w:tr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щик пианино и рояле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высококвалифицированным рабочим относятся рабочие, имеющие 6 разряд согласно единому тарифно-квалификационному справочнику и выполняющие работы, предусмотренные этим разрядом, или более высокой сло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лата труда рабочих высокой квалификации устанавливается государственным учреждением сферы культуры строго в индивидуальном порядке с учетом квалификации, объема и качества выполняемых работ в пределах средств, направляемых на оплату труда, в соответствии с принятым в учреждении локальным нормативным актом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ные став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х,  единые  для всех муниципа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сферы культу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лей в месяц)</w:t>
      </w:r>
    </w:p>
    <w:tbl>
      <w:tblPr>
        <w:tblW w:w="91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00"/>
        <w:gridCol w:w="900"/>
        <w:gridCol w:w="900"/>
        <w:gridCol w:w="751"/>
        <w:gridCol w:w="751"/>
        <w:gridCol w:w="838"/>
        <w:gridCol w:w="993"/>
        <w:gridCol w:w="1111"/>
      </w:tblGrid>
      <w:tr>
        <w:trPr>
          <w:trHeight w:val="24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ифные ставки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7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8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2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7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76" w:before="30" w:after="3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95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Calibri"/>
      <w:b/>
      <w:caps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rFonts w:eastAsia="Calibri"/>
      <w:b/>
      <w:caps/>
      <w:sz w:val="40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6:53:00Z</dcterms:created>
  <dc:creator>Небренчин Сергей Юрьевич</dc:creator>
  <dc:description/>
  <cp:keywords/>
  <dc:language>en-US</dc:language>
  <cp:lastModifiedBy>User</cp:lastModifiedBy>
  <cp:lastPrinted>2014-04-28T09:17:00Z</cp:lastPrinted>
  <dcterms:modified xsi:type="dcterms:W3CDTF">2014-04-28T07:00:00Z</dcterms:modified>
  <cp:revision>30</cp:revision>
  <dc:subject/>
  <dc:title>ПРАВИТЕЛЬСТВО ЯРОСЛАВСКОЙ ОБЛАСТИ</dc:title>
</cp:coreProperties>
</file>