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АДМИНИСТРАЦИЯ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т  10.02.2016                                                            №  3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р.п. Ишн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93" w:hanging="0"/>
        <w:jc w:val="both"/>
        <w:rPr/>
      </w:pPr>
      <w:r>
        <w:rPr>
          <w:color w:val="000000"/>
          <w:sz w:val="28"/>
          <w:szCs w:val="28"/>
        </w:rPr>
        <w:t>Об утверждении Плана противодействия коррупции в Администрации сельского поселения Ишня на 2016 год</w:t>
      </w:r>
    </w:p>
    <w:p>
      <w:pPr>
        <w:pStyle w:val="Normal"/>
        <w:rPr/>
      </w:pPr>
      <w:r>
        <w:rPr>
          <w:color w:val="000000"/>
        </w:rPr>
        <w:t xml:space="preserve">   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, Указом Президента Российской Федерации от 11 апреля 2014 г. № 226 «О Национальном плане противодействия коррупции на 2014-2015 годы», законом Ярославской области от 09.07.2009 г. № 40-з «О мерах по противодействию коррупции в Ярославской области»,  в целях обеспечения комплексного подхода к реализации мер по противодействию коррупции в сельском поселении Ишня, Администрация сельского поселения Ишня ПОСТАНОВЛ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тиводействия коррупции в Администрации сельского поселения Ишня на 2016 год (Приложение).  </w:t>
      </w:r>
    </w:p>
    <w:p>
      <w:pPr>
        <w:pStyle w:val="Normal"/>
        <w:ind w:firstLine="540"/>
        <w:jc w:val="both"/>
        <w:rPr/>
      </w:pPr>
      <w:r>
        <w:rPr>
          <w:sz w:val="28"/>
        </w:rPr>
        <w:t>2.   Опубликовать настоящее постановление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540"/>
        <w:jc w:val="both"/>
        <w:rPr/>
      </w:pPr>
      <w:r>
        <w:rPr>
          <w:sz w:val="28"/>
        </w:rPr>
        <w:t>3. Постановление вступает в силу с момента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4. Контроль за выполнением настоящего постановления возложить на заместителя Главы Администрации сельского поселения Ишня - начальника отдела по управлению делами - Гагину А.Н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сельского поселения Ишня                                                          Н.С. Савельев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w="11906" w:h="16838"/>
          <w:pgMar w:left="1259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overflowPunct w:val="false"/>
        <w:autoSpaceDE w:val="false"/>
        <w:ind w:left="4820" w:hanging="0"/>
        <w:jc w:val="right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к Постановлению Администрации   сельского поселения Ишня </w:t>
      </w:r>
    </w:p>
    <w:p>
      <w:pPr>
        <w:pStyle w:val="Normal"/>
        <w:overflowPunct w:val="false"/>
        <w:autoSpaceDE w:val="false"/>
        <w:ind w:left="11199" w:hanging="0"/>
        <w:jc w:val="both"/>
        <w:textAlignment w:val="baseline"/>
        <w:rPr>
          <w:rFonts w:cs="Calibri"/>
          <w:color w:val="000000"/>
          <w:sz w:val="28"/>
          <w:szCs w:val="22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от        .02.2016        № </w:t>
      </w:r>
    </w:p>
    <w:p>
      <w:pPr>
        <w:pStyle w:val="Normal"/>
        <w:tabs>
          <w:tab w:val="clear" w:pos="708"/>
          <w:tab w:val="left" w:pos="2475" w:leader="none"/>
        </w:tabs>
        <w:jc w:val="right"/>
        <w:rPr>
          <w:rFonts w:cs="Calibri"/>
          <w:color w:val="000000"/>
          <w:sz w:val="32"/>
          <w:szCs w:val="32"/>
          <w:lang w:eastAsia="en-US"/>
        </w:rPr>
      </w:pPr>
      <w:r>
        <w:rPr>
          <w:rFonts w:cs="Calibri"/>
          <w:color w:val="000000"/>
          <w:sz w:val="32"/>
          <w:szCs w:val="32"/>
          <w:lang w:eastAsia="en-US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П Л А Н</w:t>
      </w:r>
    </w:p>
    <w:p>
      <w:pPr>
        <w:pStyle w:val="Normal"/>
        <w:tabs>
          <w:tab w:val="clear" w:pos="708"/>
          <w:tab w:val="left" w:pos="1380" w:leader="none"/>
        </w:tabs>
        <w:ind w:lef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тиводействия коррупции в Администрации сельского поселения Ишня 2016 год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  </w:t>
      </w:r>
      <w:r>
        <w:rPr>
          <w:rFonts w:eastAsia="Verdana" w:cs="Verdana" w:ascii="Verdana" w:hAnsi="Verdana"/>
          <w:sz w:val="28"/>
          <w:szCs w:val="28"/>
        </w:rPr>
        <w:t xml:space="preserve"> </w:t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3"/>
        <w:gridCol w:w="2977"/>
        <w:gridCol w:w="1843"/>
        <w:gridCol w:w="43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60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эффективности механизмов урегулирования конфликтов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Администрации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муниципальными служащими ограничений и запретов, а также требований к служебному поведению, установленных законодательством Российской Федерации о муниципальной службе и о противодействии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блюдению муниципальными служащими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истематического проведения оценок коррупционных рисков, возникающих при реализации своих функций, и внесение уточнений в перечень должностей муниципальной службы, замещение которых связано с коррупционными рис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иска коррупции, повышение эффективности мер по предупреждению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 Федерации, и организация обсуждения вопроса о состоянии этой работы и мерах по ее совершенств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а организационных, разъяснительных и иных мер по соблюдению муниципальными служащими ограничений, запретов и по исполнению обязанностей, установленных законодательством Российской Федерации в целях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ормирование нетерпимого отношения муниципальных служащих к склонению их к совершению коррупционных и иных правонарушений и несоблюдению ограничений и запретов, установленных законодательством Российской Федерации о муниципальной служб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хождения повышения квалификации муниципальными служащими, в должностные обязанности которых входит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. Повышение качества профессиональной служебной деятельности в области противодействия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конкурсов на замещение вакантных должностей, включение в кадровый резерв с целью привлечения на муниципальную службу квалифицированных специали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оступления заявок на организацию Конкурсной процед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и повышение эффективности деятельности Администрации сельского поселения Ишня по профилактике коррупционных нарушений в сфере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ежегодного отчета о работе Главы и Администрации сельского поселения Ишня перед депутатами Муниципального совета и населением сельского поселения Иш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февра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атмосферы прозрачности и открытости работы Администрации сельского поселения Ишн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явление и систематизация причин и условий проявления коррупции, мониторинг коррупционных рисков и их устран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тикоррупционной экспертизы нормативных правовых актов, их проектов и иных документов в целях выявления коррупциогенных факторов и последующего устранения таких факт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и Главы Администраци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исключение коррупциогенных факторов в нормативных правовых актах, их проектах и иных документах</w:t>
            </w:r>
          </w:p>
        </w:tc>
      </w:tr>
      <w:tr>
        <w:trPr>
          <w:trHeight w:val="29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независимых экспертов в проведении антикоррупционной экспертизы нормативных правовых актов, их проектов, иных докумен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правление НПА в Ростовскую межрайонную прокуратуру, размещение на сайте Администрации проектов НП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о управлению дела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независимой антикоррупционной экспертизы в целях выявления коррупциогенных факторов в нормативных правовых актах, их проектах и иных документа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оперативное реагирование на коррупционные правонарушения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left="742" w:right="88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размещения на официальном сайте Администрации сельского поселения Ишня  информации об антикоррупционной деятельности, создание и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оступа граждан и организаций к информации об антикоррупционной деятельности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ратной связи, позволяющей корректировать проводимую антикоррупционную работ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озможности оперативного представления гражданами и организациями информации о фактах коррупции  или нарушениях требований к служебному поведению муниципальных служащих посредство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а электронных сообщений на официальном сайте Администрации сельского поселения Ишн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ем телефонных сообщ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обратной связи для получения сообщений о несоблюдении муниципальными служащими ограничений и запретов, установленных законодательством Российской Федерации о муниципальной  службе, а также о фактах коррупц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взаимодействия Администрации сельского поселения Ишня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управлению де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при решении вопросов, направленных на устранение причин коррупции</w:t>
            </w:r>
          </w:p>
        </w:tc>
      </w:tr>
      <w:tr>
        <w:trPr/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тиводействие коррупции при размещении муниципального заказ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блюдения законодательства, регулирующего осуществление закупок для муниципальных нуж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лагоустройству территории, имуществу и земельным отношениям, контрактный управля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, при размещении заказ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целевым использованием бюджет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онная комиссия, Главные распорядители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выполнением принятых контрактных обязательств, прозрачности процедур закупо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иемке товаров, выполнении работ, оказанию услуг для обеспечени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утвержденным плана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type w:val="nextPage"/>
          <w:pgSz w:orient="landscape" w:w="16838" w:h="11906"/>
          <w:pgMar w:left="28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0" w:after="135"/>
        <w:ind w:right="108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29:00Z</dcterms:created>
  <dc:creator>Родионова Л.А.</dc:creator>
  <dc:description/>
  <cp:keywords/>
  <dc:language>en-US</dc:language>
  <cp:lastModifiedBy>User</cp:lastModifiedBy>
  <cp:lastPrinted>2015-07-23T11:48:00Z</cp:lastPrinted>
  <dcterms:modified xsi:type="dcterms:W3CDTF">2016-02-10T06:53:00Z</dcterms:modified>
  <cp:revision>25</cp:revision>
  <dc:subject/>
  <dc:title>   </dc:title>
</cp:coreProperties>
</file>