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11.12.2015                                                  № 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в Обществ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ату Рост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повышения эффективности взаимодействия органов власти и гражданского общества, действуя на основании решения Думы Ростовского муниципального района от   31.01.2013 № 8 «Об утверждении Положения об Общественной палате Ростовского муниципального района» и Решения Думы от 22.10.2015 № 47  «О  формировании третьего  созыва Общественной  палаты Ростовского муниципального района» 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, Митрофанову Анну Павеловну  членом Общественной палаты Росто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Ростовский вестни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57:00Z</dcterms:created>
  <dc:creator>1</dc:creator>
  <dc:description/>
  <cp:keywords/>
  <dc:language>en-US</dc:language>
  <cp:lastModifiedBy>User</cp:lastModifiedBy>
  <cp:lastPrinted>2015-12-11T15:31:00Z</cp:lastPrinted>
  <dcterms:modified xsi:type="dcterms:W3CDTF">2015-12-11T12:45:00Z</dcterms:modified>
  <cp:revision>18</cp:revision>
  <dc:subject/>
  <dc:title>МУНИЦИПАЛЬНЫЙ СОВЕТ СЕЛЬСКОГО ПОСЕЛЕНИЯ ИШНЯ </dc:title>
</cp:coreProperties>
</file>