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0.2014                                                                                   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ты за наё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Жилищным кодексом РФ, Уставом сельского поселения Ишня, муниципальный Совет сельского поселения  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ту  за наём  жилого помещения  для нанимателей  жилых помещений, относящихся  к муниципальному жилищному фо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 1 декабря 2014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: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22.10.2014  № 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 за наём жилого помещения (без НДС)  для  нанимателей жилых  помещений, относящихся  к  муниципальному жилищному фон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14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ип  жилищного  фон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за 1 кв.м общей площади в месяц, ру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артирного тип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ые  капитальные жилые дома, имеющие все виды  благоустройства, кроме  лифта и мусоропровода, в том числе 1 и 2 этажные и бол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е  жилые дома  повышенной комфортности  (квартиры в 2-х уровнях, квартиры с 2-мя санузлами, кухни  площадью 12 и более кв.м, квартиры с высотой помещения 2,8 м и боле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  пониженной капитальности, имеющие не  все виды благоустройства, деревянно- кирпичны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 дома, не имеющие  благоустрой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ое  деревянное жильё  с  износом 65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28:00Z</dcterms:created>
  <dc:creator>сomp1</dc:creator>
  <dc:description/>
  <cp:keywords/>
  <dc:language>en-US</dc:language>
  <cp:lastModifiedBy>Dmitry</cp:lastModifiedBy>
  <cp:lastPrinted>2013-07-12T09:32:00Z</cp:lastPrinted>
  <dcterms:modified xsi:type="dcterms:W3CDTF">2014-11-05T07:49:00Z</dcterms:modified>
  <cp:revision>40</cp:revision>
  <dc:subject/>
  <dc:title/>
</cp:coreProperties>
</file>