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3.12.2018г  № 34 «О бюджете сельского поселения Ишня на 2019 год и плановый  период 2020 и 2021 годов»  (на  11 ноября  2019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3.12.2018г. № 34 «О бюджете сельского поселения Ишня на 2019 год и плановый  период 2020  и 2021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доходной части: </w:t>
      </w:r>
      <w:r>
        <w:rPr>
          <w:rFonts w:cs="Times New Roman" w:ascii="Times New Roman" w:hAnsi="Times New Roman"/>
          <w:sz w:val="28"/>
          <w:szCs w:val="28"/>
        </w:rPr>
        <w:t>изменений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19 году на  сумму   75000  рублей  за счет остатков средств на начало года. </w:t>
      </w:r>
    </w:p>
    <w:p>
      <w:pPr>
        <w:pStyle w:val="Normal"/>
        <w:rPr/>
      </w:pPr>
      <w:r>
        <w:rPr/>
        <w:t xml:space="preserve">         </w:t>
      </w:r>
      <w:r>
        <w:rPr/>
        <w:t>По письму руководителя  МУ  ТХС  администрации сп Ишня  № 139 от 11.11.2019г. увеличены расходы:</w:t>
      </w:r>
    </w:p>
    <w:p>
      <w:pPr>
        <w:pStyle w:val="Normal"/>
        <w:rPr/>
      </w:pPr>
      <w:r>
        <w:rPr/>
        <w:t>- 845 0503 39 1 04 94170 244 +75000 на финансирование расходов по муниципальной программе  «Благоустройство территории  сп Ишня» на опиловку аварийных деревье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аким образом  общий объём расходов бюджета сельского поселения Ишня на 2019 год составит в сумме 48 442 510,05 рублей (приложение № 1,2,3,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3 734 821,05 рублей  за счет остатков средств на счетах бюджета  на начало года ( приложение 4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3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0:00Z</dcterms:created>
  <dc:creator>сomp1</dc:creator>
  <dc:description/>
  <cp:keywords/>
  <dc:language>en-US</dc:language>
  <cp:lastModifiedBy>User</cp:lastModifiedBy>
  <cp:lastPrinted>2019-11-11T11:39:00Z</cp:lastPrinted>
  <dcterms:modified xsi:type="dcterms:W3CDTF">2019-11-11T08:40:00Z</dcterms:modified>
  <cp:revision>19</cp:revision>
  <dc:subject/>
  <dc:title/>
</cp:coreProperties>
</file>