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2 ноябр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8г. № 34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19 год и плановый  период 2020  и 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4 от 13.12.2018 года «О бюджете сельского поселения Ишня на 2019 год и плановый  период 2020 и 2021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9 год в сумме  44 707 689 рубля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9 год  в сумме 48 442 510,0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9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34821,05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1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9 год согласно приложению 4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после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  <w:t xml:space="preserve">  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11-19T11:29:00Z</cp:lastPrinted>
  <dcterms:modified xsi:type="dcterms:W3CDTF">2019-11-22T08:04:00Z</dcterms:modified>
  <cp:revision>228</cp:revision>
  <dc:subject/>
  <dc:title>Исполнительному директору </dc:title>
</cp:coreProperties>
</file>