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 31.10. 2012                                                                № 118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 создании  комиссии по муниципальному жилищному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.1 ст. 20 Жилищного кодекса РФ,  Федеральным законом от 06.10.2003 г. № 131- ФЗ «Об общих принципах организации местного самоуправления Российской Федерации», руководствуясь Уставом сельского поселения Иш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муниципальному жилищному контролю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.Г. Воробьев – заместитель Главы Администрации по ЖКХ и благоустройству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.В. Сорокин – Ведущий специалист Администрации сельского поселения Иш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.В. Невзоров – Ведущий специалист – юрисконсульт Администрации сельского поселения Ишня</w:t>
      </w:r>
    </w:p>
    <w:p>
      <w:pPr>
        <w:pStyle w:val="Normal"/>
        <w:overflowPunct w:val="true"/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по ЖКХ и благоустройству территории - М.Г. Воробье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постановление в газете «Росто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Главы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                                                     Н.Ф. Кузинки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юрисконсульт                                            О.В. Невз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КХ и благоустройству территории                                        М.Г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    Е.В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2012 г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управлению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сельского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12 г.                                                            Л.Л. Горшков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О.В. Невзоров</w:t>
      </w:r>
    </w:p>
    <w:p>
      <w:pPr>
        <w:pStyle w:val="Normal"/>
        <w:rPr/>
      </w:pPr>
      <w:r>
        <w:rPr>
          <w:sz w:val="28"/>
          <w:szCs w:val="28"/>
        </w:rPr>
        <w:t>Тел. 8(48536)29-8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9:00Z</dcterms:created>
  <dc:creator>User</dc:creator>
  <dc:description/>
  <cp:keywords/>
  <dc:language>en-US</dc:language>
  <cp:lastModifiedBy>1</cp:lastModifiedBy>
  <cp:lastPrinted>2012-10-31T16:20:00Z</cp:lastPrinted>
  <dcterms:modified xsi:type="dcterms:W3CDTF">2012-10-31T13:21:00Z</dcterms:modified>
  <cp:revision>5</cp:revision>
  <dc:subject/>
  <dc:title>ПОСТАНОВЛЕНИЕ</dc:title>
</cp:coreProperties>
</file>