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23.03.2021 </w:t>
      </w:r>
      <w:r>
        <w:rPr>
          <w:bCs/>
          <w:i w:val="false"/>
          <w:i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33 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3   от 23.03.2021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9 235 512,8 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 15 561183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3 674 329,8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3   от 23.03.2021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9 235 51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322 5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13 674 329,8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135 51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5 561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29 235 512,8 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i/>
          <w:szCs w:val="28"/>
        </w:rPr>
        <w:t xml:space="preserve"> </w:t>
      </w: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3    от 23.03.2021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3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492798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79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113 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 148 167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 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731 0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572 57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384 4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514 007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92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1 4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6 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3     от 23.03.2021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29 235 512,8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33    от 23.03.202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113 46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 10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072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и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 391,6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346 5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 384 413,16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1/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1 475,3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970,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5 22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284,9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322 57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33    от 23.03.2021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6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 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5 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55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07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2 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 6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и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 39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4 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81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 346 5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279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 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384 413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384 413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5 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5 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28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28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 32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 18 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 135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4:00Z</dcterms:created>
  <dc:creator>User1</dc:creator>
  <dc:description/>
  <cp:keywords/>
  <dc:language>en-US</dc:language>
  <cp:lastModifiedBy>Smirnova</cp:lastModifiedBy>
  <cp:lastPrinted>2021-03-22T10:16:00Z</cp:lastPrinted>
  <dcterms:modified xsi:type="dcterms:W3CDTF">2021-03-23T07:17:00Z</dcterms:modified>
  <cp:revision>4</cp:revision>
  <dc:subject/>
  <dc:title>АДМИНИСТРАЦИЯ</dc:title>
</cp:coreProperties>
</file>