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3 декабря   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7г. № 3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8 год и плановый  период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4.12.2017 года «О бюджете сельского поселения Ишня на 2018 год и плановый 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8 год в сумме  41 698 189,28 рублей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8 год  в сумме 46 060 364,68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8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 362 175,40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5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Установить, что в 2018 году и плановом периоде 2019-2020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2  к настоящему Решению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8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8 год согласно приложению 6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Пункт 14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4. Утвердить объем бюджетных ассигнований муниципального дорожного фонда : на 2018 год – 10 244 138,96 рублей;  на 2019 год – 3 143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4 779 0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8-12-04T09:30:00Z</cp:lastPrinted>
  <dcterms:modified xsi:type="dcterms:W3CDTF">2018-12-13T07:06:00Z</dcterms:modified>
  <cp:revision>188</cp:revision>
  <dc:subject/>
  <dc:title>Исполнительному директору </dc:title>
</cp:coreProperties>
</file>