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   25 декабря  2015года                                                                           № 3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озврате в бюджет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ков субсидий на выполнение 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х  заданий бюджетными </w:t>
      </w:r>
    </w:p>
    <w:p>
      <w:pPr>
        <w:pStyle w:val="Normal"/>
        <w:rPr/>
      </w:pPr>
      <w:r>
        <w:rPr>
          <w:sz w:val="28"/>
          <w:szCs w:val="28"/>
        </w:rPr>
        <w:t xml:space="preserve">и автономными учрежд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3.11.2015  №301-ФЗ « О внесении изменений в отдельные законодательные акты Российской Федерации в связи с Федеральным законом «О федеральном бюджете на 2016 год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татки субсидий, предоставленных муниципальным бюджетным и автономным учреждениям сельского поселения Ишня на финансовое обеспечение выполнения муниципальных заданий, образовавшиеся в связи с недостижением показателей объёма муниципальных услуг (работ), установленных муниципальным заданием, подлежат возврату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5-12-23T09:29:00Z</cp:lastPrinted>
  <dcterms:modified xsi:type="dcterms:W3CDTF">2015-12-25T09:29:00Z</dcterms:modified>
  <cp:revision>65</cp:revision>
  <dc:subject/>
  <dc:title/>
</cp:coreProperties>
</file>