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05.11.2014                                                            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проекту решения Муниципального совета сельского поселения Ишня «О внесении изменений и дополнений в Устав сельского поселения Ишня» на 12.12.2014 года в 14:00 часов по адресу: р.п. Ишня, ул. Школьная, 7, 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по адресу: р.п. Ишня, ул. Молодежная д. 7 кв. 32 до 11.12.2014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и проект «О внесении изменений и дополнений в Устав сельского поселения Ишня» в газете «Ростовский вестник» и на официальном сайте администрации сельского поселения Ишня www.ishnya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с момента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Ишня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28:00Z</dcterms:created>
  <dc:creator>Ишня</dc:creator>
  <dc:description/>
  <cp:keywords/>
  <dc:language>en-US</dc:language>
  <cp:lastModifiedBy>User</cp:lastModifiedBy>
  <cp:lastPrinted>2014-10-24T11:06:00Z</cp:lastPrinted>
  <dcterms:modified xsi:type="dcterms:W3CDTF">2014-11-07T10:46:00Z</dcterms:modified>
  <cp:revision>15</cp:revision>
  <dc:subject/>
  <dc:title>МУНИЦИПАЛЬНЫЙ СОВЕТ СЕЛЬСКОГО ПОСЕЛЕНИЯ ИШНЯ ВТОРОГО СОЗЫВА</dc:title>
</cp:coreProperties>
</file>